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color w:val="0000FF"/>
          <w:sz w:val="24"/>
          <w:szCs w:val="24"/>
        </w:rPr>
      </w:pPr>
      <w:r>
        <w:rPr>
          <w:rFonts w:ascii="Times New Roman" w:hAnsi="Times New Roman"/>
          <w:color w:val="0000FF"/>
          <w:sz w:val="24"/>
          <w:sz w:val="24"/>
          <w:szCs w:val="24"/>
          <w:rtl w:val="true"/>
        </w:rPr>
        <w:t>الجزء الثامن وهو الأخي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w:t>
      </w:r>
      <w:r>
        <w:rPr>
          <w:rFonts w:cs="Times New Roman" w:ascii="Times New Roman" w:hAnsi="Times New Roman"/>
          <w:color w:val="0000FF"/>
          <w:sz w:val="24"/>
          <w:szCs w:val="24"/>
          <w:rtl w:val="true"/>
        </w:rPr>
        <w:t xml:space="preserve">        |</w:t>
      </w:r>
      <w:r>
        <w:rPr>
          <w:rFonts w:cs="Times New Roman" w:ascii="Times New Roman" w:hAnsi="Times New Roman"/>
          <w:color w:val="0000FF"/>
          <w:sz w:val="24"/>
          <w:szCs w:val="24"/>
        </w:rPr>
        <w:t>8</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بسم الله الرحمن الرحيم  سنة إحدى وتسعمائة   فيها قدم إلى مدينة زبيد بكتاب فتح الباري شرح البخاري للحافظ ابن حجر من البلد الحرام وهو أول دخوله اليمن كان سلطان اليمن عامر أرسل لاشترائه فاشترى له بمال جزيل وفيها توفي شهاب الدين أحمد بن شيخ الإسلام برهان الدين إبراهيم بن عبد الرحيم الأنصاري المحاملي المقدسي الشافعي ولد في سنة ست وأربعين وثمانمائة واشتغل في العلم على والده والكمال ابن أبي شريف وغيرهما وباشر نيابة الحكم بالقدس في حياة والده وكان خيرا متواضعا توفي في حدود هذه السنة بالقدس  وفي حدودها أيضا شهاب الدين أحمد بن عثمان الشهير بمنلا زادة السمرقندي الخطابي نسبة إلى الخطاب جد الشافعي كان إماما علامة فقيها مقرئا عالي السند في القراءات بينه وبين الشاطبي أربعة رجال ودخل بلاد العرب وحلب ودمشق وأخذ عنه أهلها وله مؤلفات عديدة منها كتاب جمع فيه من الهداية والمحرر وشرح هداية الحكمة قال النجم الغزي في الكواكب السائرة بأعيان المائة العاشرة أخذ عنه شيخ الإسلام الجد وقرأ عليه المتوسط وشرح الشمسية وغيرهما وأخذ عنه السيوفي مفتي حلب تفسير البيضاوي وأثنى عليه وكان يخبر عنه أنه كان يقول عجبت لمن يحفظ شيئا كيف ينساه انتهى وفيها شهاب الدين أبو المكارم أحمد بن محمد بن أحمد بن عبد الله الشهير بالشارعي المالكي المصري نزيل دمشق القاضي ولد في ثاني عشر ربيع الأول سنة اثنتين وثلاثين وثمانمائة بالشارع الأعظم قرب باب زويلة وتو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دمشق ليلة الخميس ثاني عشر ربيع الأول وفي حدودها أحمد بن يوسف المقري المالكي المغربي الشيخ العارف بالله تعالى أحد رجال المغرب وأوليائها من أصحابه سيدي أحمد البيطار وفيها إسمعيل بن عبد الله الصالحي الشيخ الصالح الموله جف دماغه بسبب كثرة التلاوة للقرآن في مدرسة الشيخ أبي عمر فزال عقله وقيل عشق فعف وكان في جذبه كثير التلاوة ويتكلم بكلمات حسنة وللناس جميعا فيه اعتقاد زائد وكان يلازم الجامع الجديد وجامع الأفرم بالصالحية قال ابن طولون أنشدن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ذا المرء عوفي في جسم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لكه الله قلبا قنوع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ألقى المطامع عن نفس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ذاك الغنى وإن مات جوع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توفي تاسع عشر رمضان وفيها عماد الدين إسمعيل بن محمد بن علي العلامة الشافعي السيوفي الشهير بخطيب جامع السقيفة بباب توما بدمشق ولد في مستهل ربيع الأول سنة ثلاث وثلاثين وثمانمائة وحفظ التنبيه ومنهاج البيضاوي والشاطبية وعرض على التقي الحريري والبرهان الباعوني والعلاء البخاري وسمع على الخردفوشي وابن بردس وابن الطحان وغيرهم وجلس في أول أمره بمركز الشهود وخط ببجامع السقيفة  وهو والد العلامة شمس الدين الشهير بابن خطيب السقيفة بينه وبينه في السن إحدى عشرة سنة لا تزيد ولا تنقص وتوفي ولده قبله سنة سبع وتسعين وثمانمائة وتوفي المترجم بدمشق يوم الخميس ثاني عشرى ربيع الأول ودفن عند ولده جوار الشيخ أرسلان  وفي حدودها المولى حسام العالم الرومي الحنفي المعروف بابن الدلال كان خطيبا بجامع السلطان محمد خان بقسطنطينية وكان ماهرا في العربية والقراآت حسن الصوت حسن التلاوة وفيها بدر الدين حسن بن أحمد الكبيسي ثم الحلبي الشيخ الصالح سمع ثلاثة أحاديث بقراءة الشيخ أبي بكر الحبش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على الشيخ محمد بن مقبل الحلبي وأجاز لهما وكان معتقدا شديد الحرص على مجالس العلم والذكر قال الزين بن الشماع لم تر عيني مثله في ضبطه للسانه وتمسكه بالشريعة وقال ابن الحنبلي لم يضبط عنه أنه حلف يوما على نفي ولا اثبات وفيها المولى حسن بن عبد الصمد الساموني قال في الشقائق كان عالما فاضلا محبا للفقراء والمساكين ومريد المشايخ المتصوفة قرأ على علماء الروم ثم وصل إلى خدمة المولى خسرو وحصل جميع العلوم أصليها وفرعيها وعقليها وشرعيها ثم صار مدرسا ببعض المدارس ثم انتقل إلى إحدى المدارس الثمان ثم صار معلما للسلطان محمد خان ثم جعله قاضيا بالعسكر المنصور ثم قاضيا بمدينة قسطنطينية وكان مرضي المسيرة محمود الطريقة في قضائه سليم الطبع قوي الإسلام متشرعا متورعا كتب بخطه كثيرا وله حواش على المقدمات الأربع وحواش على شرح المختصر انتهى  وفي حدودها المولى حسن جلبي بن محمد شاه الفناري كان عالما فاضلا قسم أيامه بين العلم والعبادة يلبس الثياب الخشنة ولا يركب دابة متواضعا رحل إلى مصر فقرأ هناك صحيح البخاري على بعض تلامذة ابن حجر وأجازه وقرأ مغنى اللبيب قراءة بحث وإتقان وحج وأتى بلاد الروم وباشر إحدى المدارس الثمان ومن مصنفاته حواشيه على التلويح وحاشية المطول وحواش على شرح المواقف للسيد الشريف كلها مقبولة متداولة رحمه الله تعالى  وفيها تقريبا أبو الوفاء خليل بن أبي الصفا إبراهيم بن عبد الله الصالحي الحنفي المحدث ولد سنة ثلاث وثلاثين وثمانمائة وأخذ عن الحافظ ابن حجر والسعد الديري والعيني والقاياتي والعلم البلقيني وغيرهم وأجاز لابن طولون والكفرسوسي وابن شكم وغيرهم ثم أجاز لمن أدرك حياته رحمه الله تعالى  وفيها أبو زيد عبد الرحمن بن علي بن صالح المكودي نسبا الفاسي المكي شارح الألفية والأجرومية وفي حدودها المولى عبد الكريم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عبد الله الرومي الحنفي العالم الفاضل المشهور كان من الأرقاء ثم من الله عليه بالعتق وجد في طلب العلم وحصل فنونا عدة وفضائل جمة وقرأ على المولى الطوسي والمولى سنان العجمي تلميذ المولى محمد شاه الفناري ثم صار مدرسا ببعض المدارس الثمان التي بناها محمد خان عند فتح قسطنطينية ثم ولي قضاء العسكر ثم صار مفتيا زمن السلطان محمد المذكور واستمر بها إلى أن مات وله حواش على أوائل التلويح رحمه الله تعالى  وفيها قاضي القضاة تاج الدين عبد الوهاب بن العلامة شهاب الدين أحمد بن محمد بن عرب شاه الحنفي ولد سنة ثلاث عشرة وثمانمائة وكان في ابتداء أمره شاهدا وبلغ في صناعة الشهادة غاية الدهاء وكان فقيرا فحصلت له ثروة وجاه ونظم في مذهب الحنفية كتابا كبيرا ثم ولي قضاء قضاة دمشق في رجب سنة اربع وثمانين ثم عزل في شوال سنة خمس ثم سافر إلى مصر فولي مشيخة الصرغتمشية بها إلى أن توفي في خامس عشر رجب بها  وفيها المولى علاء الدين علي العربي العالم الفاضل كان أصله من نواحي حلب وقرأ على علماء حلب ثم قدم إلى بلاد الروم وقرأ على المولى الكوراني قال في الشقائق حكى الوالد رحمه الله تعالى أنه قال له المولى الكوراني يوما أنت عندي بمنزلة السيد الشريف عند مبارك شاه المنطقي وقص عليهما قصتهما ثم اتصل العربي بخدمة المولى خضر بك جلال الدين وحصل عنده علوما كثيرة ثم صار معيدا بمدرسة دار الحديث بأدرنة وصنف هناك حواشي شرح العقائد ثم تنقل في المدارس إلى أن تولى مدرسة ببلده مغنيسا فاشتغل هناك بالعلم غاية الاشتغال واشتغل أيضا بطريقة التصوف فجمع بين رياستي العلم والعمل ويحكى عنه أنه سكن فوق جبل هناك في أيام الصيف فزاره يوما رجل من أئمة بعض القرى فقال المترجم أني أجد منك رائحة النجاسة ففتش الإمام ثيابه فلم يجد شيئا فلما أراد أن يجلس سقط 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حضنه رسالة هي واردات الشيخ بدر الدين بن قاضي سماوة فنظر فيها المولى المذكور فوجد فيها ما يخالف الاجماع فقال كان الريح المذكور لهذه الرسالة وأمر بإحراقها وكان يختلي خلوات أربعينيات ثم صار مفتيا بقسطنطينية إلى أن مات بها وكان رجلا عالما علامة سيما بالتفسير طويلا عظيم اللحية قوي المزاج جدا حتى كان يجلس للدرس في أيام الشتاء مكشوف الرأس وكان له ذكر قلبي يسمع من بعد وربما يغلب صوت قلبه على صوته وله حواش على المقدمات الأربع وهو أول من حشى عليها انتهى ملخصا  وفيها علاء الدين علي بن علي بن يوسف بن خليل النووي ثم الدمشقي الشافعي الإمام العلامة ولد في حادي عشر شوال سنة اثنتين وعشرين وثمانمائة واشتغل في العلم فبرع ودرس وأفتى وكان يتكسب بالشهادة في مركز باب الشامية البرانية خارج دمشق وتوفي ليلة الخميس عاشر صفر ودفن بمقبرة النخلة غربي سوق صاروجا وفيها المولى قاسم البغدادي الكرماني ثم القسطنطيني العالم الفاضل الحنفي ابن أخت المولى شيخي الشاعر الحنفي أحدموا إلى الروم اشتغل في العلم واتصل بخدمة الولي عبد الكريم ثم صار مدرسا ببلدة أماسية ثم بمدرسة أبي أيوب الأنصاري ثم بإحدى المدارس الثمان وكان ذكيا سليم القلب وافر العقل يدرس كل يوم سطرين أو ثلاثة ويتكلم عليها بجميع ما يمكن إيراده من نحو وصرف ومعان وبيان ومنطق وأصول مع رفع جميع ما أشكل على الطلبة على أحسن الوجوه وألطفها وله حواش على شرح المواقف وأجوبة عن السبع الشداد التي علقها المولى لطفي واستعار لطيفة تركية وفارسية رحمه الله  وفيها السلطان أبو النصر قايتباي الملك الأشرف الجركسي الظاهري نسبة إلى ظاهر جقمق الحادي والأربعون من ملوك الترك والسادس عشر من الجراكسة ولد سنة ست وعشرين وثمانمائة ثم اتصل بالملك الظاهر فأعتق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لم يزل عنده يترقى من مرتبة إلى مرتبة إلى أن آل أمره إلى أن بويع له بالسلطنة يوم الإثنين سادس رجب سنة اثنتين وسبعين وثمانمائة ولم يكن له في زمنه مناع ولا مدافع وسار في الناس السيرة الحميدة واجتهد في بناء المشاعر العظام وكان له في الشيخ عبد القادر الدشطوتي غاية الاعتقاد وكان يتولى تربيته وارشاده كلما مر عليه ويمتثل هو أمره وربما نزل إليه فقبل يديه وقال له الشيخ يوما والذباب منعكف عليه يا قايتباي قل لهذا الذباب يذهب عني فحار وقال له يا سيدي كيف يسمع الذباب مني فقال كيف تكون سلطانا ولا يسمع الذباب منك ثم قال الشيخ يا ذباب اذهب عني فلم تبق عليه ذبابة وكان قايتباي محتاطا في الوظائف الدينية كالقضاء والمشيخة والتدريس لا يولي شيئا من ذلك إلا الأصلح بعد التروي والتفحص قال ابن العيدروس في كتابه النور السافر عن أعيان القرن العاشر وقع له في بناء المشاعر العظام ما لم يقع لغيره من الملوك كعمارة مسجد الخيف بمنى وحفر بمنمرة صهريجا ذرعه عشرون ذراعا وعمر بركة خليص وأجرى العين الطيبة إليها وأصلح المسجد الذي هناك وأجرى عين عرفة بعد انقطاعها أزيد من قرن وعمر سقاية سيدنا العباس وأصلح بئر زمزم والمقام وجهز في سنة تسع وسبعين للمسجد منبرا عظيما وكان يرسل للكعبة الشريفة كسوة فائقة جدا في كل سنة وأنشأ بجانب المسجد الحرام مدرسة عظيمة وبجانبها رباطا مع إجراء الخيرات لأهلها كل يوم وسبيلا عظيما للخاص والعام ومكتبا للأيتام وكذا أنشأ بالمدينة النبوية مدرسة بديعة بل بنى المسجد الشريف بعد الحريق وعمل ببيت المقدس مدرسة كبيرة وقال النجم الغزي في كتابه الكواكب السائرة بمناقب أعيان المائة العاشرة كان بين السلطان قايتباي وبين الجد رحمه الله غاية الاتحاد ولكل منهما في الآخر مزيد الاعتقاد وكان الجد يقطع له بالولاية وكتب ديوانا لطيفا من نظمه وإنشائه في منابه ومآثره سماه بالدرة المضية في المآثر الأشرفية وذكر فيه أن بعض</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أولياء الله تعالى أظهره على مقام الملك الأشرف قايتباي في الولابة اجتمع الجد بالولي المذكور في حجر إسمعيل وقت السحر فعرفه بمقامه وأمره باعتقاده ونظم في مآثره وعمايره قصيدة رائية ضمنها الديوان المذكور فمنها أنه عمر حصنا بالأسكندرية ومدرسة بالقرب منه وحصن ثغر دمياط وحصونا برشيد ورم الجامع الأموي بدمشق وعمر بغزة مدرسة وجامعا بالصالحية المعزية وجامع الروضة وجامع الكبش وتربة بصحراء مصر وقبة الإمام في مآثر أخرى ولم ينتقد عليه أحد عظيم أمر سوى ما كان من أمره بإعادة كنيسة اليهود بالقدس الشريف بعد هدمها وعقوبته لعالم القدس البرهان الأنصاري وقاضيها الشهاب بن عبية وغيرهم بسبب هدم الكنيسة حتى حملوا إليه وضرب بعضهم بين يديه وقد شنع ابن عبية عليه في ذلك وبالغ في حقه وهو تحامل منه بسبب تعزيره له وقال السخاوي وبالجملة فلم يجتمع لملك ممن أدركناه ما اجتمع له ولا حوى من الحذق والذكاء والمحاسن مجمل ما اشتمل عليه ولا مفصله وربما مدحه الشعراء ولا يلتفت إلى ذلك ويقول لو اشتغل بالمديح النبوي كان أعظم وترجمته تحتمل مجلدات قال وله تهجد وتعبد وأوراد وأذكار وتعفف وبكاء من خشية الله تعالى وميل لذوي الهيئات الحسنة ومطالعة في كتب العلم والرقائق وسير الخلفاء والملوك والاعتقاد فيم يثبت عنده صلاحه من العلماء والصلحاء وتكرر توجهه لبيت المقدس والخليل وثغور دمياط والأسكندرية ورشيد وأزال كثيرا من الظلامات الحادثات وحج في طائفة قليلة سنة أربع وثمانين ووهب وتصدق وأظهر من التواضع والخشوع في الطواف والعبادة ما عد من حسناته وأنفق أموالا عظيمة في غزو الكفار ورباط الثغور وحفظ الأمصار رحمه الله انتهى وقال الشيخ مرعي في كتابه نزهة الناظرين وأخبار الماضين كان ملكا جليلا وسلطانا نبيلا وله اليد الطولى في الخيرات والطول الكامل في إسداء المبرات وكان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أيامه كالطراز المذهب وهو عقد ملوك الجراكسة وأطولهم مدة وأقام في السلطنة تسعا وعشرين سنة وأربعة أشهر وعشرين يوما وتوفي آخر نهار الأحد سابع عشر ذي القعدة ودفن يوم الإثنين بقبة بناها بتربة الصحراء شرقي القاهرة وقبره ظاهر يزار وتولى ولده الناصر محمد أبو السعادات قبل موته بيوم وهو في سن البلوغ فأقام ستة أشهر ويومين ثم خلع في ثامن عشرى جمادى الأولى بعد هبوت عجزه عن السلطنة  وفيها المولى محي الدين محمد بن إبراهيم بن حسن النكشاري الرومي الحنفي الإمام العالم كان عالما بالعربية والعلوم الشرعيبة والعقلية ماهرا في علوم الرياضة أخذ عن المولى فتح الله الشرواني وقرأ على الحسام التوقاتي والمولى يوسف بالي بن محمد الفناري والمولى يكان وكان حافظا للقرآن العظيم عارفا بالقراآت ماهرا في التفسير يذكر الناس كل جمعة تارة بأياصوفيا وتارة بجامع السلطان محمد وكان سحن الأخلاق قنوعا راضيا بالقليل من العيش مشتغلا بإصلاح نفسه منقطعا إلى الله تعالى صنف تفسير سورة الدخان وكتب حواش على تفسير القاضي البيضاوي وحاشية على شرح الوقاية لصدر الشريعة ولما آن أوان القضاء مدته ختم التفسير في أياصوفيا ثم قال أيها الناس إني سألت الله تعالى أن يمهلني إلى ختم القرآن العظيم فلعل الله تعالى يختم لي بالخير والإيمان ودعا فأمن الناس على دعائه ثم أتى بيته بالقسطنطينية فمرض وتوفي  وفيها المولى محي الدين محمد بن إبراهيم الرومي الحنفي الشهير بابن الخطيب العالم العلامة كان من مشاهير موالي الروم قرأ على والده المولى تاج الدين وعلى العلامة على الطوسي والمولى خضر بك وتولى المناصب وترقى فيها حتى جعله السلطان محمد بن عثمان معلما لنفسه وألف حواش على شرح التجريد للسيد الشريف وحواش على حاشية الكشاف للسيد أيضا وغير ذلك  وفيها قاضي القضاة شيخ الإسلام نجم الدين أبو البقاء محمد بن بره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دين إبراهيم بن جمال الدين عبد الله بن محمد بن عبد الرحمن بن إبراهيم بن سعد الله بن علي بن جماعة الكناني المقدسي الشافعي ولد في أواخر صفر سنة ثلاث وثلاثين وثمانمائة بالقدس الشريف ونشأ به واشتغل في صغره بالعلم على جده وغيره وأذن له تقي الدين بن قاضي شهبة بالافتاء والتدريس مشافهة حين قدم إلى القدس وتعين في حياة والده وجده وولي تدريس الصلاحية عن جده فباشره أحسن مباشرة وحضره الأعيان وجمع له في صفر سنة اثنتين وسبعين بين قضاء القضاة وتدريس الصلاحية وخطابة الأقصى ولم يلتمس على القضاء ولا الدرهم الفرد حتى تنزه عن معاليم الانتظار مما يستحقه شرعا ثم صرف عن القضاء والتدريس بالعز الكناني فانقطع في منزله بالمسجد الأقصى يفتي ويدرس وله من المؤلفات شرح على جمع الجوامع سماه بالنجم اللامع وتعليق على الروضة إلى أثناء الحيض في مجلدات وتعليق على المنهاج في مجلدات والدر النظيم في أخبار موسى الكليم وغير ذلك وتوفي بالقدس في حدود هذه السنة وفيها أبو المواهب محمد بن أحمد الشيخ الإمام المدقق التونسي الشاذلي نزيل مصر وهو الذي كان متصدرا في قبالة رواق المغاربة بالجامع الأزهر وكان صاحب أوراد وأحوال  وفيها تقريبا شمس الدين محمد بن إبراهيم بن محمد الحنفي المقرىء عرف ابن أبي عامر أخذ عن الشهاب الحجازي المحدث وأخبره أنه يروي ألفية الحديث والقاموس عن مؤلفيها وتلخيص المفتاح عن إبراهيم الشامي عن المؤلف وفيها محمد بن داود النسيمي المنزلاوي الشيخ الصالح أحد لمتمسكين بالسنة المحمدية في أقوالهم وأفعالهم ألف رسالة سماها طريقة الفقر المحمدي ضبط فيها أقوال النبي وأحواله التي ظهرت لأمته وكان يقول ليس لنا شيخ إلا رسول الله وكان يقري الضيوف ويخدم الفقراء والمنقطعين عنده يونظف ما تحتهم من بو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أو عائط ولا يتخصص عنهم بشيء وكان ربما طرقه الضيف ليلا ولم يكن عنده ما يقريه فيرفع القدر على النار ويضع فيه الماء ويوقد عليه فتارة يرونه أرزا ولبنا وتارة أرزا وحلواء وتارة لحما ومرقا وربما وجدوا فيه لحم الدجاج ومناقبه كثيرة توفي ببلدة النسيمية ودفن بجوار زاويته وقبره بها ظاهر يزار  وفيها تقريبا شمس الدين محمد بن عبد الرحمن بن علي الإمام العالم العلامة إمام الكاملية بين القصرين لبس الخرقة من الشيخ الإمام العلامة شمس الدين بن الجزري المقرىء صاحب النشر في تسع وعشرين وثمانمائة وتوفي في أول هذا القرن  وفيها القاضي شمس الدين محمد بن عمر الدورسي الدمشقي الحنبلي ولد سنة ست عشرة وثمانمائة وكان نقيبا لقاضي القضاة برهان الدين بن أكمل الدين بن شرف الدين بن مفلح ثم فوض إليه ولده قاضي القضاة نجم الدين بن مفلح نيابة القضاء قال النعيمي لقلة النواب فدخل في القضاء مدخلا لا يليق وتوفي يوم الجمعة عشرى جمادى الأولى وفيها مصلح الدين مصطفى القسطلاني الرومي الحنفي أحد موالي الروم العالم العامل قرأ على موالي الروم وخدم المولى خضر بك ودرس في بعض المدارس ثم لما بنى السلطان محمد خان ابن عثمان المدارس الثمان بقسطنطينية أعطاه واحدة منها وكان لا يفتر عن الاشتغال والدرس وكان يدعى أنه لو أعطى المدارس الثمان كلها لقدر أن يدرس في كل واحدة منها كل يوم ثلاثة دروس ثم ولي قضاء بروسا ثلاث مرات ثم قضاء أدرنة كذلك ثم القسطنطينية كذلك ثم ولاه السلطان محمد قضاء العسكر وكان لا يداري الناس ويتكلم بالحق على كل حاف فضاق الأمر على الوزير محمد باشا القرماني فقال للسلطان أن الوزراء أربعة فلو كان للعسكر قاضيان أحدهما في ولاية روم أيلي والآخر في ولاية أناضولي كان أسهل في اتمام مصالح المسلمين ويكون زينة لديوانك فمال إلى ذلك وعين المو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معروف بالحاجي حسن لقضاء أناضولي فأبى القسطلاني ذلك فلما مات السلطان محمد وتولى بعده ولده السلطان أبو يزيد خان عزل القسطلاني وعين له كل يوم مائة درهم ثم صار قضاء العسكر ولايتين بعد ذلك قال في الكواكب السائرة وكان القسطلاني يداوم أكل الحشيش والكيف وكان مع ذلك ذكيا في أكثر العلوم حسن المحاضرة وأخبر عن نفسه أنه طالع الشفا لابن سينا سبع مرات وكان المولى خواجه زاده صاحب كتاب التهافت إذا ذكر القسطلاني يصرح بلفظ المولى ولا يصرح بذلك لأحد سواه من أقرانه وكان يقول أنه قادر على حل المشكلات وإحاطة العلوم الكثيرة في مدة يسيرة ولم يهتم بأمر التصنيف لاشتغاله بالدرس والقضاء لكنه كتب حواشي على شرح العقائد ورسالة ذكر فيها سبع إشكالات وشرحها وحواش على المقدمات الأربع التي أبدعها صدر الشريعة ورد فيها على حواشي المولى على العربي وتوفي في هذه السنة بقسطنطينية ودفن بجوار أبي أيوب الأنصاري  وفيها شرف الدين موسى بن علي الشيخ العالم الصالح الشهير بالحوراني الشافعي كان يحفظ القرآن العظيم والمنهاج ويدرس فيه وفي القراءات بمدرسة شيخ الإسلام أبي عمر وتفقه على النجم بن قاضي عجلون وسمع على البرهان الباعوني وغيره وولي نظر الشبلية والإمامة بها وكان يقرىء بها سيرة ابن هشام كل يوم بعد العصر ودرس بمدرسة أبي عمر سنين وانتفع الناس به قال ابن طولون وحضرت عنده مرار وتوفي بمنزله بمحلة الشبلية في أحد الجمادين ودفن بالصالحية رحمه الله تعالى  سنة اثنتين وتسعمائة   فيها أمر السلطان عامر بن عبد الوهاب بتقييد رئيس الإسمعيلية وعالمها سليمان بن حسن بمدينة تعز وأودعه دار الأدب لأنه كان يتكلم بما لا يعني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ن المغيبات وأمر بإتلاف كتبه فأتلف ولله الحمد  وفيها توفي برهان الدين إبراهيم بن القاضي شمس الدين محمد بن إبراهيم بن محمد بن علي بن محمد بن إبراهيم بن يعقوب بن المعتمد القرشي الدمشقي الصالحي الشافعي ولد في ثالث عشر ذي القعدة سنة ثلاث وأربعين وثمانمائة وحفظ المنهاج وعرضه على جماعة من الأفاضل وكتب له الشيخ بدر الدين ابن قاضي شهبة في الشامية أربعين مسئلة كتب عليها في سنة ثمان وستين وفوض إليه القضاء في سنة سبعين ثم درس في المجاهدية والشامية الجوانية والأتابكية وتصدر بالجامع وله حاشية على العجالة في مجلدين وحج وجاور في سنة اثنتين وثمانين ولازم النجم بن فهد وسمع عليه وعلى غيره بمكة وكان حسن المحاضرة جميل الذكر يحفظ نوادر كثيرة من التاريخ وذيل على طبقات ابن السبكي وأكثر فيه من شعر البرهان القيراطي وقرأ عليه القاضي برهان الدين الأخنائي والشيخ تقي الدين القاري وغيرهما وتوفي عشية يوم الأحد ثالث عشر شعبان بدمشق ودفن بالروضة وخلف دنيا عريضة  وفيها أحمد ولي الدين العالم الفاضل المولى ابن المولى الحسيني الرومي الشهير بأحمد باشا قرأ على علماء عصره وفضل وتنقل في المناصب حتى صار قاضي عسكر وجعله السلطان محمد خان معلما لنفسه واشتد ميله إليه حتى استوزره ثم عزله عن الوزارة لأمر وجعله أميرا على أنقرة وبروسا وكان رفيع القدر عالي الهمة كريم الطبع سخي النفس ولم يتزوج لعنة كانت به وكان له نظم بالعربية والتركية وتوفي أميرا ببروسا ودفن بها بمدرسة وعلى قبره قبة كتب على بابها محمد بن أفلاطون تاريخ وفاته وهو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هذه أنوار مشكاة لم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ده الرحمن من ممدوح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ر من أدناس تلك الناس إذ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ان مشتاقا إلى سبوح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قال روح القدس في تاريخ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ن في الجنات مأوى روحه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أم الخير أمة الخالق الشيخة الأصلية المعمرة ولدت سنة إحدى عشرة وثمانمائة وحضرت على الجمال الحنبلي وأجاز لها الشرف بن الكويك وغيره وهي آخر من يروي البخاري عن أصحاب الحجاز نزل أهل الأرض درجة في رواية البخاري بموتها رحمها الله تعالى  وفيها حبيب القرماني العمري من جهة الأب البكري من جهة الأم العارف بالله تعالى أحد شيوخ الروم اشتغل في أول عمره بالعلم وقرأ في شرح العقائد ثم ارتحل إلى خدمة السيد يحيى بن السيد بهاء الدين الشيرازي فلقي في طريقه جماعة من مريديه فقال لهم هل يقدر شيخكم أن يريني الرب في يوم واحد فلطمه أحدهم لطمة خر مغشيا عليه فعلم السيد يحيى بهذه القصة فدعا الشيخ حبيب وقال له لا بأس عليك أن الصوفية تغلب الغيرة عليهم وأن الأمر كما ظننت وأمره بالجلوس في موضع معين وأن يقص عليه ما يراه ثم قال لمريديه أنه من العلماء فحكى عنه أنه قال لما دخلت هذا الموضع جاءتني تجليات الحق مرة بعد أخرى وفنيت عن كل مرة ثم داوم خدمة السيد يحيى اثنتي عشرة سنة ثم استأذنه وعاد إلى بلاد الروم وصحب الأكابر من سادات الروم وكان له أشراف على الخواطر ولم يره أحد راقدا ولا مستندا إلا في مرض موته توفي بأماسية ودفن بعمارة محمد باشا وفيها شمس الدين أبو الجود محمد بن شيخ الإسلام برهان الدين إبراهيم بن عبد الرحيم الأنصاري الخليلي الشافعي الإمام العلامة ولد بمدينة الخليل عليه الصلاة والسلام في شعبان سنة خمس وأربعين وثمانمائة وحفظ القرآن والمنهاج وألفية بن مالك والجزرية وبعض الشاطبية واشتغل على والده ثم أخذ العلم عن جماعة من علماء مصر أجلهم الشرف المناوي والكمال بن إمام الكاملية الشافعيان وأخذ العلوم عن التقي الشمني الحنفي وفضل وتميز وأجيز بالافتاء والتدريس وله تصانيف منها شرح الجرومية وشرح الجزرية وشرح مقدمة الهداية في عل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راواية لابن الجزري ومعونة الطالبين في معرفة إصلاح المعربين وقطعة من شرح تنقيح اللباب للولي العراقي وغير ذلك رحمه الله  وفيها الحافظ شمس الدين أبو الخير محمد بن عبد الرحمن بن محمد بن أبي بكر بن عثمان بن محمد السخاوي الأصل القاهري المولد الشافعي المذهب نزيل الحرمين الشريفين ولد في ربيع الأول سنة إحدى وثلاثين وثمانمائة وحفظ القرآن العظيم وهو صغير وصلى به في شهر رمضان وحفظ عمدة الأحكام والتنبيه والمنهاج وألفية ابن مالك وألفية العراقي وغالب الشاطبية والنخبة لابن حجر وغير ذلك وكلما حفظ كتابا عرضه على مشايخه وبرع في الفقه والعربية والقراءات والحديث والتاريخ وشارك في الفرائض والحساب والتفسير وأصول الفقه ولاميقات وغيرها وأما مقروآته ومسموعاته فكثيرة جدا لا تكاد تنحصر وأخذ عن جماعة لا يحصون يزيدون على أربعمائة نفس وأذن له غير واحد بالافتاء والتدريس والاملاء وسمع الكثير على شيخه الحافظ ابن حجر العسقلاني ولازمه أشد الملازمة وحمل عنه ما لم يشاركه فيه غيره وأخذ عنه أكثر تصانيفه وقال عنه هو أمثل جماعتي وأذن له وكان يروي صحيح البخاري عن أزيد من مائة وعشرين نفسا ورحل إلى الآفاق وجاب البلاد ودخل حلب ودمشق وبيت المقدس وغيرها واجتمع له من المرويات بالسماع والقراءة ما يفوق الوصف وكان بينه وبين النبي عشرة أنفس وحج بعد وفاة شيخه ابن حجر مع والديه ولقي جماعة من العلماء وأخذ عنهم كالبرهان الزمزي والتقى بن فهد وأبي السعادات بن ظهيرة وخلائق ثم رجع إلى القاهرة ولازم الاشتغال والاشغال والتأليف لم يفتر أبدا ثم حج سنة سبعين وجاور وحدث هناك بأشياء من تصانيفه وغيرها ثم حج في سنة خمس وثمانين وجاور سنة ست وسبع وأقام منهما ثلاثة أشه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المدينة النبوية ثم حج سنة اثنتين وتسعين وجاور سنة ثلاث وأربع ثم حج سنة ست وتسعين وجاور إلى أثناء سنة ثمان فتوجه إلى المدينة فأقام بها أشهرا وصام رمضان بها ثم عاد في شوالها إلى مكة وأقام بها مدة ثم رجع إلى المدينة وجاور بها إلى أن مات وحمل الناس من أهلهما والقادمين عليهما عنه الكثير جدا وأخذ عنه من لا يحصى كثرة وألف كتبا إليها النهاية لمزيد علوه وفصاحته من مصنفاته الجواهر والدرر في ترجمة الشيخ ابن حجر وفتح المغيث بشرح ألفية الحديث لا يعلم أجمع منه ولا أكثر تحقيقا لمن تدبره والضوء اللامع لأهل القرن التاسع في ست مجلدات ذكر فيه لنفسه ترجمة على عادة المحدثين والمقاصد الحسنة في الأحاديث الجارية على الألسنة وهو أجمع وأتقن من كتاب السيوطي المسمى بالجواهر المنتثرة في الأحاديث المشتهرة وفي كل واحد منهما ما ليس في الآخر والقول البديع في الصلاة على الحبيب الشفيه وعمدة المحتج في حكم الشطرنج والإعلان بالتوبيخ على من ذم علم التوريخ وهو نفيس جدا والتاريخ المحيط على حروف المعجم وتلخيص تاريخ اليمن والأصل الأصيل في تحريم النقل من التوراة والانجيل وتحرير الميزان وعمدة القارىء والسامع في ختم الصحيح الجامع وغنية المحتاج في ختم صحيح مسلم بن الحجاج وغير ذلك وانتهى إليه علم الجرح والتعديل حتى قيل لم يكن بعد الذهبي أحد سلك مسلكه وكان بينه وبين البرهان البقاعي والجلال السيوطي ما بين الأقران حتى قال السيوطي في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ل للسخاوي إن تعروك نائب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لمي كبحر من الأمواج ملتطم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الحافظ الديمي غيث السحاب فخذ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غرفا من البحر أو رشفا من الدي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بالمدينة المنورة على ساكنها الصلاة والسلام يوم الأحد الثامن والعشرين من شعبان وصلى عليه بعد صلاة صبح يوم الإثنين ووقف بنعشه تجاه الحجرة الشريفة ودفن بالبقيع بجوار مشهد الإمام مالك ولم يخلف بعده مثله  وفيها العلامة محمد بن مصطفى بن يوسف بن صالح البرسوي الحنفي الصوفي المشهور بخواجه زاده صاحب كتاب التهافت والده ولي القضاء والتدريس ببعض مدارس بروسا ثم تركها في حياة والده ورغب في طريق التصوف واتصل بخدمة العارف بالله الحادي خليفة ثم ذهب مع بعض ملوك العجم إلى بلاده وتوفي هناك  سنة ثلاث وتسعمائة   فيها توفي شهاب الدين أحمد الشهير بابن شكم العالم العلامة الشافعي الصالح الناصح الدمشقي الصالحي اشتغل على البدر بن قاضي شهبة والنجم ابن قاضي عجلون وغيرهما وكان على طريقة حميدة ساكنا في أموره مطرحا للتكليف نحيف البدن على وجهه أثر العبادة وانتفع به جماعة من أهل الصالحية وغيرهم لاسيما في علوم العربية وتوفي يوم الأربعاء ثامن عشر رمضان وفيها جمال الدين جمال بن خليفة القرماني الحنفي العالم العارف بالله كان مشتغلا بالعلم فاضلا في فنونه قرأ على قاضي زاده وخدم المولى مصلح الدين القسطلاني وكان خطه حسنا استكتبه السلطان محمد خان كافية ابن الحاجب وأجازه بمال حج به ثم رجع إلى قسطنطينية وصحب الشيخ حبيب القرماني ولزم خدمته واشتغل بالرياضات والمجاهدات حتى أجازه بالإرشاد وأقام مدة في بلاد قرمان ثم دخل القسطنطينية وبنى له الوزير بيري باشا بها زاوية فأقام بها حتى مات وكان يتكلم في التفسير ويعظ النا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يذكرهم ويلحقه عند ذلك وجد وحال وربما غلب عليه الحال فألقى نفسه من على المنبر ولا يسمعه أحد إلا ويحصل له حال وتاب على يديه جماعة وأسلم كافر وكان عابدا زاهدا ورعا متضرعا يستوي عنده الغني والفقير يغسل أثوابه بنفسه مع ماله من ضعف المزاج ويقول أن مبنى الطريقة على رعاية الأحكام الشرعية رحمه الله تعالى وفيها عز الدين عبد العزيز ابن ناصر الدين محمد الجرباوي البغدادي نزيل دمشق الشيخ الصالح كان من أولياء الله تعالى وسمع على محدثي بغداد وقطن دمشق وبها مات ليلة الخميس خامس عشرى جمادى الأولى وفيها زين الدين عبد القادر بن محمد ابن منصور بن جماعة الصفدي ثم الدمشقي الشافعي الفرضي الحيسوب المعروف في صفد بابن المصري وفي دمشق ببواب الشامية البرانية لأنه نزلها حين دخل دمشق وكان بوابها سنين ثم سكن السميساطية ولد بصفد سنة أربع وثلاثين وثمانمائة وأخذ عن الشمس بن حامد الصفدي والشمس البلاطنسي والبدر بن قاضي شهبة وزين الدين خطاب والنجم بن قاضي عجلون والشمس الشرواني وغيرهم وكان له يد طولى في الحساب والفرائض وقلم الغبار لم يكن له نظير بدمشق وكان نحيف البدن ضعيف البصر شرس الأخلاق انتفع به جماعة ولما توفي شيخه ابن حامد أخذ عنه نظر المدرسة الصارمية داخل باب الجابية وتدريسها وسكن بها وانقطع عن الناس وبها توفي سادس عشر ذي الحجة ودفن ببا الفراديس وفيها علاء الدين علي بن يوسف بن أحمد الرومي الحنفي سبط المولى شمس الدين الفناري رحل في صباه إلى بلاد العجم فدخل هراة وقرأ على علمائها ثم سمرقند وبخارى وقرأ على علمائها أيضا وبرع في العلوم حتى جعلوه مدرسا ثم غلب عليه حب الوطن فعاد إلى بلاد الروم في أوائل سلطنة محمد خان بن عثمان وكان المولى الكوراني يقول له لا تتم سلطنتك إلا أن يكون عندك واحد من أولا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فناري فلما دخل المترجم بلاد الروم أعطاه السلطان محمد مدرسة بمدينة بروسا بخمسين درهما ثم درسة والده مراد خان بها بستين ثم ولاه قضاءها ثم قضاء العسكر ومكث فيه عشر سنين وارتفع قدر العلماء في زمن ولايته إلى أوج الشرف وكانت أيامه تواريخ ثم لما تولى أبو يزيد جعله قاضيا بالعسكر في ولاية روم ايلي ومكث فيه ثمان سنين وكان شديد الاهتمام بالعلم لا ينام على فراش وإذا غلبه النوم استند والكتب بين يديه فإذا استيقظ نظر فيها وشرح الكافية وكتابا في الحساب وكان ماهرا في سائر العلوم ثم خدم العارف بالله حاج خليفة ودخل الخلوة عنده وحصل له في علم التصوف ذوق لكنه كان مغري بصحبة السلاطين بحيث كان يغلب عليه الصمت إلا إذا ذكر له صحبة سلطان يورد الحكايات اللطيفة والنوادر وحكى عنه تلميذه الخيالي أنه قال ما بقي من حوائجي إلا ثلاث الأولى أن يكون أول من يموت في داري والثانية أن لا يمتد بي مرض والثالثة أن يختم لي بالإيمان قال الخيالي فكان أول من مات في داره وتوضأ بها للظهر ثم حم ومات مع أذان العصر فاستجيب له  وفيها جمال الدين محمد بن أحمد بن عبد الله بن محمد الشهير بابن علي بأفضل السعدي نسبة إلى سعد العشيرة الحضرمي ثم العدني قال في النور السافر المتفق على جلالة قدره علما وعملا وورعا ولد بحضرموت بتريم سنة أربعين وثمانمائة ثم ارتحل إلى عدن وأخذ عن الإمامين محمد بن مسعود باشكيل ومحمد بن أحمد باحميش وجد في الطلب ودأب حتى برع في العلوم وانتصب للتدريس والفتوى وكان من أعلام الدين والتقوى إماما كبيرا عالما عاملا محققا ورعا زاهدا مقبلا على شأنه تاركا لما لا يعنيه ذا مقامات وأحوال وكرامات حسن التعليم لين الجانب متواضعا صبورا مثابرا على السنة معظما لأهل العلم وكان هو وصاحبه عفيف الدين بامخر عمدة الفتوى بعدن وكان بينهما 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تودد والتناصف ما هو مشهور حتى كأنهما روحان في جسد وأفرد المترجم بالترجمة وله تصانيفه نافع منها مختصر الأنوار المسمى نور الأبصار وشرح تراجم البخاري واختصر قواعد الزركشي وشرحه وكتاب العدة والسلاح لمتولى عقود النكاح وشرح المدخل وشرح البرماوية وغير ذلك ومن شع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ن العيادة يوم بعد يومي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جلس قليلا كلحظ العين بالعين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لا تبر من مريضا في مساءل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كفيك من ذاك تسآل بحرفي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توفي يوم السبت خامس عشر شوال بعدن وفيها بدر الدين الحسين ابن الصديق بن الحسين بن عبد الرحمن الأهدل اليمني الشافعي ولد في ربيع الثاني سنة خمس وثمانمائة بأبيات حسين من اليمن ونشأ بنواحيها واشتغل بها في الفقه على الفقيهين أبي بكر بن قصيص وأبي القسم بن مطير وغيرهما وفي النحو على أولهما وغيره ثم دخل زبيد فاشتغل بها ثم حج سنة اثنتين وسبعين وجاور التي تليها وأخذ عن علمائها وزار النبي وسمع بالمدينة من أبي الفرج المراغي ثم رجع إلى بلاده وكان إماما فقيها حافظا محدثا بارعا في أشتات العلوم ومن شع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ما لهذا الهم من منته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ما لهذا الحزن من آخ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أما لهذا الضيق من فارج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ما لناب الخطب من كاس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أما لهذا العسر من دافع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اليسر عن هذا الشجي العاث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بلى بلى مهلا فكن واثق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الواحد الفرد العلي القاد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توفي ببندر عدن ليلة الإثنين سلخ ذي القعدة  وفيها عبد الرحمن بن أحمد بن علي بن أحمد بن إبراهيم بامخرمة الحميري الشيباني الهجراني الحضرمي العدني الشافعي ولد ليلة الأربعاء ثامن عشر رجب سنة ثلاث وثلاثين وثمانمائة بالهجرين وحفظ القرآن بها ثم ارتحل إلى عدن وتفقه بالإمامين محمد باشكيل ومحمد بأحميس ودأب واجتهد وأك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لى الاشتغال ليلا ونهارا وكان فقيرا لا يملك شيئا وقاسى في أيام طلبه من الجوع والمكابدة ما هو مشهور عنه وبرع في سائر العلوم وحقق الفنون وساد الأقران وسارت بفضله الركبان ووقع على تقدمه الاجماع وابتهجت بذكره النواظر والاسماع وصار عمدة يرجع إلى قوله وفتواه في زمن مشايخه وقرت به عيونهم وزوجه شيخه أبو شكيل بابنته ورزق منها أولادا فضلاء نجباء وكان مهابا جدا تخضع له الملوك آمرا بالمعروف ناهيا عن المنكر لا يراعى أحدا في دين الله تعالى ولا يخاف في الله لومة لائم وكلفه علي بن طاهر قضاء عدن فدام قريب أربعة أشهر ثم ترك وتوجه لنفع الطلبة خاصة وعمل على جامع المختصرات نكتا في مجلدة وكذا على ألفية النحو وشرح الملحة شرحا حسنا ولخص شرح ابن الهائم على هائميته إلى غير ذلك من الرسائل في علم الهندسة وغيرها قاله السخاوي وممن تخرج به عفيف الدين ابن الحاج ومحمد باقضام والعلامة محمد بحرق وغيرهم وله نظم كثير جدا 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عط المعية حق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حفظ له حسن الأدب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اعلم بأنك عبد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ي كل حال وهو رب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بعدن يوم السبت حاجي عشرى المحرم وفيها جمال الدين محمد بن إبراهيم المكدش بفتح الميم وسكون الكاف وكسر الدال المهملة آخره شين معجمة فقيه اللامية ومفتيها ببلده سامر وكان له بها مشهد عظيم وبنو المكدش هؤلاء أخيار صالحون اشتهر منهم جماعة بالولاية التامة وظهور الكرامات وقريتهم يقال لها الأنفة بفتح الهمزة وفتح النون والفاء آخره تاء تأنيث جهة بوادي سهام وهي محلة مقصودة للزيارة والتبرك ونسبهم في الغنميين وهم قبيلة مشهورة من قبائل عك بن عدنان ومسكنهم فيما بين وادي سهام ووادي سردد قاله في النور السافر وفيها جمال الدين محمد بن حسين بن محمد بن حسين القماط الزبيدي الشافعي ولد بزبيد في صف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سنة ثمان وعشرين وثمانمائة ونشأ بها واشتغل بالعلم ولازم القاضي الناشري صاحب الإيضاح وغيره وبرع في الفقه وأفتى ودرس وكان لا يمل الاشتغال والاشغال إماما عالما توفي بزبيد في سحر ليلة الأربعاء سادس عشر جمادى الأولى وفيها جمال الدين محمد النور بن عمر الجبرتي الفقيه الصالح المعمر من بقية أصحاب الشيخ إسمعيل الجبرتي توفي يوم الإثنين ثاني ربيع الآخر عن خمس وثمانين سنة ودفن قريبا من ضريح شيخه  وفيها رضى الدين الصديق بن محمد الحكم الشهير بالوزيغي كان فقيها علامة متقنا متفننا توفي بزبيد ليلة الجمعة ثالث جمادى الأولى ودفن بتربة القضاة الناشريين  سنة أربع وتسعمائة   فيها توفي غرس الدين أبو القسم خليل بن خليل الفراديسي الصالحي الحنبلي قال ابن طولون حفظ القرآن ثم قرأ المحرر للمجد بن تيمية وأخذ عن النظام بن مفلح والشهاب بن زيد والشيخ صفي الدين ولازم شيخنا القاضي ناصر الدين بن زريق وأكثر من الأخذ عنه ثم أقبل على الشهادة والمباشرة لأوقاف مدرسة أبي عمر وغيرها وأجاز لنا وكتبنا عنه وتوفي في حبس كرتباي الأحمر ملك الأمراء بدمشق وفيها زين الدين شعبان الصورتاني الحنبلي أحد عدول دمشق سكن الصالحية وولي قضاء صفد وأخذ عن النظام بن مفلح وابن زيد وأكثر عن أبي البقاء بن أبي عمر وكان لا بأس به وتوفي في شوال وفيها الملك الناصر أبو السعادات محمد ابن قايتباي بويع بالسلطنة بعد موت أبيه بيوم واحد وهو في سن البلوغ</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فأقام ستة أشهر ويومين ثم خلع وتولى الملك الأشرف قانصوه مملوك قايتباي فأقام نحو أحد عشر يوما وتحرك عليه العسكر فهرب إلى غزة ثم فقد في وقعة خان يونس ولم يعرف موته ولا حياته ثم عاد الملك الناصر بعد ثبوت رشده فأقام سنة وستة أشهر ونصف شهر ثم شرع في اللهو واللعب والشعبذة ومخالطة الأوباش وارتكاب الفواحش وأمور لا يليق ذكرها فقتل شر قتلة قبل غروب شمس يوم الأربعاء خامس عشرى ربيع الأول قال القطبي في تاريخ مكة يحكي عنه أمور قبيحة منها أنه كان إذا سمع بامرأة حسناء هجم عليها وقطع دائر فرجها ونظمه في خيط أعده لنظم فروج النساء ومنها أو والدته وكانت من أعقل النساء وأجملهن هيئة هيأت له جارية جميلة جدا وجمعتها به في بيت مزين أعدته لهما فدخل بها وقفل الباب على نفسيه وعليها وربطها وشرع يسلخ جلدها عنها كالجلادين وهي حية فلما سمعوا صوت بكائها أرادوا الهجوم عليه فما أمكنهم لأنه قفل الباب من داخل فاستمر كذلك إلى أن سلخها وحشا جلدها بالثياب وخرج يظهر لهم استاذيته في السلخ وأن الجلادين يعجزون عن كماله في صنعه انتهى  وفيها المولى لطف الله الشهير بمولانا لطفي التوقاني الرومي الحنفي العالم الفاضل قال في الكواكب تخرج بالمولى سنان وقرأ على القوشنجي العلوم الرياضية بإشارة المولى سنان ولما كان المولى سنان وزيرا عند السلطان محمد خان جعله السلطان أمينا على خزانة الكتب فاطلع على الغرائب منها ثم لما ولي السلطان أبو يزيد أعطاه مدرسة السلطان مراد بمدينة بروسا ثم أعطاه إحدى الثمان ثم ولاه مدرسة مراد خان ثانيا وأقام ببرسا وكان ذكيا عالما خاشعا قرىء عليه صحيح البخاري إلى آخره وكان حال الاقراء يبكي حتى تسقط دموعه غير أنه كان يطيل لسانه على أقرانه حتى أبغضه علماء الرو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نسبوه إلى الإلحاد والزندقة وفتش عليه واستحكم في قتله المولى أفضل الدين فلم يحكم فحكم المولى خطيب زاده بإباحة دمه فقتلوه وكان يكرر كلمتي الشهادة وينزه عقيدته عما نسبوه إليه من الإلحاد حتى قيل أنه تكلم بالشهادة بعدما سقط رأسه على الأرض وقيل في تاريخه ولقد مات شهيدا وله من المؤلفات شرح المطالع وحواشي على شرح المفتاح للسيد الشريف ورسالة سماها بالسبع الشداد مشتملة على سبعة أسئلة على السيد الشريف في بحث الموضوع ولو لم يؤلف إلا هذه الرسالة لكفته فضلا ورسالة ذكر فيها أقسام العلوم الشرعية والعربية بلغ فيها مقدار مائة علم أورد فيها غرائب وعجائب رحمه الله تعالى  وفيها قاضي القضاة نور الدين أبو الفضل محمد بن محمد بن يوسف الخزرجي الدمشقي الحنفي الصالحي المعروف بابن منعة ولد بصالحية دمشق رابع شعبان سنة ست وثلاثين وثمانمائة وحفظ القرآن العظيم ودرر البحار للقونوي والمنار للنسفي وسمع بعض مسانيد أبي حنيفة على قاضي القضاة حميد الدين وتصحيح القدوري على الشيخ قاسم قطلوبغا وتفقه بالشيخ عيسى القلوجي وولي تدريس الجمالية وكانت سكنه وبها ميلاده والجوهرية والشبلية الجوانية والمرشدية وأفتى ودرس وناب في الحكم زمانا وكانت سيرته فيه حسنة يأمر بالمعروف وينهى عن المنكر أمينا صابرا وحصل كتبا وانفرد في آخره برياسة مذهب أبي حنيفة بدمشق وولي في أواخر عمره قضاء قضاة الحنفية بعد أن أكره عليه واعتقل بقلعة دمشق ثم أطلق وتوفي مطعونا بقرية الفيجة في مستهل الحجة وفيها الإخوان قوام الدين أبو الخير محمد وشهاب الدين أبو المكارم أحمد ابنا القاضي رضى الدين الغزي قال حفيده في الكواكب السائرة الشابان الفاضلان توفيا شهيدين بالطاعون في دمشق ثانيها وهو الأصغر قيل أولها وهو الأكبر وكان بينهما اثنان وعشرون يوما وكان والدهم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ذ ذاك بمصر ولم يبق له بعدها ولد فبشره القطب كما قيل بأن يعوضه الله تعالى بولد صالح فعوضه الوالد الشيخ بدر الدين ولد في هذه السنة  وفيها كمال الدين موسى بن عبد المنعم الضجاعي اليمني الفقيه العلامة الخطيب مرض طويى ودفن إلى جنب قبر جده الفقيه الصالح علي بن قاسم الحكمي  وفيها كمال الدين موسى بن أحمد اليمني الدوالي المعروف بالمكشكش قال في النور السافر كان إماما علامة توفي قرب مدينة تعز ليلة الأربعاء سلخ ربيع الأول ودفن بمقبرة زبيد  سنة خمس وتسعمائة   فيها طلع من مشرق نجد نجم ذو ذؤابة وكان طلوعه من برج الحمل وذؤابته في اليمن وسيره في الشام فسبحان القادر على ما يشاء  وفيها القاضي شهاب الدين أحمد بن محمد بن محمد بن محمد بن أبي بكر بن عبية المقدسي الأثري الشافعي الشهير بابن عبية نزيل دمشق ولد في ثاني عشر ربيع الأول سنة إحدى وثلاثين وثمانمائة واشتغل بالقدس الشريف وحصل وولي قضاء بيت المقدس وامتحن بسبب القمامة ثم رحل إلى دمشق وقطن بها ووعظ وذكر الناس وكان إماما عالما ومن شع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ناعورة أنت فقلت لها اقصر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نينك هذا زاد للقلب في الحزن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قالت أنيني إذ ظننتك عاشق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ترق لحال الصب قلت لها أن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توفي بدمشق ليلة السبت ثالث جمادى الأولى ودفن بباب الصغير شمالي ضريح الشيخ حماد رحمه الله تعالى وفيها أبو العباس أحمد بن محمد الغمري الصوفي كان رضي الله عنه جبلا راسيا وطودا راسخا في العلوم والمعارف وكان يحب بناء المساجد والجوامع حتى قيل أنه بنى خمسين جامعا منها جامعه المعروف به بمصر المدفون فيه وكان معانا على نقل العمد والرق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غيرها من الكيمان والبلاد الكفرية حتى أن عمد جامعيه بمصر والمحلة يعجز عن نقلها سلطان ذكر عنه إمام جامعه بمصر الشيخ أمين الدين بن النجار أنه أقام صف العمد التي على محراب الجامع المذكور كلها في ليلة واحدة والناس نائمون وذكر المناوي أنه عمر هذا الجامع من عثماني وضعه تحت سجادته وصار يأخذ منه ويصرف وكراماته رضي الله عنه كثيرة مستفيضة وأطنب الشعراوي في ذكره وتوفي بالقاهرة في رابع عشر صفر ودفن في جامعه وفيها سراج الدين أبو بكر بن علي بن عمران اليمني كان إماما علامة وولي قضاء قضاة تعز وتوفي بزبيد يوم الإثنين الثاني عشر من جمادى الأولى وفيها بركات بن حسين الفيجي المقرىء أخذ عن والده وغيره وأجازه البدري حسن بن الشويخ وتوفي في هذه السنة ظنا  وفيها زين الدين خالد بن عبد الله بن أبي بكر المصري الأزهري الوقاد به النحوي اشتغل بالعلم على كبر قيل كان عمره ستا وثلاثين سنة فسقطت منه يوما فتيلة على كراس أحد الطلبة فشتمه وعيره بالجهل فترك الوقادة وأكب على الطلب وبرع وأشغل الناس وصنف شرحا حافلا على التوضيح ما صنف مثله وإعراب ألفية ابن مالك وشرحا على الجرومية نافعا وآخر على قواعد الأعراب لابن هشام وآخر على الجزرية في التجويد وآخر على البردة والمقدمة الأزهرية وشرحها وكثر النفع بتصانيفه لإخلاصه ووضوحها توفي ببركة الحاج خارج القاهرة راجعا من الحج  وفيها زين الدين خطاب بن محمد بن عبد الله الكوكبي ثم الصالحي الحنبلي حفظ القرآن في مدرسة الشيخ أبي عمر وأخذ عن الشيخ صفر والنظام بن مفلح والشهاب بن زيد وغيرهم واشتغل في العربية على الشهاب بن شكم وحل عليه ألفية العراقي في علم الحديث واعتنى بهذا الشأن وأنشد له ابن طولو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بطشت يا موت في دمشق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في بنيها أشد بطش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كم بنات بها بدور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انت فصارت بنات نعش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قال عرض له ضعف في بعض الأحيان وكان عند الناس أنه فقير فأوصى بملبغ من الذهب له كمية جيدة ثم برأ من ذلك الضعف فشنق نفسه بخلوته بالضيائية في سابع عشر جمادى وفيها الملك العادل سيف الدين طومان باي كان من أعيان مماليك قايتباي بويع بالسلطنة بعد خلع جان بلاط الآتي ذكره في السنة التي بعد هذه في الشام وجلس على السرير بعد ظهر يوم السبت ثامن عشرى جمادى الآخرة من هذه السنة وكانت مدته من حين تغلبه بالشام أربعة أشهر وخمسة عشر يوما ومن حين بويع بقلعة الجبل ثلاثة أشهر وثلاثة وعشرون يوما وبنى مدرسة العادلية وتربته خارج باب النصر ثم هجم عليه العسكر وقتلوه قاله في نزهة الناظرين  وفيها علاء الدين علي بن يوسف بن أحمد الدمشقي العاتكي الشافعي الشهير بالبصروي الإمام العلامة ولد سنة اثنتين أو ثلاث وأربعين وثمانمائة واشتغل في العلم على الشيخ رضي الدين الغزى ولازمه وأخذ عن غيره وبرع في الفقه وغيره وهو والد الخطيب جلال الدين البصروي وتوفي في نهار الأربعاء سادس عشر شهر رمضان وفيها شمس الدين محمد بن عثمان بن إسماعيل البابي المعروف بابن الدغيم قاضي قضاة حلب وكاتب سرها وناظر جيوشها كان ذكيا فقيها متمولا قاله النجم الغزي  وفيها نور الدين محمود بن محمد بن إبراهيم بن محمد بن أيوب بن محمد الحمصي ثم الدمشقي الشافعي الشهير بابن العصباتي الإمام العلامة ولد في ذي الحجة سنة ثلاث وأربعين وثمانمائة وأخذ عن والده والتقي بن الصدر الطرابلسي وقدم دمشق سنة تسعمائة فاستوطنها ووعظ بالجامع وغيره وتوفي راجعا من الحج بمنزلة رابع يوم الجمعة مستهل المحر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سنة ست وتسعمائة   فيها توفي الملك الأشرف جان بلاط بن عبد الله أبو النصر سلطان مصر اشتراه بشتك الدوادار وقدمه للأشرف قايتباي بعد طلبه له فجعله خاصكيا وقربه إليه وعلمه القرآن والحساب والرمي وصار رئيسا محتشما ثم رقاه حتى أعطاه تقدمة ألف ثم ولي الدوادارية الكبرى في زمن ولده الناصر ثم أنعم عليه بنيابة حلب فأقام بها سنة ثم نقله إلى نيابة الشام فأقام بها سبعة أشهر ثم قدم القاهرة في زمن الظاهر فولاه الإمرة الكبرى وزوجه بأخته وصار العادل طومان باي يرمي الفتنة بينه وبين الظاهر إلى أن تنافرا وقدر جان بلاط على الظاهر فخرج من قلعة مصر وتركها له فتسلطن في ضحوة يوم الإثنين ثاني القعدة سنة خمس وتسعمائة فأقام نصف سنة وستة عشر يوما وبنى المدرسة الجنبلاطية خارج باب النصر وخلع ونفى إلى الأسكندرية وقتل بها خنقا ودفن فيها نحو شهر ثم نقل إلى القاهرة ودفن بتربة استاذه قايبتاي ثم رد إلى تربته التي أعدها لنفسه خارج باب النصر فنقل إليها ولم تتغير جثته ثم تولى الملك الأشرف أبو النصر قانصوه الغوري يوم الإثنين عيد الفطر من هذه السنة  وفيها زين الدين حامد بن عبد الله العجمي الحنفي العلامة قال ابن طولون هو شيخنا اشتغل ببلاده وحصل وبرع وقدم دمشق فدرس بها وكان فقيها بارعا توفي يوم السبت سابع عشر ذي الحجة ودفن بباب الصغير  وفيها تقريبا بدر الدين حسن بن محمد العلامة المقرىء الصوفي المقدسي الشافعي المعروف بابن الشويخ أخذ القراآت ولبس خرقة التصوف من الشمس إمام الكاملية بحق لباسه لها من ابن الجزري المقرىء ولبسها أيضا 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شيخ محمد البسطامي وأخذ عليه العهد ولقنه الذكر بمكة في السنة التي قبلها وأخذ الحديث عن الحافظ الديمي وكان إماما عالما صالحا رحمه الله تعالى  وفيها غرس الدين أبو سعيد خليل بن عبد القادر بن عمر الجعبري الأصل الخليلي الشافعي سبط الشهاب القلقشندي ولد في محرم سنة تسع وستين وثمانمائة بالقدس الشريف واشتغل في العلم على جماعة منهم الكمال بن أبي شريف والشيخ برهان الدين الخليلي الأنصاري وغيرهما وجمع معجما لا سيما شيوخه وولي حصة من مشيخة حرم الخليل عن والده المتوفى في محرم سنة سبع وتسعين وثمانمائة وكان رجلا خيرا إماما عالما متواضعا توفي في أحد الربيعين وفيها علاء الدين علي بن أبي عمرو عبد الله الخطيب الحنبلي المؤذن بجامع بني أمية بدمشق الشهير بعليق بضم العين المهملة وتشديد اللام المفتوحة وبعد المثناة التحتية قاف ولد سنة إحدى وثلاثين وثمانمائة قال النعيمي وهو آخر من سمع صحيح مسلم كاملا على الحافظ شمس الدين بن ناصر الدين في سنة ست وثلاثين وتوفي في هذه السنة  وفيها كمال الدين أبو المعالي محمد بن الأمير ناصر الدين محمد بن أبي بكر بن علي بن أبي شريف المقدسي الشافعي المري سبط الشهاب العميري المالكي الشهير بابن عوجان الشيخ الإمام شيخ الإسلام ملك العلماء الأعلام ولد ليلة السبت خامس ذي الحجة سنة اثنتين وعشرين وثمانمائة بالقدس الشريف ونشأ بها وحفظ القرآن العظيم والشاطبية والمنهاج الفقهي وعرضهما على ابن حجر العسقلاني والمحب بن نصر الله الحنبلي والسعد الديري والعز المقدسي في سنة تسع وثلاثين وثمانمائة ثم حفظ ألفية ابن مالك وألفية الحديث وقرأ القرآن بالروايات على أبي القسم النويري وسمع عليه وقرأ عليه في العربية والأصول والمنطق والعروض واصطلاح أهل الحديث</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أذن له بالتدريس فيها وتفقه على العلامة زين الدين ماهر والعماد بن شرف وحضر عند الشهاب بن أرسلان والعز القدسي ورحل إلى القاهرة سنة أربع وأربعين وأخذ عن علمائها منهم ابن حجر وكتب له إجازة وصفه فيها بالفاضل البارع الأوحد والشمس القاياني والعز البغدادي وغيرهم وسمع الحديث على ابن حجر والزين الزركشي الحنبلي والعز بن الفرات الحنفي وغيرهم وحج فسمع بالمدينة المنورة على المحب الطبري وغيره وبمكة على أبي الفتح المراغي وغيره ودرس وأفتى وأشير إليه ثم توجه في سنة إحدى وثمانين إلى القاهرة واستوطنها وانتفع به أهلها وارتفعت كلمته وعظمت هيبته ثم عاد إلى بيت المقدس وتولى بها عدة مدارس وقد استوفى ترجمته تلميذه صاحب الانس الجليل فيه ومن مصنفاته الاسعاد بشرح الارشاد لابن المقرىء والدرر اللومع بتحرير جمع الجوامع في الأصول والفرائد في حل شرح العقائد والمسامرة بشرح المسايرة وقطعة على تفسير البيضاوي وقطعة على المنهاج وقطعة على صفوة الزبد لشيخه ابن أرسلان وغير ذلك ومن شعره ما أنشده في بيت المقدس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حيى بقاع القدس ما هبت الصب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تلك رباع الأنس من معهد الصب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ما زلت من شوقي إليها مواصل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سلامي على تلك المعاهد والرب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يوم الخميس خامس عشرى جمادى الآخرة عن أخويه شيخ الإسلام البرهاني وكان حينئذ بمصر والعلامة جلال الدين وكان عنده بالقدس وخلف دنيا طائلة وفيها شمس الدين أبو الفتح محمد بن محمد بن علي بن صالح العوفي يتصل نسبه بعبد الرحمن بن عوف أحد العشرة رضي الله عنهم الأسكندري المولد الأفاقي المنشأ العاتكي المزي الشافعي الصوفي المحدث الفقيه اللغوي المرشد ولد بالأسكندرية في أول محرم سنة ثمان عشرة وثمانمائة ولما حملت به والدته دخل والده الشيخ بدر الدين العو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على الشيخ الإمام العارف بالله الشيخ عبد الرحمن الشبريسي وسأله لها الدعاء فقال له أن زوجتك آمنة معها ولدان أحدهما يموت بعد سبعة أيام والآخر يعيش زمنا طويلا وسمه بأبي الفتح وسيكون له فتح من الله تعالى وتوكل على الله وسيره إلى الله يعيش سعيدا ويموت شهيدا يخرج من الدنيا كيوم ولدته أمه يضع قدمه على جبل قاف المحيط يسوح زمانا وينال من الله أمانا فاستوص به خيرا واصبر عليه وكيف تصبر على ما لم تحط به خبرا فلما وضعته أمه كان الأمر كما قال الشيخ عبد الرحمن فصنع والده وليمة بعد تمام أربعين يوما من ولادته ودعا الشيخ عبد الرحمن وجماعة من الفقراء والصالحين وأضافهم فلما رفعوا السماط حمله أبوه ووضعه بين أيديهم فأخذه الشيخ عبد الرحمن وحنكه بتمرة مضغها وعصرها في فيه ثم طلب شيئا من العسل فأحضر له فلعق الشيخ ثلاث لعقات ثم ألعق المولود ثلاثا ثم وضعه بين يدي الفقراء وأمرهم فلعقوا منه ثم قرأ الفاتحة سبع مرات ثم قال لوالده ارفع هذا لأمه لا يشاركها فيه أحد ولا تخش على الولد المبارك فوالله إني لأرى روحه تجول حول العرش ثم خرج من ساعته وكان والد الشيخ أبي الفتح يقول ما بات الا بشبريس ذكر ذلك صاحب الترجمة في كتابه المسمى بالحجة الراجحة قال ثم أني رأيته يعني الشيخ عبد الرحمن بعد مدة فلما أقبلت عليه قبل بين عيني ونظر بعين لطفه إلي ثم لقنني الذكر وأخذ علي العهد ثم قال عش في أمان الله مؤيدا بالله هائما بالله فانيا عما سواه باقيا به أنت إمام زمانك وفريد أوانك مقدما على أقرانك مباركا على أحوالك رعاك الله حفظ الله أواك الله فرحين بما آتاهم الله من فضله الآية قال ثم ألبسني الخرقة الشريفة ثم قال أيامنا انقضت وساعاتنا انقرضت قال فلما تم لي سبع سنين لبستها من يد الشيخ الإمام الورع العارف أبي الحسن الدمنهوري الصوفي ومن يد الشيخ أبي إسحق إبراهيم الأتكاوي بلباسهما من الشبريسي ثم نشأ الشيخ أبو الفتح وطلب العلم والحديث وتفق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جماعة أولهم جده لأبيه القاضي نور الدين أبو الحسن علي وسمع الحديث علي ابن حجر والتقى الرسام وعائشة بنت عبد الهادي ومريم بنت أحمد الأذرعي والعز بن الفرات الحنفي وغيرهم وقرأ على الحافظ شمس الدين أبي الخير المقدسي الحموي صحيحي البخاري ومسلم وعوارف المعارف للسهروردي وكتاب ارتقاء الرتبة في اللباس والصحبة للقطب القسطلاني والسيرة لابن هشام وسنن ابن ماجه وجامع الترمذي ومسند الرافعي ومجالس من مسند ابن حيان ومن الموطأ وسنن أبي داود وغير ذلك وأجازه بجميع ما تجوز له روايته وألبسه خرقة التصوف أيضا ولبسها من جماعة متعددة قال في الكواكب السائرة وممن أخذ عن الشيخ أبي الفتح شيخ الإسلام الجد واستجازه لشيخ الإسلام الوالد وأحضره إليه وهو دون السنتين فلقنه الذكر وألبسه الخرقة وأجازه بكل ما تجوز له روايته والشيخ أبو المفاخر النعيمي وتلميذه الشيخ شمس الدين بن طولون والشيخ شمس الدين الوفائي وغيرهم وألف كتابا حافلا في اللغة وآخر سماه بالحجة الراجحة في سلوك المحجة الواضحة وآخر في آداب اللباس والصحبة وغير ذلك ومن شع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ا ناظرا منعما فيما جمعت وق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ضحى يردد في أثنائه النظر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سألتك الله إن عاينت من خطأ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استر علي فخير الناس من ستر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م أنس مذ قالوا فلان لق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ضحى كبير النفس ما أجهل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قلت لا أصل لهذا وقا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ناس لم يكبر سوى المزب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ن كان حقا مع الرحمن كان مع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نعم ومن ضر فيه نفسه نفع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من تذلل للمولى فيرفع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 يفرق فيه شمله جمع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أخبرت عن شيخ الإسلام الوالد أنه كان يحكي عن شيخه الشيخ أب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فتح المزي أنه ذكر عن بعض شيوخه بدمشق أنه قال له يوما تعال إلى عند صلاة العشاء فجاء إليه فصلى معه العشاء ثم خرج الشيخ المذكور وخرج معه أبو الفتح حتى كانا بالربوة خرج به من المكان المعروف بالمنشار وتعلقا بسفح قاسيون فلما أشرفا على الجبل قال الشيخ للشيخ أبي الفتح أنظر إلى هذه المشاعل وعدها واحفظ عددها ثم سار به على السفح حتى وصلا إلى مقام إبراهيم الخليل عليه السلام ببرزة فلما كانا هناك قال الشيخ لأبي الفتح كم عددت مشعلا قال ثمانمائة قال تلك أرواح الأنبياء المدفونين بهدا السفح المبارك عليهم الصلاة والسلام وتوفي الشيخ أبو الفتح ليلة الأحد ثامن عشر ذي الحجة بمحلة قصر الجنيد قرب الشويكة ودفن بالجانب الغربي في الأرض التي جعلت مقبرة وأضيفت لمقبرة الحمرية رحمه الله تعالى انتهى ملخصا وفيها القاضي جمال الدين محمد بن عبد السلام الناشري اليمنى الشافعي كان إماما عالما عاملا عابدا من عباد الله الصالحين وهو خاتم القضاة الناشريين بزبيد وتوفي بها ليلة الإثنين ثامن عشرى المحرم  سنة سبع وتسعمائة   فيها توفي أبو بكر بن عبد الله المعروف بفغيس اليمنى العلامة الفقيه الشافعي توفي بزبيد يوم الخميس تاسع عشر شوال ودفن بتربة المرجاني  وفيها القاضي شهاب الدين أبو العباس أحمد بن حجي الحسباني الدمشقي الأطروش الشافعي ولد ليلة الأربعاء خامس ذي الحجة سنة ثمان عشرة وثمانمائة وسمع قبل طرشه على الحافظ ابن حجر والمسند علاء الدين بن بردس البعلي وغيرهما وأذن للنعيمي في الرواية عنه وأجازه بكل ما تجوز له روايته وتوفي يوم الأربعاء سابع رمضان ودفن بمقبرة باب الفراديس  وفيها شهاب الدين أحمد بن عبد الرحمن بن عبد الكريم النابلسي ث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دمشقي الشهير بابن مكية الشافعي ولد سنة أربع وأربعين وثمانمائة واشتغل على الشمس بن حامد الصفدي وكان أول دخوله إلى دمشق سنة ست وتسعين فوعظ بها في جامع دمشق على كرسي ابن عبية وكان حاضرا إذ ذاك فتكلم المترجم على البسملة وأسماء الفاتحة ونقل كلام العلماء في ذلك فأحسن وصار من مشاهير الوعاظ بالجامع الأموي وتوفي بدمشق في آخر أيام التشريق ودفن عند قبر الشيخ إبراهيم الناجي غربي سيدنا معاوية رضي الله تعالى عنه بمقبرة باب الصغير  وفيها شهاب الدين أحمد بن نور الدين علي بن شهاب الدين الشعراوي الشافعي والد الشيخ عبد الوهاب اشتغل في العلم على والده ووالده حمل العلم عن الحافظ ابن حجر والعلم صالح البلقيني والشرف يحيى المناوي وكان المترجم عالما صالحا فقيها نحويا مقرئا وله صوت شجي في قراءة القرآن يخشع القلب عند سماع تلاوته بحيث صلى خلفه القاضي كمال الدين الطويل فكاد أن يخر إلى الأرض من فرط الخشوع وقال له أنت لا يناسبك إلا إمامة جامع الأزهر وكان ماهرا في علم الفرائض وعلم الفلك وكان يعمل الدواير ويشد المناكيب وكان له شعر وقوة في الإنشاء وربما أنشأ الخطبة حال صعود المنبر وكان مع ذلك لا يخل بأمر معاشه من حرث وحصاد وغير ذلك وكان له توجه صادق في قضاء حوائج الناس ويشهد بينهم ويحسب ويكتب محتسبا في ذلك وكان يقوم كل ليلة بثلث القرآن أو بأكثر قال ولده الشيخ عبد الوهاب وقد كنت أقرأ عليه يوما في سورة الصافات فلما بلغت قوله تعالى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اطلع فرآه في سواء الجحيم قال تالله إن كدت لتردي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بكى حتى أغمي عليه وصار يتمرغ في الأرض كالطير المذبوح قال وصنف عدة مؤلفات في علم الحديث والنحو والأصول والمعاني والبيان فنهبت مؤلفاته كلها فلم يتغير وقال لقد ألفناها لله فلا علينا أن ينسبها الناس إلينا أم لا توفي في هذ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سنة ودفن في بلدته بناحية ساقية أبي شعرة بزاويتهم إلى جانب قبر والده  وفيها القاضي شهاب الدين أحمد ابن العلامة الوي المقرب جمال الدين محمد الطاهر بن أحمد جعمان قاضي مدينة حيس الشافعي كان إماما مفتيا مفننا صالحا توفي سحر ليلة الثلاثاء سلخ السنة ودفن ببيت الفقيه عند قبر أبيه وجده بوصية منه ولم يخلف بعده مثله في بني جعمان علما ومعرفة  وفيها عماد الدين إسمعيل النحاس الشهير بالشويكي الشافعي ولد سنة ست وعشرين وثمانمائة وكانت وفاته في عشرى رمضان  وفيها الشيخ الصالح حسن الحلبي الشافعي الشهير بالشيخ حسن الطحينة قرأ في الفقه على الشيخ عبد القادر الأبار الحلبي ثم صار من مريدي الشيخ موسى الأريحاوي وانقطع بالجامع الكبير بحلب بالرواق المعروف يومئذ بمصطبة الطحينة نحو أربعين سنة بحيث لا يتغير من مكانه صيفا ولا شتاء وحكيت عنه مكاشفات وهرع الناس إليه بالأموال وغيرها فيصرفها في وجوه الخير من عمل بعض الركايا واصلاح كثير من الطرقات وإزالة ما فيها وكان يخلط المآكل المنوعة إذا وضعت له فإذا قيل له في ذلك قال الكل يجري في مجرى واحد رحمه الله تعالى وفيها عفيف الدين عبد العليم بن أبي القسم بن إقبال القربتي نسبة إلى باب قربت باليمن أو إلى أبي قربتة جد الحنفي ولد سنة اثنتين وعشرين وثمانمائة وكان إماما فقيها نبيها توفي بزبيد يوم الجمعة خامس ذي الحجة وفيها جمال الدين محمد بن بدير بن بدير المقرىء قال في النور السافر كانت إليه النهاية في القراءات السبع وتوفي ليلة الثلاثاء الثالث والعشرين من رجب عن تسعين سنة ممتعا بسمعه وبصره وعقله انتهى وفيهاجمال الدين محمد بن علي الطيب اليمني الحنفي إمام الحنفية بجامع زبيد كان إماما علامة فقيها توفي ليلة الأربعاء ثامن عشر شوال ودفن إلى جنب أبيه وأخيه بمقبرة باب سه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محب الدين محمد بن محمد بن عبد الرحمن بن عبد الله بن هشام النحوي المصري الحنفي نزيل دمشق ولد في جمادى الأولى سنة إحدى وأربعين وثمانمائة وتفقه بالعلامة قاسم بن قطلوبغا والتقي الشمني وغيرهما وأخذ النحو عنهما والحديث عن ابن حجر وغيره وكان إماما علامة توفي بدمشق يوم السبت رابع القعدة ودفن بباب الصغير جوار مزار سيدي بلال الحبشي رضي الله تعالى عنه  سنة ثمان وتسعمائة   فيها حصل بمدينة عدن زلازل عظيمة تواترت ليلا ونهارا ووقع بها حريق عظيم احترقت فيه دور كثيرة بلغ عدتها تسعمائة بيت وذهب من الأموال والأنفس ما لا يعلمه إلا الله تعالى  وفيها توفي الإمام أبو السعود قاضي مكة المشرفة قتله الشريف بركات  وفيها برهان الدين أبو الطيب إبراهيم بن محمود بن أحمد بن حسن الأقصرائي الأصل القاهري الشافعي الحنفي المواهبي نسبة لتلميذه أبي المواهب التونسي قرأ طرفا من العلم على شيوخ عصره كالسخاوي وغيره وصحب الشيخ الكامل أبا الفتوح محمد الشهير بابن المغربي وأخذ عند التصوف ثم أخذ بإذنه عن الولي الكبير أبي المواهب محمد التونسي فعادت عليه بركات عوارفه وانهلت على قلبه أمطار ذوارفه وفتح الله له على يديه قال جار الله بن فهد أقول وقد جاور صاحب الترجمة بمكة سنة أربع وتسعمائة وأقام بها ثلاث سنين وألف بها شرحا على الحكم لابن عطاء الله سماه أحكام الحكم لشرح الحكم وشرح رسالته المسماة أصول مقدمات الوصول وشرح كلمات علي بن محمد وفا المعروف يا مولانا يا واحد يا أحد سماء شرح التمويل في بيان مشاهد يا مولانا يا واحد يا أحد وشرح الرسالة السنوسية في أصول الدين وله ديو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نظم وعدة رسائل وسبعة أحزاب ومؤلفات في الزيارات النبوية وغير ذلك وأخذ الناس عنه التصوف رحمه الله انتهى وتوفي ليلة الخميس ثامن عشرى جمادى الثانية وفيها شهاب الدين أحمد بن يوسف بن حميد الصفدي ثم الدمشقي الحنفي الشيخ المفيد الزاهد قال ابن طولون اشتغل وحصل بعد أن حفظ القرآن وكان له يد في القراآت والرسم وكتب عدة مصاحف والكشف الكبير المسمى بكشف الأسرار وهو شرح على كتاب أصول الفقه المنسوب إلى أبي الحسن علي بن محمد البزوري تصنيف الإمام عبد العزيز بن أحمد البخاري والكشف الصغير وهو شرح على المنار في أصول فقهنا كلاهما للزاهد حافظ الدين عبد الله بن أحمد النسفي قرأت عليه المختار والمنار والخلاصة الألفية وتلخيص المفتاح حفظا واستفدت منه أشياء وقطن بالسميساطية المعدة للعزبان إلى أن توفي في سادس رمضان ودفن بباب الصغير انتهى وفيها رضي الدين أبو بكر بن عمر البليما كان فقيها لغويا نحويا توفي ليلة الأربعاء الثالث من شوال بزبيد ودفن عند أخواله بني الناشري  وفيها قاضي القضاة عماد الدين إسمعيل بن إبراهيم بن علي الناصري أخو محي الدين كبش العجم قال ابن طولون اشتغل على القاضي حميد الدين النعماني وغيره وتعانى الشهادة ثم ولي نيابة الحكم لابن قاضي عجلون ثم ولي قضاء دمشق مرات وفي آخرها أهين بالقاهرة ثم عاد إلى دمشق واستمر معزولا إلى أن مات بالمدرسة المعينية داخل دمشق وكانت سكنه يوم الخميس سابع عشرى ربيع الأول ودفن قرب قبر سيد بلال الحبشي بمقبرة باب الصغير انتهى  وفيها القاضي بدر الدين حسن بن علي المنوفي المصري ثم الدمشقي المالكي الشهير بابن مشعل قال ابن طولون حدث بدمشق عن جماعة منهم الحافظ شمس الدين السخاوي وقرأت عليه في دار الحديث وغيرها قطعا من كتب وأربعينيات وأجزاء ومنه وصلت المسلسل بالمالكية سنة سبع وتسعمائ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رحمه الله انتهى وفيها حميد الدين حمد الله بن أفضل الدين الحسيني الحنفي العالم العلامة قرأ على والده وكان والده عالما صالحا زاهدا قانعا صبورا وقرأ على غيره ثم خدم المولى يكان ثم ولي تدريس مدرسة السلطان مرادخان ببروسا وعزل عنها في أوائل دولة السلطان محمد خان فأتى القسطنطينة فبينما هو مار في طرقاتها لقي السلطان محمد وهو ماش مع عدة من غلمانه وكان ذلك عادته قال فعرفته ونزلت عن فرسي ووقفت فسلم علي وقال أنت ابن أفضل الدين قلت نعم قال احضر الديوان غدا قال فحضرت فلما دخل الوزراء عليه قال جاء ابن أفضل الدين قالوا نعم قال أعطيته مدرسة والدي السلطان مرادخان ببروسا وعينت له كل يوم خمسين درهما وطعاما يكفيه من مطبخ عمارته قال فلما دخلت عليه وقبلت يده أوصاني بالاشتغال بالعلم وقال أنا لا أغفل عنك ثم أعطاه السلطان محمد إحدى المدارس الثمانية ثم جعله قاضيا بالقسطنطينية ثم صار مفتيا بها في أيام السلطان أبي يزيد خان واستمر حتى مات وكان عالما كبيرا ذكر تلميذه المولى محي الدين الفناري أنه لم يجد مسألة شرعية أو عقلية إلا وهو يحفظها وهذه مبالغة وكان حليما صبورا لا يكاد يغضب حتى تحاكم إليه وهو قاض رجل وامرأة فحكم للرجل فاستطالت عليه المرأة وأساءت القول في حقه فلم يزدها على أن قال لا تتعبي نفسك حكم الله لا يغير وإن شئت أن أغضب عليك فلا تطعمي وله حواش مقبولة متداولة على شرح الطوالع للأصبهاني وحواش مقبولة أيضا على شرح المختصر للسيد الشريف وتوفي في هذه السنة  وفيها خليل بن نور الله المعروف بمنلا خليل الشافعي نزيل حلب تلميذ منلا على القوشجي قطن حلب وأكب على القراءة عليه بها جماعة منهم الشمس السفيري وكتب على الفتوى وكان يختمها بخاتم له على طريقة الأعجام وكانت له مواعيد حسنة بالجامع الكبير وكان علامة ألف رسالة في المحبة ورسال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فتوح في بيان ماهية النفس والروح ورسالة في بيان نكتة التثنية في قوله تعالى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رب المشرقين ورب المغربي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ع الافراد في قول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رب المشرق والمغرب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لجمع في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رب المشارق والمغارب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بحلب وحمل سريره برسباي الجركسي كافل حلب ودفن خارج باب المقام وفيها سراج الدين عبد اللطيف بن محمد بن يحيى الجهمي صاحب قرية المصباح من أصاب كان معتمد أهل أصاب ومرجعهم وعالمهم وحاكمهم قرأ على الفقيه أبي بكر البليما والقاضي جمال الدين القماط وغيرهما وكان فقيها علامة صالحا توفي ليلة الأربعاء التاسع عشر من رجب ببلده قرية المصباح قاله في النور السافر  وفيها القاضي فخر الدين عثمان بن يوسف الحموي ثم الدمشقي الشافعي ولد سنة أربع وأربعين وثمانمائة واشتغل بحل الحاوي الصغير على العلامة مفلح الحبشي وكان يحوكه ثم صار بوابا بالبدرائية ثم تعانى صنعة الشهادة بخدمة شرف الدين بن عيد الحنفي ثم فوض إليه نيابة الحكم القاضي شهاب الدين بن الفرفور وتوفي بدمشق يوم الإثنين ثامن عشر القعدة ودفن بمقبرة باب الفراديس  سنة تسع وتسعمائة   فيها توفي الشيخ الصالح العارف بالله تعالى أبو بكر بن عبد الله الشاذلي المعروف بالعيدوس مبتكر القهوة المتخذة من البن المجلوب من اليمن وكان أصل اتخاذه لها أنه مر في سياحته بشجر البن فاقتات من ثمره حين رآه متروكا مع كثرته فوجد فيه تجفيفا للدماغ واجتلابا للسهر وتنشيطا للعبادة فاتخذه قوتا وطعاما وشرابا وأرشد أتباعه إلى ذلك ثم انتشرت في اليمن ثم في بلاد الحجاز ثم في الشام ومصر ثم سائر البلاد واختلف العلماء في أوائ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قرن العاشر في القهوة حتى ذهب إلى تحريمها جماعة منهم الشيخ شهاب الدين العيثاوي الشافعي والقطب بن سلطان الحنفي والشيخ أحمد بن عبد الحق السنباطي تبعا لأبيه والأكثرون ذهبوا إلى أنها مباحة قال النجم الغزي في الكواكب السائرة وقد انعقد الاجماع بعد من ذكرناه على ذلك وأما ما ينضم إليها من المحرمات فلا شبهة في تحريمه ولا يتعدى تحريمه إلى تحريمها حيث هي مباحة في نفسها قلت وقد ذكر أخوه العلامة الشيخ أبو الطيب الغزي في مؤلف له بخصوص القهوة أن ابتداء ظهورها كان في زمن سليمان بن داود عليهما الصلاة والسلام قال ما ملخصه كان سليمان صلى الله عليه وسلم إذا أراد سيرا إلى مكان ركب البساط هو ومن أحب من جماعته وظلتهم الطير وحملتهم الريح فإذا نزل مدينة خرج إليه أهلها طاعة له وتبركا به فنزل يوما مدينة فلم يخرج إليه أحد من أهلها فأرسل وزيره على الجن الدمرياط فرأى أهل المدينة يبكون قال ما يبكيكم قالوا نزل بنا نبي الله وملك الأرض ولم نخرج إلى لقائه قال ما منعكم من ذلك قالوا لأن بنا جميعا الداء الكبير وهو داء من شأنه أن يتطير منه وتنفر منه الطباع خوف العدوى فرجع وأخبر سليمان بذلك فدعا ابن خالته آصف بن برخيا الله تعالى باسمه الأعظم أن يعلم سليمان ما يكون سببا لبرئهم من ذلك فنزل جبريل على سليمان وأمره أن يأمر الجن أن تأتيه بثمر البن من بلاد اليمن وأن يحرقه ويطبخه بالماء ويسقيهم ففعل ذلك فشفاهم الله تعالى جميعا ثم تناسى أمرها إلى أن ظهرت في أوائل القرن العاشر انتهى ملخصا ثم قال النجم الغزي وأما مبتكرها صاحب الترجمة فإنه في حد ذاته من سادات الأولياء وأئمة العارفين وقد ألف كتابا في علم القوم سماه الجزء اللطيف في علم التحكيم الشريف وذكر فيه أنه لبس الخرقة الشاذلية من الشيخ الفقيه الصوفي العارف بالله تعالى جمال الدين محمد بن أحمد الدهماني المغربي القيراوي الطرابلسي المالكي في المحرم سنة أربع وتسعمائ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كما لبسها من الشيخ إبراهيم بن محمود المواهبي بمكة في صفر سنة ثلاث وتسعمائة كما لبسها من شيخه الكامل محمد أبي الفتوح الشهير بابن المغربي كما لبسها من الشيخ أبي عبد الله محمد بن حسين بن علي التيمي الحنفي كما أخذ من الشيخ ناصر الدين بن الميلق الأسكندري الأصولي عن الشيخ تاج الدين بن عطاء الله الأسكندري عن الشيخ أبي العباس المرسي عن الشيخ أبي الحسن الشاذلي رضي الله تعالى عنهم انتهى بحروفه  وفيها أبو الخير الكليباتي قال النجم الغزي الشيخ الصالح الولي المكاشف الغوث المجذوب كان رجلا قصيرا يعرج بإحدى رجليه وله عصا فيها جلق وخشاخيش وكان لا يفارق الكلاب في أي مجلس كان فيه حتى في الجامع والحمام وأنكر عليه شخص ذلك فقال رح وإلا جرسوك على ثور دائر مصر فشهد ذلك النهار زورا فجرسوه على ثور دائر مصر وأنكر عليه بعض القضاة ذلك فقال هم أولى بالجلوس في المسجد منك فإنهم لا يأكلون حراما ولا يشهدون زورا ولا يستغيبون أحدا ولا يدخرون عندهم شيئا من الدنيا ويأكلون الرمم التي تضر رائحتها الناس وكان كل من جاءه في ملمة يقول له اشتر لهذا الكلب رطل لحم شواء وهو يقضي حاجتك فيفعل فيذهب ذلك الكلب ويقضي تلك الحاجة قال الشعراوي أخبرني سيدي على الخواص أنهم لم يكونوا كلابا حقيقة وإنما كانوا جنا سخرهم الله تعالى له يقضون حوائج الناس وقال الحمصي بعد ترجمته بالقطب الغوق كان صالحا مكاشفا وظهرت له كرامات دلت على ولايته وكان يصحو تارة ويغيب أخرى وكان يسعى له الأمراء والأكابر فلا يلتفت إليهم وتوفي في ثالث جمادى الآخرة وحمل جنازته القضاة والأمراء ودفن بالقرب من جامع الحاكم بالقاهرة وبنى عليه عمارة وقبة وفيها شهاب الدين أحمد بن شقير المغربي التونسي المالكي النحوي الإمام العلامة المحقق المتقن الفهام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معروف بابن شقير وربما عرف بشقير نزيل القاهرة قال النجم الغزي عده شيخ الإسلام الجد ممن اصطحب بهم من أولياء الله تعالى من العلماء وهو من مشاهير المحققين من علماء القاهرة أخذ عنه السيد عبد الرحيم العباسي وغيره وتوفي يوم الإثنين سادس القعدة بمصر  وفيها شهاب الدين أحمد بن محمد العالم الزاهد المعروف بإمام الكاملية توفي بالقدس الشريف في هذه السنة  وفيها المولى أمر الله بن محمد بن حمزة الشيخ العارف بالله تعالى المعروف باق شمس الدين الدمشقي الأصل الرومي المولد والمنشأ الحنفي قرأ على علماء عصره ثم اتصل بخدمة الخيالي ولما توفي والده أخذت أوقافه من يده فجاء شاكيا إلى السلطان محمد خان فعوضه الوزير محمد باشا القرماني عن أوقاف والده بتولية أوقاف الأمير البخاري بمدينة بروسا وصار متوليا على أوقاف السلطان مراد خان بها أيضا ثم ابتلي بمرض النقرس واختلت منه رجلاه وإحدى يديه وأقعد سنين كثيرة حتى مات وأعطى تقاعدا وكان يبكي ويقول ما أصابتني البلية إلا بترك وصية والدي فإنه كان يوصي أولاده أن لا يقبلوا منصب القضاء والتولية وفيها غرس الدين خليل القاضي الأوسي الرملي الشافعي العالم قاضي الرملة المعروف بابن المدققة توفي بالقاهرة يوم الجمعة خامس شوال وفيها زين الدين المقدسي الأصل الدمشقي عبد الرزاق بن أحمد بن أحمد بن محمود بن موسى المعروف جده أحمد بالعجيمي وجده الأعلى موسى بالتركماني كان إماما فاضلا مقرئا مجودا شافعيا ولد في سادس عشر جمادى الآخرة سنة اثنتين وأربعين وثمانمائة وأخذ القراآت وغيرها عن والده وغيره وتوفي بدمشق ودفن بمقبرة المزرع المعروف الآن بالجورة عند ميدان الحصى عند أخيه الشيخ إبراهيم القدسي رحمه الله  وفيها عفيف الدين عبد المجيد بن عبد العليم إقبال المعروف بالقربتي الحن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قال في النور السافر كان إماما فقيها علامة صالحا رأس المفتين بمدينة زبيد توفي بها يوم الإثنين الرابع والعشرين من شهر رمضان انتهى وفيها علاء الدين علي البكاي الرومي الحنفي قرأ على علماء عصره وصار مدرسا ببعض مدارس الروم ثم درس في سلطانية بروسا ثم بإحدى الثمان ثم نصب مفتيا ببروسا وكان عالما سليم الطبع شديد الذكاء انتفع به كثيرون وتوفي في هذه السنة وقيل في تاريخه وحيد مات مرحوما سعيدا  وفيها الشيخ الإمام العلامة يس الشافعي شيخ المدرسة البيبرسية توفي في سادس عشرى ذي الحجة واستقر عوضه في المشيخة العلامة كمال الدين الطويل  وفيها جمال الدين يوسف بن حسن بن أحمد بن عبد الهادي الشهير بابن المبرد الصالحي الحنبلي ولد سنة أربعين وثمانمائة وقرأ على الشيخ أحمد المصري الحنبلي والشيخ محمد والشيخ عمر العسكريين وصلى بالقرآن ثلاث مرات وقرأ المقنع على الشيخ تقي الدين الجراعي والشيخ تقي الدين بن قندس والقاضي علاء الدين المرداوي وحضر دروس خلائق منهم القاضي برهان الدين بن مفلح والبرهان الزرعي وأخذ الحديث عن خلائق من أصحاب ابن حجر وابن العراقي وابن البالسي والجمال بن الحرستاني والصلاح بن أبي عمر وابن ناصر الدين وغيرهم وكان إماما علامة يغلب عليه علم الحديث والفقه ويشارك في النحو والتصريف والتصوف والتفسير وله مؤلفات كثيرة وغالبها أجزاء ودرس وأفتى وألف تلميذه شمس الدين بن طولون في ترجمته مؤلفا ضخما وتوفي يوم الإثنين سادس عشر المحرم ودفن بسفح قاسيون  وفيها شمس الدين محمد بن عبد الكافي المصري الخطيب بجامع القلعة الشهير بالدمياطي قال الشعراوي كان يقضي خارج باب القوس والناس يقرأون عليه العلم وكان لا يأخذ على القضاء أجرا وكان طويلا سمينا جدا ومع ذلك يتوضأ لكل صلاة من الخمس قال وما سمعته مدة قراءتي عليه يذك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أحدا من أقرانه الذين يرون نفوسهم عليه إلا بخير وكان كثير الصمت كثير الصيام طالبا للهزال فيزيد سمنه حلو المنطق حلو المعاشرة كريم النفس انتهى توفي بالقاهرة في ثاني عشر جمادى الآخرة ودفن بالقرافة  وفيها قاضي القضاة محب الدين أبو الفضل محمد بن علي بن أحمد بن جلال بن عثمان بن عبد الرحمن المعروف بابن القصيف الدمشقي الحنفي ولد سنة ثلاث وأربعين وثمانمائة بمنزلة ذات حج من درب الحجاز وحفظ القرآن العظيم والمختار وعدة كتب واشتغل وبرع وأفتى ودرس بالمدرسة القصاعية عدة سنين وسمع الحديث على أبي الفتح المدني والتقي بن فهد وغيرهما وصنف كتاب دليل المحتار إلى مشكلات المختار ولم يتم وولي قضاء الشام مرات قال ابن طولون وظلم نفسه بأمور سامحه الله فيها وتوفي يوم الخميس سادس ربيع الأول وفيها شمس الدين محمد بن شرف الدين موسى بن عيسى العجلوني الدمشقي الصالحي الشافعي ولد بالصالحية سنة ثمان وأربعين وثمانمائة وكان عالما صالحا توفي يوم الخميس ثاني ربيع الأول ودفن بمسكنه بزاوية محمد الخوام الشهير بالقادري بالصالحية  وفيها ولي الدين محمد بن محمد الشيخ الفاضل ابن الشيخ العالم محب الدين المحرقي المباشر بالبيمارستان المنصوري بالقاهرة توفي بها في هذه السنة ختام ربيع الأول وفيها أقضى القضاة ولي الدين محمد بن فتح الدين محمد النحريري المصري المالكي الإمام العلامة توفي سابع ربيع الأول بالقاهرة ودفن بالصحراء  سنة عشر وتسعمائة   فيها حصل بمدينة زبيد ومدينة زيلغ زلزلة عظيمة شديدة هائلة وقع منها دور وخرج أهل زيلع إلى الصحراء خوفا وفيها انقض كوك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عظيم وقت العشاء من اليمن في الشام وتشظى منه شطايا عظيمة ثم حصل بعده هدة عظيمة وفيها وجد بمدينة عدن كنز ذهب وبقرية هقدة بين مدينتي عدن وموزع كنز آخر من ذهب أعظم من الأول كان بها مسجد قد خرب فأراد رجل عمارته فوجد الحفارون في الأساس الكنز شخوصا من ذهب مضروبة بسكة لا تشبه سكة الإسلام وزن كل شخص ربع وقية  وفيها توفي العلامة شهاب الدين أحمد بن يحيى بن أحمد بن محمد بن أحمد بن محمد بن عمر بن حسين الشهير بابن المهندس الشيرازي الأصل الدمشقي العاتكي الشافعي ولد سنة أربع وثلاثين وثمانمائة قال النعيمي رافقناه على جماعة من العلماء ثم انتهى إليه الأتقان في كتابه الوثائق والتواقيع حتى صار أكبر من يشار إليه في ذلك وكان عالما مورقا متقنا توفي ليلة الخميس سادس عشرى رجب  وفيها قاضي القضاة عفيف الدين أبو الطيب حسين بن محمد بن محمد القاضي ابن القاضي ابن القاضي ابن الشحنة الحنفي وقيل الشافعي ولد سنة ثمان وخمسين وثمانمائة وحصل بالقاهرة طرفا من العلم وأخذ البخاري عن الشهاب الشاوي المصري الحنفي الصوفي وهو خاتمة من يروي عن ابن أبي المجد الخطيب الدمشقي وقرأ شرح جمع الجوامع للمحلى بحلب على العلامة المنلا درويش الخوارزمي قراءة تحقيق وتدقيق وولي قضاء حلب وكتابة السر بها وتوفي بالقاهرة مطعونا يوم الثلاثاء حادي عشرى شوال  وفيها السلطان العادل عبد الله بن جعفر الكثيري سلطان الشحر من بلاد اليمن كان عادلا مشهورا بأفعال الخير وإقامة الشرع سيرته من أحمد السير وأحسنها توفي بالشحر يوم الأحد سلخ المحرم وفيها شمس الدين عبد الله بن محمد السبتي المالكي قاضي المالكية بصفد وابن قاضيها ولد سنة إحدى وأربعين وثمانمائة وكان إماما علامة وتوفي بصفد يوم الأربعاء ثامن عشر رجب وفيها الحافظ تقي الدين عبد الرحيم بن الشيخ محب الد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حمد الأوجاقي المصري الشافعي قرأ القرآن على والده وسمع منه وأخذ عنه العلوم الشرعية وغيرها وقرأ على خلائق منهم العلامة ابن حجر والولي بن العراقي والشمس القاياتي وصالح البلقيني ولازم الشرف المناوي في المنهاج والتنبيه والبهجة وغيرها قال وهو آخر شيخ قرأت عليه العلوم الشرعية وسمع من مسندي عصره وروى صحيح البخاري عن جمع كثير يزيد عددهم على مائة وعشرين نفسا ما بين قراءة وسماع ومناولة لجميعه مقرونة بالإجازة ولبس الخرقة القادرية من جماعة وكان إماما علامة مسندا رحلة حافظا حجة ناقدا ومن شع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تقول نفسي أتخش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ن هول ذنب عظيم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لا تختشي من عقاب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أنت عبد الرحي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ا راحمي ورحيم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انحي كل نعم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ابن الوقاجي عب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راده منك رحم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ذا كنت الرحيم فلست أخش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إن قالوا عذاب النار يحمي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كم عبد كثير الذنب مثل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فضلك من عذاب النار يحم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قال في مرضه الذي مات في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ما مرضت من الذنوب وثقل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أيست من طب الطبيب النافع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علقت أطماعي برحمة سيد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أتيته متوسلا بالشافع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بالقاهرة يوم الإثنين ثاني أو ثالث جمادى الآخرة  وفيها تقي الدين عبد السلام بن القاضي محمد بن عبد السلام الناشري الشافعي الفقيه الصالح توفي بمدينة زبيد ضحى يوم الخميس العشرين من ذي القعدة وفيها محي الدين عبد القادر بن محمد بن عمر بن عيسى بن سابق بن هلال بن يونس بن يوسف بن جابر بن إبراهي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بن مساعد المزي ثم الصالحي الحنبلي المعروف بابن الرجيحي وجده الأعلى الشيخ يونس هو العارف بالله تعالى شيخ الطائفة اليونسية ولد صاحب الترجمة في ثاني عضر ربيع الأول سنة اثنتين وخمسين وثمانمائة وحفظ القرآن العظيم والخرقي واشتغل في العلم ثم تصوف ولبس الخرقة من جماعة منهم والده والعلامة أبو العزم المقدسي نزيل القاهرة والشيخ أبو الفتح الأسكندري ولازمه كثيرا وانتفع به وأخذ عنه الحديث وقرأ عليه الترغيب والترهيب للمنذري كاملا وقرأ عليه غير ذلك وسمع منه وعليه أشياء كثيرة وناب في الحكم عن النجم بن مفلح وكانت سيرته حسنة وسكن آخرا بالسهم الأعلى من الصالحية وبنى به زاوية وحماما وسكنا وكان من كبار العارفين بالله تعالى وتوفي ليلة الخميس رابع عشر المحرم ودفن بسفح قاسيون عند صفة الدعاء وفيها علاء الدين علي بن السيد ناصر الدين أبي بكر الشهير بابن نقيب الأشراف بدمشق الحنفي الدمشقي ولد في نصف شوال سنة اثنتين وخمسين وثمانمائة وهو اليوم الذي ولد فيه قاضي القضاة شهاب الدين بن الفرفور وكان إماما علامة توفي ليلة الإثنين رابع عشر ذي الحجة ودفن بتربتهم لصيق مسجد الذبان بدمشق  ومات في أوائل هذه السنة شهاب الدين بن الفرفور المذكور  وفيها علاء الدين علي بن أحمد بن عربشاه الإمام العالم أخو قاضي القضاة بدمشق تاج الدين عبد الوهاب بن عربشاه وأخو بدر الدين حسن أحد الشهود المعتبرين بدمشق ولد سنة ثمان وأربعين وثمانمائة وتوفي يوم الثلاثاء حادي عشر شوال ودفن بالروضة بسفح قاسيون  وفيها زين الدين عمر الشيخ العلامة الأبشيمي الشافعي قاضي قلعة الجبل بالقاهرة كان له فضيلة تامة وتوفي يوم السبت ثاني عشر شعبان قاله النج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غزي وفيها أقضى القضاة زين الدين محمد بن عبد الغني الشيخ العلامة الشهير بابن تقي المالكي المصري قال الحمصي كان شابا عالما صالحا توفي في حادي عشري المحرم ودفن بالقرافة وفيها قاضي القضاة بهاء الدين محمد بن محمد بن قدامة المقدسي الصالحية ثم المصري الحنبلي ولد في ربيع الأول سنة ثلاثين وثمانمائة واشتغل في العلم وحصل وبرع وأفتى ودرس ثم ولي قضاء الحنابلة بالشام فلم تحمد سيرته لكن كان عنده حشمة وتوفي يوم الجمعة عاشر ربيع الآخر وصلى عليه بجامع الحنابلة بسفح قاسيون ودفن بالروضة  وفيها بهاء الدين محمد بن قاضي القضاة جمال الدين يوسف بن أحمد الباعوني الشافعي ولد سنة سبع أو تسع وخمسين وثمانمائة بصالحية دمشق وقرأ القرآن العظيم وحفظ المنهاج وأخذ عن البرهان الباعوني والبرهان بن مفلح والبرهان المقدسي الأنصاري والبرهان الأذرعي وولده شهاب الدين وغيرهم وغلب عليه الأدب وجمع عدة دواوين وكان قليل الفقه وتوفي ليلة السبت حادي عشر شهر رمضان المعظم قاله النجم الغزي  وفيها إمام الزيدية محمد بن علي إمام أهل البدعة ورئيسهم قال في النور السافر أسر في جمع عظيم أمره السلطان عامر بن عبد الوهاب في وقعة عظيمة على باب صنعاء اليمن وتوفي أسيرا في يوم الجمعة رابع عشر ذي الحجة بمدينة صنعاء  سنة إحدى عشرة وتسعمائة   فيها كما قال في النور السافر حصل بمدينة زبيد وسائر جهاتها ريح شديدة اقتلعت أشجارا كثيرة وكسرتها وهدمت بعض البيوت وفيها توفي بامخرمة أحمد بن عبد الله بن أحمد اليمني ولد بعدن بعد وقت طلوع فجر يو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أربعاء أول يوم من صفر سنة ست وستين وثمانمائة وأخذ عن والده وبرع في الفقه وغيره من العلوم لا سيما الفرائض والحساب فإنه لم يكن له فيهما نظير حتى أن والده مع تمكنه من هذين الفنين كان يقول هو أمهر مني فيهما وكان يحفظ جامع المختصرات في الفقه وممن أخذ عنه من الأئمة الأعيان الفقيه العلامة محمد بن عمر باقضام وانتفع به كثيرا توفي عشية الجمعة عاشر جمادى الآخرة وفيها قاضي القضاة شهاب الدين أبو العباس أحمد بن محمود بن عبد الله بن محمود الشهير بابن الفرفور الدمشقي الشافعي ولد في نصف شوال سنة اثنتين وخمسين وثمانمائة وأخذ عن البرهان الباعوني وأبي الفرج بن الشيخ خليل والنجم بن قاضي عجلون والشمس محمد بن محمد السعدي وأبي المحاسن بن شاهين وغيرهم وبرع وتميز على أقرانه وكان جامعا بين العلم والرياسة والكرم وحسن العشرة بحيث أن الحمصي قال أنه ختام رؤساء الدنيا على الإطلاق وسلطان الفقهاء والرؤساء ولي قضاء قضاة الشافعية بدمشق ثم جمع له بينه وبين قضاء مصر يوم الخميس رابع ربيع الأول سنة عشر وتسعمائة وأبيح له أن يستنيب في قضاء دمشق من يختار فعين ولده القاضي ولي الدين واستمرت عليه هاتان الوظيفتان إلى أن مات وكان له شعر متوسط منه قصيدته التي مدح به سلطان مصر الأشرف قانصوه الغوري التي مطلع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ك الملك بالفتح المبين مخل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أنك بالنصر العزيز مؤي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أنت العزيز الظاهر الكامل الذ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هو الأشرف الغوري وهو المسد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تملكته والسيف كاللحظ هاجع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أجفانه والرمح هاد ممد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هي طويلة فلما وقف عليها لسلطان الغوري ابتهج بها وقرأها بنفسه على من حضر وكافأه عنها بقصيدة من نظمه وجهزها إليه مطلع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جاد لنا القاضي ابن فرفور أحم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ديحا به أثنى عليه وأحمد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قاضي قضاة الشام جاء يزورن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يثبت دعوى حبنا ويؤك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هي طويلة أيضا وأقرب إلى الحسن من الأولى ومدح المترجم علاء الدين ابن مليك وغيره وتوفي بالقاهرة في سابع جمادى الآخرة قال الحمصي ضرع في وضوء صلاة الصبح فتوفي وهو يتوضأ وكان مستسقيا وحمل تابوته الأمراء وكانت جنازته حافلة ودفن بالقرافة بالقرب من الإمام الشافعي رضي الله عنه وفيها أم الهنا بنت محمد الشيخة المباركة الصالحة بنت القاضي ناصر الدين البدراني المصرية قال الحمصي كانت فاضلة ولها رواية في الحديث وتوفيت بالقاهرة في ثامن جمادى الأولى وفيها نور الدين أبو الحسن علي بن القاضي عفيف الدين عبد الله بن أحمد بن علي بن عيسى بن محمد بن عيسى بن محمد بن عيسى بن جلال الدين أبي العلياء بن أبي الفضل جعفر بن علي بن أبي الطاهر بن الحسن بن أحمد بن محمد بن الحسن بن محمد بن حسن بن محمد بن إسحق بن محمد بن سليمان بن داود بن الحسن المثنى ابن الحسن الأكبر بن علي بن أبي طالب الحسني ويعرف بالسمهودي نزيل المدينة المنورة وعالمها ومفتيها ومدرسها ومؤرخها الشافعي الإمام القدوة الحجة المفنن ولد في صفر سنة أربع وأربعين وثمانمائة بسمهود ونشأ بها وحفظ القرآن والمنهاج الفرعي وكتبا ولازم والده حتى قرأه عليه بحثا مع شرحه للمحلى وشرح البهجة وجمع الجوامع وغالب ألفية ابن مالك وسمع عليه بعض كتب الحديث وقدم القاهرة معه غير مرة ولازم الشمس الجوجري في الفقه وأصوله والعربية وقرأ على الجلال المحلى بعض شرحيه على المنهاج وجمع الجوامع ولازم الشرف المناوي وقرأ عليه الكثير وألبسه خرقة التصوف وقرأ على النجم بن قاضي عجلون تصحيحه للمنهاج وعلى الشمس البامي تقاسيم المنهاج وغيره وعلى الشيخ زكريا في الفقه والفرائض وعلى السعد الديري وأذن 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في التدريس هو واليامي والجوجري وقرأ على من لا يحصى ما لا يحصى قال السخاوي وسمع مني مصنفي الابتهاج وغيره وكان على خير كثير وقطن بالمدينة المنورة من سنة ثلاث وسبعين ولازم فيها الشهاب الأبشيطي وقرأ عليه تصانيفه وغيرها وأذن له في التدريس وأكثر من السماع هناك على أبي الفرج المراغي وسمع بمكة من كمالية بنت النجم المرجاني وشقيقها الكمال والنجم عمر بن فهد في آخرين وانتفع به جماعة الطلبة في الحرمين وألف عدة تآليف منها جواهر العقدين في فضل الشرفين واقتفاء الوفا بأخبار دار المصطفى احترق قبل تمامه ومختصر الوفا ومختصر خلاصة الوفا لما يجب لحضرة المصطفى وحاشية على الإيضاح في مناسك الحج للإمام النووي سماها الإفصاح وكذا على الروضة وسماها أمنية المعتنين بروضة الطالبين وصل فيها إلى باب الربا وجمع فتاويه في مجلد وهي مفيدة جدا وحصل كتبا نفيسة احترقت كلها وهو بمكة في سنة ست وثمانين وزار بيت المقدس وعاد إلى المدينة مستوطنا وتزوج بها عدة زوجات ثم اقتصر على السراري وملك الدور وعمرها قال السخاوي قل أن يكون أحد من أهلها لم يقرأ عليه وبالجملة فهو إمام مفنن متميز في الأصلين والفقه مديم العلم والجمع والتأليف متوجه للعبادة والمباحثة والمناظرة قوي الجلادة طلق العبارة مع قوة يقين وعلى كل حال فهو فريد في مجموعه انتهى وتوفي بالمدينة النبوية يوم الخميس ثامن عشر ذي القعدة وفيها الحافظ جلال الدين أبو الفضل عبد الرحمن ابن أبي بكر بن محمد بن ساق الدين أبي بكر بن عثمان بن محمد بن خضر بن أيوب بن محمد بن الشيخ همام الدين الخضيري السيوطي الشافعي المسند المحقق المدقق صاحب المؤلفات الفائقة النافعة ولد بعد مغرب ليلة الأحد مستهل رجب سنة تسع وأربعين وثمانمائة وعرض محافيظه على العز الكناني الحنبلي فقال له ما كنيتك فقال لا كنية لي فقال أبو الفضل وكتبه بخطه وتوفي والده و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من العمر خمس سنوات وسبعة أشهر وقد وصل في القرآن إذ ذاك إلى سورة التحريم وأسند وصايته إلى جماعة منهم الكمال بن الهمام فقرره في وظيفة الشيخونية ولحظه بنظره وختم القرآن العظيم وله من العمر دون ثمان سنين ثم حفظ عمدة الأحكام ومنهاج النووي وألفية ابن مالك ومنهاج البيضاوي وعرض ذلك على علماء عصره وأجازوه وأخذ عن الجلال المحلى والزين العقبي وأحضره والده مجلس الحافظ ابن حجر وشرع في الاشتغال بالعلم من ابتداء ربيع الأول سنة أربع وستين وثمانمائة فقرأ على الشمس السيرامي صحيح مسلم إلا قليلا منه والشفا وألفية ابن مالك فما أتمها إلا وقد صنف وأجازه بالعربية وقرأ عليه قطعة من التسهيل وسمع عليه الكثير من ابن المصنف والتوضيح وشرح الشذور والمغنى في أصول فقه الحنفية وشرح العقائد للتفتازاني وقرأ على الشمس المرزباني الحنفي الكافية وشرحها للمصنف ومقدمة ايساغوجي وشرحها للكاتي وسمع عليه من المتوسط والشافية وشرحها للجاربردي ومن ألفية العراقي ولزمه حتى مات سنة سبع وستين وقرأ في الفرائض والحساب على علامة زمانه الشهاب الشارمساحي ثم دروس العلم البلقيني من شوال سنة خمس وستين فقرأ عليه ما لا يحصى كثرة ولزم أيضا الشرف المناوي إلى أن مات وقرأ عليه ما لا يحصى ولزم دروس محقق الديار المصرية سيف الدين محمد بن محمد الحنفي ودروس العلامة التقي الشمني ودروس الكافيجي وقرأ على العز الكناني وفي الميقات على مجد الدين ابن السباع والعز بن محمد الميقاتي وفي الطب على محمد بن إبراهيم الدواني لما قدم القاهرة من الروم وقرأ على التقي الحصكفي والشمس البابي وغيرهم وأجيز بالافتاء والتدريس وقد ذكر تلميذه الداودي في ترجمته أسماء شيوخ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إجازة وقراءة وسماعا مرتبين على حروف المعجم فبلغت عدتهم أحدا وخمسين نفسا واستقصى أيضا مؤلفاته الحافلة الكثيرة الكاملة الجامعة النافعة المتقنة المحررة المعتمدة المعتبرة فنافت عدتها على خمسمائة مؤلف وشهرتها تغني عن ذكرها وقد اشتهر أكثر مصنفاته في حياته في أقطار الأرض شرقا وغربا وكان آية كبرى في سرعة التأليف حتى قال تلميذه الداودي عاينت الشيخ وقد كتب في يوم واحد ثلاثة كراريس تأليفا وتحريرا وكان مع ذلك يملي الحديث ويجيب عن المتعارض منه بأجوبة حسنة وكان أعلم أهل زمانه بعلم الحديث وفنونه رجالا وغريبا ومتنا وسندا واستنباطا للأحكام منه وأخبر عن نفسه أنه يحفظ مائتي ألف حديث قال ولو وجدت أكثر لحفظته قال ولعله لا يوجد على وجه الأرض الآن أكثر من ذلك ولما بلغ أربعين سنة أخذ في التجرد للعبادة والانقطاع إلى الله تعالى والاشتغال به صرفا والاعراض عن الدنيا وأهلها كأنه لم يعرف أحدا منهم وشرع في تحرير مؤلفاته وترك الافتاء والتدريس واعتذر عن ذلك في مؤلف سماه بالتنفيس وأقام في روضة المقياس فلم يتحول منها إلى أن مات ولم يفتح طاقات بيته التي على النيل من سكناه وكان الأمراء والأغنياء يأتون إلى زيارته ويعرضون عليه الأموال النفيسة فيردها وأهدى إليه الغوري خصيفا وألف دينار فرد الألف وأخذ الخصى فأعتقه وجعله خادما في الحجرة النبوية وقال لقاصد السلطان لا تعد تأتينا بهدية قط فإن الله تعالى أغناها عن مثل ذلك وطلبه السلطان مرارا فلم يحضر إليه ورؤى النبي في المنام والشيخ السيوطي يسأله عن بعض الأحاديث والنبي يقول له هات يا شيخ السنة ورأى هو بنفسه هذه الرؤيا والنبي يقول له هات يا شيخ الحديث وذكر الشيخ عبد القادر الشاذلي في كتاب ترجمته أنه كان يقول رأيت النبي يقظة فقال لي يا شيخ الحديث فقلت له يا رسول الله أمن أهل الجنة أن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ال نعم فقلت من غير عذاب يسبق فقال لك ذلك وقال الشيخ عبد القادر قلت له كم رأيت النبي يقظة فقال بضعا وسبعين مرة وذكر خادم الشيخ السيوطي محمد بن علي الحباك أن الشيخ قال له يوما وقت القيلولة وهو عند زاوية الشيخ عبد الله الجيوشي بمصر بالقرافة أتريد أن تصلي العصر بمكة بشرط أن تكتم ذلك على حتى أموت قال فقلت نعم قال فأخذ بيدي وقال غمض عينيك فغمضتهما فرحل بي نحو سبع وعشرين خطوة ثم قال لي افتح عينيك فإذا نحن بباب المعلاة فزرنا أمنا خديجة والفضيل بن عياض وسفين ابن عيينة وغيرهم ودخلت الحرم فطفنا وشربنا من ماء زمزم وجلسنا خلف المقام حتى صلينا العصر وطفنا وشربنا من زمزم ثم قال لي يا فلان ليس العجب من طي الأرض لنا وإنما العجب من كون أحد من أهل مصر المجاورين لم يعرفنا ثم قال لي إن شئت تمضي معي وإن شئت تقيم حتى يأتي الحاج قال فقلت اذهب مع سيدي فمشينا إلى باب المعلاة وقال لي غمض عينيك فغمضتهما فهرول بي سبع خطوات ثم قال لي افتح عينيك فإذا نحن بالقرب من الجيوشي فنزلنا إلى سيدي عمر بن الفارض وذكر الشعراوي عن الشيخ أمين الدين النجار إمام جامع الغمري أن الشيخ أخبره بدخول ابن عثمان مصر قبل أن يموت وأنه يدخلها في افتتاح سنة ثلاث وعشرين وتسعمائة وأخبره أيضا بأمور أخرى فكان الأمر كما قال ومناقبه لا تحصر كثرة ولو لم يكن له من الكرامات إلا كثرة المؤلفات مع تحريرها وتدقيقها لكفى ذلك شاهدا لمن يؤمن بالقدرة وله شعر كثير جيده كثير ومتوسطه أكثر وغالبه في الفوائد العلمية والأحكام الشرعية فمه وأجاد في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وض أحاديث الصفات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ا تشبه أو تعطل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الا رمت إلا الخوض ف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تحقيق معضله فأول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إن المفوض سال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ما تكلفه المؤول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قا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حدثنا شيخنا الكنان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ن أبه صاحب الخطاب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أسرع أخا العلم في ثلاث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أكل والمشي والكتاب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قا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اب الاملاء للحديث رجا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د سعوا في الضلال سعيا حثيث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إنما ينكر الأمالي قو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ا يكادون يفقهون حديث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قا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م لا نرجى العفو من ربن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كيف لا نطمع في حلم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في الصحيحين أتى أ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عبده أرحم من أم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في سحر ليلة الجمعة تاسع عشر جمادى الأولى في منزله بروضة المقياس بعد أن تمرض سبعة أيام بورم شديد في ذراعه الأيسر عن إحدى وستين سنة وعشرة أشهر وثمانية عشر يوما ودفن في حوش قوصون خارج باب القرافة وفيها علاء الدين علي بن أحمد الإمام العلامة الحنفي نقيب أشراف دمشق كان عالما مفننا ذكيا بارعا في العلوم العقلية والنقلية توفي يوم الإثنين سادس عشرى ذي القعدة وفيها الشيخ العارفي بالله تعالى الصوفي محمد بن سلامة الهمذاني الشافعي قال الحمصي ضرب بالمقارع إلى أن مات بسبب أنه تزود بامرأة خنثى واضح ودخل بها وأزال بكارتها وكان لها ابن عم مغربي أراد أن يتزوجها فلم تقبل عليه فذهب إلى رأس نوبة الأمير طرباي واشتكى عليهما فأحضرهما وضربهما بالمقارع وجرسهما على ثورين وأشهرهما في القاهرة فما وصل إلى باب المقشرة حتى مات ولم يسأل عنه ولا حول ولا قوة إلا بالله قال وتأسف الناس عليه كثيرا وكان موته في حادي عشر شهر رمضان رحمه الله تعالى وفيها شمس الدين محمد بن محمد بن أبي بكر الشيخ العلامة الموقت التيزيني الدمشقي الحنفي ولد في رج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سنة ثمان وعشرين وثمانمائة وكان عنده عقل وتؤدة وحسن تصرف وكان رئيس الموقتين بالجامع الأموي وتوفي يوم السبت ثالث صفر  وفيها شمس الدين محمد بن مصطفى بن الحاج حسن المولى الفاضل الرومي الحنفي قرأ على علماء عصره واتصل بخدمة المولى يكان وولي التدريس والولايات وتنقلت به الأحوال إلى أن ولاه السلطان محمد بن عثمان قضاء العسكر الأناضولية ولما تولى السلطان أبو يزيد أقره في منصبه ثم جعله قاضيا بالعساكر الروميلية وبقي فيه حتى توفي قال في الشقائق وكان رجلا طويلا عظيم اللحية طلق الوجه محبا للمشايخ بحرا في العلوم محبا للعلم والعلماء ألف حاشية على سورة الأنعام من تفسير القاضي البيضاوي وحاشية على المقدمات الأربع في التوضيح وكتابا في الصرف سماه ميزان التصريف وكتابا في اللغة جمع فيه غرائب اللغات ولم يتم وبنى مدرسة بالقسطنطينية ومسجدا ودارا للتعليم وبها دفن وقد جاوز التسعين  وفيها جمال الدين يوسف الحمامي المصري المالكي القاضي الإمام العلامة قال الحمصي كان صالحا مباركا وباشر نيابة الحكم العزيز بمصر القاهرة وتوفي بها سابع عشر شعبان وفيها يوسف الحميدي المشهور بشيخ بستان الرومي الحنفي العالم الفاضل اشتغل بالعلم أشد الاشتغال ولم يكن ذكيا لكن كان طبعه خالصا من الأوهام وصار معيدا عند قاضي زاده ثم وصل إلى خدمة خواجه زاده ثم صار مدرسا ببعض المدارس ولي مدرسة أحمد باشا ابن ولي الدين ببروسا وكان ساكنا ببروسا في بعض رباطاتها متجردا عن العلائق راضيا بالقليل من العيش ولم يتزوج وله حواش على شرح المفتاح للسيد مقبولة وتوفي ببروسا  سنة اثنتي عشرة وتسعمائة   وفيها توفي شهاب الدين أحمد بن عبد الرحيم بن حسن التلعفري الدمشق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قبياتي الشافعي العلامة الشهير بابن المحوجب ولد في ربيع الأول سنة إحدى أو اثنتين وأربعين وثمانمائة وطلب العلم وكان له خط حسن كتب به كثيرا وكان مهابا عند الملوك والأمراء وله كرم وافر وسماطه من أفخر الأطعمة يأكل منه الخاص والعام حتى نائب دمشق وقاضيها وكانت له كلمة نافذة يأوي إليه كل مظلوم وكان قد جزأ الليل ثلاثة أثلاث ثلثا للسمر والكتابة وثلثا للنوم وثلثا للتهجد والتلاوة وكان يتردد إليه أكابر الناس العلماء والأمراء وغيرهم خصوصا شيخ الإسلام زين الدين خطاب وبالجملة فقد انتهت إليه الرياسة والسيادة بالشام وتردد إلى مصر كثيرا ووجه إليه السلطان قايتباي خطابة القدس وهو بمصر فقبلها ثم نزل عنها لبعض المقادسة لما رأى من شدة عنايتهم بطلبها وكان كث اللحية والحاجبين أشعر الأذنين واسع الصدر توفي بدمشق يوم السبت ثالث عشرى ربيع الأول ودفن قبلي قبر الشيخ تقي الدين الحصني وفيها شهاب الدين أحمد بن العسكري الصالحي الدمشقي الحنبلي مفتي الحنابلة بها كان صالحا دينا زاهدا مباركا يكتب على الفتاوى كتابة عظيمة ولم يكن له في زمنه نظير في العلم والتواضع والتقشف على طريقة السلف منقطعا عن الناس قليل المخالطة لهم ألف كتابا في الفقه جمع فيه بين المقنع والتنقيح مات قبل تمامه في ذي الحجة ودفن بالصالحية وفيها حسين بن أحمد بن حسين الموصلي الأصل العزازي الحلبي الشافعي المعروف بابن الأطعاني قال ابن الحنبلي كان صالحا فاضلا حسن الخط له اشتغال على البدر السيوفي في العربية والمنطق توفي في هذه السنة بمكة قال بعض السقائين طلبوا له مني ماء من سبيل الجوخي لقلة الماء بمكة إذ ذاك فذكرت أني الآن فارقته خاليا من الماء فصمموا على في الذهاب إليه فذهبت لآتي بالماء من غيره فمررت به فإذا هو ممتلىء فملأت قربتي وعدت وعد ذلك من كراماته رحمه الله تعا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نور الدين حمزة المولى العالم الروم الحنفي الشهير بليس جلبي قرأ على علماء عصره وخدم المولى خواجه زاده ثم صار حافظا لدفتر بيت المال والديوان في زمن السلطان محمد هان ثم صار مدرسا بمدرسة السلطان مراد خان ببروسا ثم صار حافظا لدفتر بيت المال أيضا في زمن السلطان أبي يزيد خان ثم عزل وبقي متوطنا ببروسا وبنى بها زاوية للفقراء ومات بها ودفن بزاويته المذكورة وفيها علم الدين سليمان البحيري المصري المالكي العلامة شيخ المالكية ومفتيهم بمصر توفي في ثامن شعبان ودفن بالصحراء بالقاهرة وفيها الشرف بن وهيب الإمام العالم العلامة مفتي مدينة تعز باليمن توفي عشية الثلاثاء عشرى شوال  وفيها عبد الله بن عمر بن سليمان بن عمر بن نصر الكناوي الصفدي الشافعي جد موسى الكناوي لأمه كان عالما عاملا مؤثرا للصمت والعزلة عن الناس لا يحضر مجالسهم إلا لحضور الصلوات والجنائز والتدريس وقراءة صحيح البخاري على كرسي بصوت حسن ونغمة طيبة وترتيل وتأن وحضور قلب وسكون جوارح وكان يقرر معاني الأحاديث لمن يحضر مجلسه وكان إماما بالمسجد الذي يجري إليه الماء خارج كفركنا وكان يفتي أهل تلك البلاد ويقرىء الطلبة في الحديث والفقه والفرائض والنحو ومكث على ذلك نحو خمسين سنة وكان صوته في القرآن لطيفا ومع ذلك كان يسمعه من يتسمع لقراءته وهو يتهجد في هدوء الليل من نحو ميل وانتفع كثيرا بابن أرسلان ولازمه بالقدس الشريف مدة وتوفي ببلده كفركنا في غرة شوال وهو في عشر التسعين وفيها شمس الدين أبو عبد الله محمد بن حسن الشاوي الشافعي الشيخ الإمام شيخ الإسلام توفي يوم الجمعة سابع عشر شعبان وفيها محب الدين أبو الفضل محمد بن عرب المصري الشافعي الإمام العلامة أقضى القضاة خليفة الحكم العزيز</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بالديار المصرية قال الحمصي كان عالما فاضلا مفننا ذكيا فقيها كثير الأدب توفي بالقاهرة ثامن عشرى المحرم وفيها أقضى القضاة شمس الدين محمد بن عيسى الدمشقي الحنفي الإمام العلامة قاضي دمشق ومفتيها قال الحمصي كان عالما فاضلا مفننا يعرف صناعة التوريق والشهادة معرفة تامة ذكيا متضلعا من العلوم محجاجا لا يجاري في بحثه توفي بدمشق في رجب ودفن بالصالحية وتأسف الناس عليه وفيها أقضى القضاة بدر الدين محمد بن الشيخ العلامة شمس الدين محمد القرافي المالكي خليفة الحكم بالديار المصرية كان إماما علامة توفي بالقاهرة يوم الثلاثاء ثالث عشر ذي القعدة ودفن بالصحراء وكانت جنازته حافلة  وفيها أمين الدين محمد بن شيخ الإسلام شمس الدين محمد الجوجري المصري الشافعي شارح الإرشاد والده كان هو شابا عالما فاضلا بارعا مفننا توفي بالقاهرة مستهل صفر وفيها شمس الدين محمد بن أبي عبيد المقرىء الشافعي الإمام العالم العلامة خليفة الحكم العزيز بالقاهرة قال الحمصي كان فاضلا ذكيا مفننا توفي بالقاهرة يوم الجمعة ثالث عشرى شهر رمضان وكانت جنازته حافلة وفيها تقريبا بدر الدين محمود بن محمد الرومي الحنفي العالم الفاضل كان إماما للسلطان أبي يزيد خان ثم ولاه قضاء العسكر بولاية أناضولي سنة إحدى عشرة بعد أن ولاه قضاء بروسا أكثر من عشر سنين ثم عزل عن قضاء العسكر وأعطى تقاعدا عنه كل يوم مائة عثماني ومات بعد زمن يسير قال في الشقائق كان كريم النفس حميد الأخلاق محبا للعلماء والصلحاء رحمه الله تعالى  وفيها شرف الدين موسى بن عبد الغفار المالكي خليفة الحكم العزيز بالقاهرة وكاتب مستندات السلطان الغوري كان إماما علامة توفي يوم الجمعة خامس عشرى رج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سنة ثلاث عشرة وتسعمائة   فيها غلب الفرنج على مدينة هرموز وأخذوها  وفيها توفي السيد الشريف برهان الدين إبراهيم بن محمد الحسني نقيب الأشراف بدمشق ولد سنة ثمان وأربعين وثمانمائة قال الحمصي وكان رجلا شجاعا مقداما على الملوك ووقع له مع السلطان الأشرف قايتباي وقائع يطول شرحها ومات بالقاهرة وهو يومئذ نقيب الأشراف بدمشق في يوم الخميس خامس المحرم وأسند الوصايا على أولاده لكاتب الأسرار المحب بن أجا قال ابن طولون وتقلد أمورا في حياته وبعد موته رحمه الله تعالى وفيها برهان الدين إبراهيم الدميري المالكي قاضي قضاة المالكية بالقاهرة كان إماما علامة توفي ببيته بالقرب من الصالحية بين القصرين من القاهرة في يوم الأربعاء ثالث عشرى رمضان وكان سبب موته خطبته بين يدي السلطان الغوري لما أراد أن يسمع الخطباء  وفيها شهاب الدين أبو العباس أحمد بن أحمد بن محمد بن محمد بن خليل الحاضري الأصل ثم الحلبي الحنفي عرف بابن خليل أخذ عن الحافظ برهان الدين الحلبي سبط ابن العجمي وكان إماما علامة يفتي بحلب ويعظ بجامعها وكان وعظه نافعا يكاد يغيب فيه لفرط خشوعه وكان دينا خيرا تلمذ له شيخ الشيوخ بحلب الموفق بن أبي ذر المحدث قال ابن الحنبلي وأخبرني أنه كان يتمثل بقول القائ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كان فؤادي خاليا قبل حبك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كان بذكر الخلق يلهو ويمرح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لما دعا قلبي هواك أجبت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لست أرى قلبي لغيرك يصلح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بحلب وتأسف الناس عليه وفيها شهاب الدين أحمد بن علي المقرىء القاهري شيخ القراء بها كان إماما عالما توفي يوم الأح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عاشر القعدة وفيها شهاب الدين أحمد الأعزازي الدمشقي الصالحي كان صالحا مباركا دينا ناب في القضاء بدمشق وتوفي بها في نهار الجمعة ثالث عشر ربيع الأول وصلى عليه بالأموي بعد صلاة الجمعة ودفن بمقبرة باب الصغير وفيها شهاب الدين أحمد الخشاب الدمشقي العلامة الشافعي كان خطيبا بجامع القصب وتوفي في ذي الحجة وفيها شهاب الدين أحمد بن محمد بن محمد الزهيري الصالحي ثم الدمشقي الشاب الفاضل قال ابن طولون اشتغل معنا على الشيخ محمد بن رمضان وغيره وبحث وتوفي يوم الأربعاء سابع عشر ربيع الأول ودفن بمقابر باب الصغير انتهى  وفيها نجم الدين طلحة بن محمد بن يحيى الجهمي صاحب المصباح كان أماما فقيها جليلا توفي باليمن ببلدة من أصاب ودفن هناك بجوار جده يحيى بن أحمد الجهمي وكثر عليه الأسف وفيها زين الدين عبد الغفار المصري الضرير الشافعي الإمام العلامة المفنن قال الحمصي مات قتلا ببلدة يقال لها مطبوس بالقرب من الأسكندرية قال وسبب ذلك أن هذه كانت جارية في أقطاع الأمير طرباي رأس نوبة النوب وبها رجل متدارك لمالها اسمه ابن عمرو فوقع بينه وبين أهل البلدة لفسقه وظلمه فشكوا حالهم للأمير طرباي فأرسل أخاه للبلد يحرر ذلك فلما حضر شكا أهل البلدة إليه ظلم ابن عمرو فضرب أخو طرباي واحدا من أهل البلدة بالدبوس فرجمه أهل البلدة فأمر بضرب السيف فيهم فقتل منهم ما يزيد على ثلاثين نفرا فقال الشيخ عبد الغفار هذا ما يحل فضربت عنقه وألقى في البحر فساقه البحر إلى قرية تسمى كوم الأفراح بها جمع من الأولياء فدفن بها وكانت له جنازة لم يشهد مثلها وكان قتله رحمه الله تعالى يوم الجمعة سادس المحرم  سنة أربع عشرة وتسعمائة   فيها كان حريق عظيم بمدينة عدن احترق به من الآدميين نحو ثلاث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نفسا وتلف من الأموال والبيوت ما لا يحصى وفيها توفي الشيخ العارف بالله تعالى إبراهيم الشاذلي المصري كان ينفق نفقة الملوك ويلبس ملابسهم وذلك من غيب الله تعالى لا يدري أحد له جهة معينة تأتيه منها الدنيا ولم يطلب الطريق حتى لحقه المشيب فجاء إلى سيدي محمد المغربي الشاذلي وطلب منه التربية فقال له يا إبراهيم تريد تربية بيتية والأسوقية فقال له ما معنى ذلك قال التربية السوقية هي أن أعلمك كلمات في الفناء والبقاء ونحوهما وأجلسك على السجادة وأقول لك خذ كلاما وأعط كلاما من غير ذوق ولا انتفاع والتربية البيتية بأن تفنى اختيارك في اختياري وتشارك أهل البلاء وتسمع في حقك ما تسمع فلا تتحرك لك شعرة اكتفاء بعلم الله تعالى فقال أطلب التربية البيتية قال نعم لكن لا يكون فطامك إلا بعدي على يد الشيخ أبي المواهب وكان الأمر كذلك ولذلك لم يشتهر إلا بالمواهبي ثم قال له الشيخ محمد قف غلاما اخدم البيت والبغلة وحسن الفرس وافرش تحتها الزبل وكب التراب فقال سمعا وطاعة فلم يزل يخدم عنده حتى مات فاجتمع على سيدي أبي المواهب ولم يزل عنده يخدم كذلك ولم يجتمع مع الفقراء في قراءة حزب ولا غيره حتى حضرت سيدي أبا المواهب الوفاة فتطاول جماعة من فقرائه إلى الاذن فقال الشيخ هاتوا إبراهيم فجاءه فقال افرشوا له السجادة فجلس عليها وقال له تكلم على إخوانك في الطريق فأبدى الغرائب والعجائب فأذعن له الجماعة كلهم وكان له ديوان شعر وموشحات وشرح حكم ابن عطاء الله شرحا حسنا وتوفي في هذه السنة ودفن بزوايته بالقرب من قنطرة سنقر وقبره بها ظاهر يزار وفيها القطب الرباني شمس الشموس أبو بكر بن عبد الله باعلوي قال في النور السافر ولد بتريم وتريم بتاء مثناة فوقية ثم راء مكسورة ثم تحتية ثم ميم على وزن عظيم بلدة من حضرموت اعدل أرض الله هواء وأصحها تربة وأعذبها ماء وهي قديمة معشش الأولياء</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معدنهم ومنشأ العلماء وموطنهم وهي مسكن الأشراف آل باعلوي روى أن الفقيه محمد بن أبي بكر عباد رحمه الله تعالى كان يقول إذا كان يوم القيامة أخذ أبو بكر الصديق رضي الله عنه آل تريم كلهم قبضة في يده ورمى بهم في الجنة قال في النور ولما كانت خير بلاد الله بعد الحرمين وبيت المقدس أكرمها الله تعالى بخير عباده وأكرمهم عليه الذين زينهم باتباع السنة الغراء مع صحة نسبهم المتصل بالسيدة الزهراء ويذكر أنها تنبت الصالحين كما تنبت الأرض البقل واجتمع بها في عصر واحد من العلماء الذين بلغوا رتبة الافتاء ثلثمائة رجل وأن بتربتها ممن شهد بدرا مع رسول الله وغيرهم من الصحابة سبعين نفرا انتهى ملخصا ثم قال في النور ولد المترجم بتريم سنة إحدى وخمسين وثمانمائة وأخذ عن عمه الشيخ علي والفقيه محمد بن أحمد بافضل وقرأ الكثير وأجازه علماء الآفاق كالسخاوي والشيخ يحيى العامري اليمني وغيرهما وعده جار الله بن فهد في معجمه من شيوخه في الحديث وقد ذكر العلامة محمد بن عمر بحرق في كتابه مواهب القدوس في مناقب ابن العيدروس من مناقبه جملة كافية شافية تنشرح بمطالعتها الصدور ثم قال في النور وكان من أكابر الأولياء بل هو قطب زمانه كما شهد به العارفون بالله تعالى شرقا وغربا ولم يمتر في ذلك ذو بصيرة من أهل الطريق وكان في الجود آية من آيات الله تعالى يذبح لسماطه في رمضان كل يوم ثلاثين كبشا ولذلك بلغت ديونه مائتي ألف دينار فقضاها الأمير الموفق ناصر الدين باحلوان في حياته فإنه كان يقول إن الله وعدني أن لا أخرج من الدنيا إلا وأدى عني ديني وحكى من مجاهداته أنه هجر النوم بالليل أكثر من ثلاثين سنة ومن كراماته أنله ما رجع من الحج دخل زليع وكان الحاكم بها يومئذ محمد بن عتيق فاتفق أنه ماتت أم ولد للحاكم المذكور وكان مشغوفا بها فكاد عقله يذهب لموتها فدخل عليه سيدي لما بلغه عنه من شدة الجزع ليعزي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يأمره بالصبر وهي مسجاة بين يديه بثوب فعزاه وصبره فلم يفد فيه ذلك وأكب على قدمي الشيخ يقبلهما وقال يا سيدي إن لم يحي الله هذه مت أنا أيضا ولم تبق لي عقيدة في أحد فكشف سيدي عن وجهها وناداها باسمها فأجابته لبيك ورد الله روحها وخرج الحاضرون ولم يخرج سيدي الشيخ حتى أكلت مع سيدها الهريسة وعاشت مدة طويلة قال وقد صنف في مناقبه غير واحد من العلماء الأعلام وله مؤلفات منها ثلاثة أوراد بسيط ووسيط ووجيز وديوان شعر 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نا الجواد ابن عبد الله إن عرضت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لجود مكرمة أني لها الشاري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أني العيدروس ابن البتول إذ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حر تسلسل من أصلاب أطها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أما ترى أنني قضيت دين أب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كان ذاك ثلاثون ألف دينا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مجدي قديم أخير لا يساي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جد لما حزت من صبر وإيثا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توفي ليلة الثلاثاء رابع عشر شوال بعدن وقبره بها أشهر من الشمس الضاحية يقصد للزيارة والتبرك من الأماكن البعيدة انتهى ملخصا قلت ولعله هو مبتكر القهوة المتقدم ذكره في سنة تسع وتسعمائة فليحرر والله سبحانه وتعالى أعلم وفيها شهاب الدين أحمد بن كرك الصالحي الحنفي العدل قال ابن طولون اشتغل على شيخنا الزيني بن العيني وغيره وذهب إلى مصر صحبة التاج نائب ديوان القلعة فمرض في بيت أمير مجلس سودون العجمي فتوفي يوم السبت تاسع عشر شوال وأوقف وقفا على ذريته وعتقائه وقراءة بخارى انتهى وبخط القاضي أكمل بن مفلح هذا جد والدتي أبو أمها وهو حلبي الأصل يعرف بابن شموا معلم دار الضرب بها ولابن شموا وقف بحلب وفي آخره كتبه أكمل بن ستيته بنت آمنة بنت أحمد بن كرك انتهى  وفيها شهاب الدين أحمد بن عيد الحنفي ولي نيابة القضاء بالقاهرة وسافر إلى دمشق وولي بها نيابة القضاء عن ابن يوسف وتزوج بدمشق زوج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قاضي إسماعيل الحنفي وطلع هو وهي إلى البستان بالمزاز فنزل عليه السراق ليلا فقتلوه وقتلوا غلامه فأصبح نائب الشام سيباي رسم على زوجته بسببه وكان ذلك يوم الخميس ثاني عشرى ذي الحجة قاله في الكواكب  وفيها محي الدين عبد القادر بن محمد بن عثمان بن علي المارديني الأصلي الحلبي المولد والمنشأ والدار والوفاة الشافعي الشهير بالأبار هو وأبوه لأنه كان يصنع الابر بحانوت له ثم اشتغل بالعلم ورحل في طلبه وأخذ الحديث عن السخاوي وكتب له إجازة حافلة وسمع منه المسلسل بالأولية وغيره وأخذ الفقه وغيره عن الشمس الجوجري وغيره وأجازه وأذن له بالافتاء وأثنى عليه ومدحه وأنشده لنفسه ملمحا ومضمن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انت مساءلة الركبان تخبرن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ن علمكم ثم عنكم أحسن الخب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ثم التقينا وشاهدت العجاب م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غزير علم حمته دقة النظ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قلت حينئذ والله ما سمعت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ذناي أحسن مما قد رأى بصر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بالجملة فقد بزع وساد وأكب واجتهد حتى صار فقيه حلب ومفتيها وأخذ عنه فضلاؤها كالبرهان العمادي والزين بن الشماع وكان مع البراعة حسن العبارة شديد التحري في الطهارة طارح التكلف ظاهر التقشف حسن المحادثة حلو المذاكرة اتفق على محبته الخاص والعام وكانت علامة القبول والصدق ظاهرة في أقواله وأفعاله قال ابن الحنبلي وكان يقول نحن من بيت بماردين مشهور ببيت رسول وجدنا الشيخ أرسلان الدمشقي غير أني لا أحب بيان ذلك خوفا من أن أنسب إلى تحميل نسبي على الغير وأن يقدح في بذلك وتوفي في يوم الثلاثاء خامس عشر ذي القعدة  وفيها بدر الدين محمد بن جمعة الفيومي الحنفي أحد أعيان علما مصر ومشاهيرهم دخل إلى الروم مرتين ودخل فيهما دمشق قال النجم الغزي وكتب بدمشق عند جوازه بها قاصدا للملك أبي يزيد بن عثمان في نص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صفر سنة ست وتسعين وثمانمائة لغزا صورت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ا من له أدب وفضل لا يح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حاسن فوق الحساب فلا تع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يحل أن نفث البليغ معاني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ي مبهمات اللفظ فهي لها عق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ما اسم تركب من حروف مثلم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د قامت الأركان منا بالجس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اعجب لها من أربع قد ركبت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ردين مع زوجين في اللفظ انعق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رد وزوج أولان اتصل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أن ذا وذاك روح وجس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آخران انفصلا بعدهم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عاشق معشوقه عنه انفر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بين فردين أتى زوج كذ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ا بين زوجين لنا فرد ور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الأول النصف لثان عد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لثالث النصف لرابع العد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الثالث الثلث لأول كم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رابعه ثلث لثانيه يع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عد حرف منه ساوى عدد الباق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من قابل ذا بذا وع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حرف له نصف وحرف ثلث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حرف السدس حسابا لن ير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ذاك ثلاثة وهذا اثنا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لآخران تطلبه واحد أح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يلقى الذي يلقاه أو لم يلق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جوى بقلب واجب طول الأب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قد بان ما قد بان من لغز ير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طردا وعكسا في نظام اطر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هاك لغزي إن ترد جواب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تجده دونه بدا ياذا الرش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أت به مبينا مفصل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حل ما في النظم حل وانعق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أجابه شيخ الإسلام الجد بقو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ا سيدا حاز الفضائل وانفر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معارف قد جد فيها واجته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مازلت تبدي كل حين تحف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عجائب من بحر عرفان ثم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أرسلت لي لغزا بديعا وصف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قدته بنوادر لا تنتق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ي اسم تركب من حروف أربع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علومة مثل الطبائع في العد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ردين مع زوجين فيها ركب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ن أول مع آخر أيضا ورد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7</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مع ما ذكرت به من الألغاز ف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نظم ببحر كامل منه استم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طلبت فيه جواب ما ألغزت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ني بتفصيل يحلل مع انعق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جواب لغزك بين أوضحت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صريح لفظ فيه بالمعنى اتح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النصف منه الربع أو إن شئت ق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نصف وربع نصفه من غير ر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الربع نصف ربعه أو ضعف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ن طرده أو عكسه حيث اطر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الربع نصف سدسه أو سدس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هندسة ما ثم من لها جح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القلب واجبا إذا انتدبت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ذا وليس خافيا على أح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هو الصوابان حذفت أول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وضته بسورة بلا فن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هو الجوي بحذف آخر وا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بدل بدال فجواد ذو مد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أنه المسئول عنه ظاهر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دم بجنة الرضا إلى الأب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توفي الشيخ بدر الدين بن جمعة صاحب الترجمة في يوم الخميس ثاني جمادى الآخرة انتهى  وفيها محمد بن زرعة المصري أحد أتباع الشيخ إبراهيم المتبولي قال المناوي في طبقاته كان مشمولا بالبركة مقبولا في السكون والحركة أعلام ولايته مشهورة وألوية مصارفه منشورة وكان زمنا أقعده الفقراء بقنطرة قد يدار ولم يزل قاعدا بالشباك الذي دفن فيه وكان يتكلم ثلاثة أيام ويسكت ثلاثة أيام ويتكلم على الخواطر انتهى توفي في هذه السنة ودفن في الشباك الذي كان يجلس فيه وفيها شمس الدين محمد بن محمد بن إسمعيل الشيخ الإمام العالم العلامة الصالح الشهير بالقيراطي الدمشقي الشافعي ولد في سنة ثلاث وأربعين وثمانمائة قال الحمصي وكان فاضلا مفننا حفظ المنهاج للنووي والتصحيح الكبير عليه للشيخ نجم الدين بن قاضي عجلون وتوفي ليلة الثلاثاء ثاني عشر رمضان وفيها أقضى القضاة محي الدين يحيى بن شهاب الدين أحمد بن حسن بن عثمان الزرعي الشهير بالأخنائ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شافعي خليفة الحكم العزيز بدمشق ولد في خامس عشر رمضان سنة ثلاث وأربعين وثمانمائة وخطب مرة بالجامع الأموي عن قريبه قاضي القضاة نجم الدين بن شيخ الإسلام تقي الدين بن قاضي عجلون لضعف حصل للخطيب سراج الدين فحصل له ارتعاد في الخطبة وكان ذلك تاسع شوال هذه السنة ثم توفي يوم الإثنين سابع القعدة ودفن بباب الصغير عند أبيه وأخيه غربي القلندرية  سنة خمس عشرة وتسعمائة   فيها كما قال في النور ظهر في السماء في آخر الليل من مطلع العقرب على هيئة قوس قزح أبيض له شعاع وهو أزج له رأس مائل نحو مطلع سهيل واستدام يطلع كل ليلة في الوقت المذكور نحو ثلاث عشرة ليلة ثم اضمحل  وفيها توفي برهان الدين إبرهيم بن حسن الشيخ العلامة النبيسي الشيشري ونبيس قرية في حلب والشيشر من بلاد العجم قاله النجم وقال كان من فضلاء عصره وله مصنفات في الصرف وقصيدة تائية في النحو لا نظير لها في السلاسة وله تفسير من أول القرآن إلى سورة يوسف ومصنفات في التصوف وقتل في أرزنجان قتله جماعة من الخوارج انتهى  وفيها شهاب الدين أحمد بن محمد بن أحمد بن أحمد بن أحمد الإمام العالم المحدث الدمشقي الشافعي الشهير بابن طوق ولد في ربيع الأول سنة أربع وثلاثين وثمانمائة وتوفي يوم الأحد ثالث أو رابع رمضان بدمشق  وفيها شهاب الدين أحمد بن محمد بن عثمان الشيخ الإمام الفرضي الشهير بابن أمير غفلة الحلبي الحنفي قال ابن الحنبلي كان عالما عاملا منور الشيبة حسن السمت فقيها فرضيا حيسوبا تلمذ للعلامة الفرضي الحيسوب جمال الدين يوسف الأسعردي ثم الحلبي وعلق على نزهة الحساب تعليقا حمله على وضع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شيخنا العلامة الموصلي كما نبه على ذبلك في ديباجته ولم يزل على ديانته يتعاطى صنعة التجارة إلى أن مات وكان الناس مضطرين إلى الغيث فأنزله الله في أول ليلة مكث في قبره رحمه الله تعالى انتهى وفيها فقيه بيت الفقيه باليمن عبد الله بن الخطيب بن أحمد بن حشيبر اليمني قال في النور توفي ببلده يوم الإثنين خامس عشر ربيع الآخر وكان فقيه بلده وعالمها  وفيها زين الدين أبو الفرج عبد الرحمن بن إبراهيم الشيخ الإمام القدوة الزاهد الرباني الدمشقي الصالحي الحنبلي حفظ القرآن العظيم ثم قرأ المقنع وغيره واشتغل وحصل وأخذ الحديث عن ابن زيد وابن عبادة وغيرهما وكان يقرىء الأطفال في مكتب مسجد ناصر الدين غربي مدرسة أبي عمر وكان يقرأ البخاري في البيوت والمساجد وجامع الحنابلة بسفح قاسيون وكان إذا ختم البخاري في الجامع المذكور يحضر عنده خلائق فإنه كان فصيحا وله في الوعظ مسلك حسن ثم انجمع في آخر عمره عن الناس وقطن بزاوية المحيوي الرجيحي بالسهم الأعلى إماما لها وقارئا للبخاري وتوفي في هذه السنة ودفن بالروضة وفيها العارف بالله تعالى عبد القادر ابن محمد بن عمر بن حبيب الصفدي الشافعي صاحب التائية المشهورة قال في الكواكب أخذ العلم والطريق عن الشيخ العلامة الصالح شهاب الدين بن أرسلان الرملي صاحب الصفوة وعن غيره وكان خامل الذكر بمدينة صفد مجهول القدر عند أهلها لا يعرفون محله من العلم والمعرفة وكان يقرىء الأطفال ويباشر وظيفة الأذان حتى لقيه سيدي علي بن ميمون فسمع شيئا من كلامه فشهد له بالذوق وأنه من أكابر العارفين وأعيان المحبين فهنالك نشر ذكره وعرف الناس قدره كما ذكر ذلك الشيخ علوان الحموي في أول شرح تائية ابن حبيب قال النجم وحدثني بعض الصالحين الثقات أن السيد علي بن ميمون كان سبب رحلته من المغرب طلب لقى جماعة أمره بعض رجال المغر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بلقيهم منهم ابن حبيب وأنه لا يزال يتطلع ويتنشق ويتصفح البلاد والناس حتى دخل صفد فتنشق أنفاس ابن حبيب فدخل عليه المكتب فأضافه الشيخ عبد القادر وأكرمه ثم لما أطلق الأولاد قال لابن ميمون يا رجل أني أريد أن أغلق باب المكتب فنظر إليه سيدي علي وقال أعبد القادر أما كفاك ما أتعبتني حتى تطردني الآن فقال له يا أخي استرني قال بل والله لأفضحنك وأشهرنك فما زال به حتى أشهره انتهى ملخصا وقال الشيخ علوان هذا وهو متسبب بأسباب الخمول متلبس بأمور لا تسلمها علماء النقول ولا تسعها منهم العقول إذ كان ممن أقيم في السماع وكشف القناع والضرب ببعض الآلات والبسط والخلاعات ثم اعتذر عن ضربه بالآلات بما هو مذكور في شرح التائية وبالجملة فكان ابن حبيب رضي الله عنه متسترا بالخلاعة والنفخ في المواصيل والضرب على الدف على الإيقاع حيثما كان في الأسواق والمحافل كل ذلك لأجل التستر ويأبى الله إلا أن يتم نوره ويظهر أمره حتى رسخ في النفوس أنه من أكمل العارفين وكان حيثما سمع الأذان وقف وأذن وكان ربما مشى بدبوس أمام نائب صفد وكان لا يمكن أحدا من تقبيل يده وإنما يبادىء بالمصافحة ويطوف على أهل السوق فيصافحهم في حوانيتهم واحدا واحدا وكان يداعب الناس ويباسطهم وكان يقول يأتون فيقولون سلكنا وغزلهم معرقل وكان يقول لو جاءني صادق لطبخته في يومين وكان في ابتدائه يثور به الغرام وتسري فيه المحبة والشوق حتى يفيض على رأسه المال في إناء كبير فلا يصل إلى سرته من شدة الحرارة الكائنة في بدنه وكان ينفرد الأيام والليالي في البراري والصحاري حتى فجأته العناية ووافقته الهداية وجاءته الفيوض العرفانية والمواهب الربانية وكان لا يتكلم في رمضان إلا بالإشارة خوفا من النطق بما لا يعني وكان لا يقبل هدايا الأمراء وإذا جاءته رسالة من إخوانه لا يأخذها إلا وهو متوضىء وقال مرة لبعض أصحابه تقدم فامش</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مامي ثم أخبره عن سبب ذلك أنه كان معه كتاب فيه بسم الله الرحمن الرحيم ففعل ذلك تعظيما وكان مبتلى بأمراض وعلل خطيرة حتى عمت سائر جسده وربما طرحته في الفراش وهو على وظائفه ومجاهداته وكان يعاقب نفسه إذا اشتهت شيئا بإحضار الشهوة ومنعها إياها أياما وكان يعتقد ابن عربي اعتقادا زائدا ويؤول كلامه تأويلا حسنا ومن شعره الدال على علو همته وسمو رتبته التائية التي ذيل بها على أبيات الشافعي رضي الله تعالى عنه التي أول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ما عفوت ولم أحقد على أح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رحت نفسي من حمل المشقات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قد تلقاها الناس بالقبول وأداروا أبياتها فيما بينهم إدارة الشمول وخدمت بالشروح وهي جديرة بذلك وقد اتفق لناظمها أنه رأى روحانية النبي وهو يقظان وعرضها عليه وأصلح له بعض أبيات وكان إذا ذكر فيها وصفا حسنا قال له بلغك الله ذلك يا عبد القادر وإذا نفر من وصف قبيح قال له أعاذك الله من ذلك يا عبد القادر ومن شعره أيض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نا الضيغم الضرغام صمصام عزم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لى كل صعب في الغرام مصمم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ما سدت حتى ذقت ما الموت دو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ذا حسن عشقي في الأنام يترج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بصفد يوم الأحد عاشر جمادى الأولى  وفيها تقريبا زين الدين عبد القادر المنهاجي الإمام العلامة المقرىء الشافعي المعروف بالمنهاجي نزيل مكة المشرفة قرأ على البرهان العمادي أحاديث من الكتب الستة وأجازه برباط العباس  وفيها عبد الودود الصواف الشيخ الصالح العابد الزاهد المقيم بنواحي قلعة الجبل بالقاهرة وكان ينسج الصوف ويتقوت منه وكانت عمامته قطعة من الصوف الأحمر وكان سيدي محمد بن عنان يقصده بالزيارة وكانت له مكاشفات وعليه أنس عظيم وفيها علاء الدين علي بن ناصر المكي الإمام العلامة الشافعي أخذ صحيح البخاري عن المسند زين الدين عبد الرحي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مكي الأسيوطي وعن غيره وتفقه بالشرف المناوي عن الولي بن العراقي عن أبيه عن ابن النعماني عن النووي ومن مؤلفاته مختصر المنهاج وشرحه وتأليف في الحديث والتفسير والأصول وأجاز البراهن العمادي  وفيها شرف الدين موسى بن أحمد النحلاوي الأصل الحلبي الدار الأردبيلي الخرقة الشافعي المذهب الشهير بالشيخ موسى الأريحاوي لسكناه بأريحا قديما وكان إماما عالما زاهدا صوفيا فتح الله تعالى عليه من غير تعب بل من فضل الله تعالى وتوفي في أواخر ذي الحجة بحلب ودفن بتربة الخشابين داخل باب قنسرين وفيها تقريبا شمس الدين محمد بن علي الصمودي المالكي القاضي كان فقيها فاضلا ناب عن العفيف بن حنبل قاضي المالكية بحلب وكتب بها على الفتوى وفيها محي الدين يحيى بن كمال الدين محمد بن سلطان الحنفي كان عالما فاضلا توفي بمكة المشرفة رابع عشر ذي الحجة  وفيها جمال الدين محمد الطيب بن إسماعيل مبارز اليمني قال في النور كان فقيها إماما عالما عاملا علامة فهامة مدققا توفي عشية يوم الإثنين خامس شهر ربيع الآخر انتهى والله تعالى أعلم  سنة ست عشرة وتسعمائة   فيها كما قال في النور انقض كوكب عظيم من نصف الليل آخذا في الشام وأضاءت الدنيا لذلك إضاءة عظيمة حتى لو أن الإنسان حاول رؤية الذر لم يمتنع عليه ثم غاب في الجهة الشامية وبقي أثره في السماء ساعة طويلة  وفيها زلزت مدينة زبيد زلزالا شديدا ثم زلزلت مرة أخرى ثم ثالثة وانقض في عصر ذلك اليوم كوكب عظيم من جهة المشرق آخذا في جهة الشام ورئى نهارا وحصل عقبه رجفة عظيمة كالرعد الشديد وزلزت مدينة موزع ونواحيها زلزالا عظيما ما سمع بمثله واستمرت تتردد ليلا ونهار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زلازل صغار وزلازل كبار وقد أضرت بأهل الجهة إضرارا عظيما حتى تصدعت البيوت ولم يسلم بيت من تشعث وتشققت الأرض المعدة للزراعة وتهدمت القبور واختلطت الآبار انتهى  وفيها توفي برهان الدين إبراهيم بن محمد بن سليمان بن عون بن مسلم بن مكي بن رضوان الهلالي الدمشقي الحنفي المعروف بابن عون مفتي الحنفية بدمشق ولد سنة خمس وخمسين وثمانمائة وأخذ الحديث عن جماعة منهم الحافظان السخاوي والديمي وترجمه الثاني في إجازته بالشيخ الإمام الأوحد المقرىء المجود العالم المفيد وتفقه بجماعة منهم ابن قطلوبغا وأخذ عنه ابن طولون وتوفي ليلة الأحد سادس عشر شوال بدمشق ودفن بباب الصغير قبلي جامع جراح وفيها شهاب الدين أحمد بن شعبان بن علي بن شعبان الإمام العلامة العمدة قال في الكواكب أخذ العلم والحديث عن الشهاب الحجازي والشرف المناوي والجلال أبي هريرة وعبد الرحمن القمصي والمسند الشمس الملتوني الوفائي وتلقن الذكر من العارف بالله زين الدين الحافي الشبريسي والجمال بن نظام الشيرازي بجامع الأزهر وغيرهما ولبس الخرقة القادرية والسهرودية والأحمدية من جماعات وتوفي بغزة  وفيها السلطان العادل المجاهد أبو الفتح أحمد بن محمد صاحب كجرات من بلاد الهند قال السخاوي في الضوء ولد سنة ثمان وأربعين وثمانمائة تقريبا أسلم جده مظفر على يد محمد شاه صاحب دلى وكان عاملا له على فتن من كجرات فلما وقعت الفتن في مملكة دلى وتقسمت البلاد كان الذي خص مظفرا كجرات ثم وثب عليه ابنه وسجنه ولم يلبث أن استفحل أمر الأب بحيث قتل ولده ثم بعد سنين انتصر أحمد لأبيه وقتل جده واستقر في كجرات وخلفه ابنه غياث الدين ثم ابنه قطب الدين ثم أخوه داود فلم يلبث سوى أيام وخلع واستقر أخوهم أحمد شاه صاحب الترجمة وذلك في سنة ثلاث</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ستين حين كان ابن خمس عشرة سنة ودام في المملكة إلى الآن وأخذ من الكفار قلعة الشبابانير فابتناها مدينة وسماها أحمد أباد ومن جملة ممالكه كنباية انتهى وقال في النور قال جار الله بن فهد أقول وعمر بمكة رباطا مجاور باب الدربية عرف بالكنباتية وقرر به جماعة ودروسا وغير ذلك وكان يرسل لهم مع أهل الحرمين عدة صدقات ثم قطعها لما بلغه استيلاء النظار عليها واستمر على ويلاته إلى أن توفي يوم الأحد ثاني رمضان بأحمد أباد  وفيها شهاب الدين أحمد بن محمد الفرغاني الإمام العلامة الصالح القاضي توفي يوم الأربعاء ثامن عشرى المحرم بمدينة تعز  وفيها محب الدين أبو بكر أحمد بن شرف الدين أبي القسم محمد بن محمد بن أحمد بن محمد الشيخ الإمام خطيب الخطباء بالمسجد الحرام وإمام الموقف الشريف القرشي الهاشمي العقيلي النويري المكي الشافعي أخذ عن أبي الفتح المراغي وسمع ثلاثيات البخاري على جدته لأمه أم الفضل خديجة وتدعى سعادة بنت وجيه الدين عبد الرحمن بن أبي الخير محمد بن فهد المكي وعلى العلامة البرهان الزمزمي وعلى أخيه المحب الزمزمي كلهم عن أبي إسحق إبراهيم بن محمد الرسام عن الحجار وله شيوخ آخرون وأجاز البرهان العمادي في السنة التي قبلها وتوفي في هذه السنة ظنا وفيها القاضي بدر الدين حسن بن القاضي زين الدين أبي بكر بن مزهر كاتب أسرار القاهرة قال في الكواكب صودر وحبس ثم ضرب بحضرة السلطان الغوري ثم عصر ثم لف القصب والمشاق على يديه وأحرقت ثم عصر رأسه ثم أحمى له الحديد ووضع على يديه وقطع ثديه وأطعم لحمه واستمر في العذاب إلى أن مات بقلعة مصر وعذب عذابا شديدا رحمه الله تعالى وكانت وفاته يوم الأربعاء رابع رجب سنة ست عشرة وتسعمائة انتهى قلت الصحيح موته في اليوم المذكور من الشهر المذكور لكن سنة عشر والله أعلم وفيها بدر الد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أبو علي حسن بن علي بن عبيد بن أحمد بن عبيد بن إبراهيم المرداوي ثم الدمشقي الصالحي الحنبلي حفظ القرآن العظيم وعدة كتب واشتغل على جماعة من آخرهم الشيخ زين الدين بن العيني وقرأ عليه شرحية على الألفية والخزرجية وأخذ الحديث عن ابن السلمي وابن الشريفة والنظام بن مفلح ورحل مع الجمال بن المبرد إلى بعلبك فسمع بها غالب مسموعاته وسمع على جماعة كثيرين وكان له خط حسن وكان يتكسب بالشهادة وهو من شيوخ ابن طولون ومجيزيه توفي يوم الخميس تاسع رمضان وفيها رضى الدين الصديق بن عبد العليم إقبال القربتي قال في النور كان فقيها نبيلا سريا توفي عصر يوم الثلاثاء من عشر ذي الحجة ودفن بمجنة باب القرتب بجوار مشهد الفقيه أبي بكر بن علي الحداد انتهى وفيها شمس الدين علي بن موسى المشرع عجيل كان فقيها خيرا توفي بزبيد ليلة الإثنين خامس جمادى الأولى وفيها تقريبا زين الدين عبد الرحيم بن صدقة المكي الشافعي كان إماما علامة ورعا زاهدا قرأ عليه البرهان العمادي الحلبي أحاديث من الكتب الستة وأجازه برباط العباس تجاه المسجد الحرام في العشر الأول من الحجة سنة خمس عشر وتسعمائة قاله في الكواكب  وفيها القاضي جلال الدين محمد بن عمر بن محمد بن محمد بن أحمد بن عبد القادر بن هبة الله النصيبي الحلبي الشافعي سبط المحب أبي الفضل بن الشحنة ولد في ربيع الأول سنة إحدى وخمسين وثمانمائة بحلب وحفظ المنهاجين والألفيتين وجمع الجوامع وعرض ذلك على الجمال الباعوني وأخيه البرهان والبدر بن قاضي شهبة والنجم بن قاضي عجلون وأخيه التقوي وأخذ الفقه عن أبي ذر والأصول والنحو عن السلامي وولده الزيني عمر ثم قدم القاهرة على جده لامه سنة ست وسبعين وثمانمائة فأخذ عن الجوجري وغيره وقرأ شرح الألفية لابن أم قاسم على الشمني وقرأ على السخاوي بعض مؤلفاته وبر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تميز وناب في القضاء بالقاهرة ودمشق وحلب وولي قضاء حماة وقضاء حلب أنشد فيه بعضهم لما ولي قضاء حما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حماة مذ صرت بها قاضي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ستبشر الداني مع القاصي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كل من فيها أتى طائع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ليك وانقاد لك العاص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كان ذا فطنة وحافظة مع رفاهية وجمع تعليقا على المنهاج سماه الابتهاج في أربع مجلدات واختصر جمع الجوامع وجمع كتابا كبيرا فيه نوادر وأشعار وله شعر حسن منه تخميس الأبيات المشهورة لابن العفيف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غبتم فطرفي من الهجران ما غمض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م أجد عنكم لي في الهوى عوض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يا عذولا بفرط اللوم قد نهض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لعاشقين بأحكام الغرام رض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لا تكن يا فتى بالعذل معترضا </w:t>
      </w:r>
      <w:r>
        <w:rPr>
          <w:rFonts w:cs="Times New Roman" w:ascii="Times New Roman" w:hAnsi="Times New Roman"/>
          <w:color w:val="0000FF"/>
          <w:sz w:val="24"/>
          <w:szCs w:val="24"/>
          <w:rtl w:val="true"/>
        </w:rPr>
        <w:t xml:space="preserve">* )  ( </w:t>
      </w:r>
      <w:r>
        <w:rPr>
          <w:rFonts w:ascii="Times New Roman" w:hAnsi="Times New Roman"/>
          <w:color w:val="0000FF"/>
          <w:sz w:val="24"/>
          <w:sz w:val="24"/>
          <w:szCs w:val="24"/>
          <w:rtl w:val="true"/>
        </w:rPr>
        <w:t xml:space="preserve">أنا الوفي بعهد ليس ينتقض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إن هم نقضوا عهدي وإن رفضو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قلت لما بقتلي بالأسى فرضو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روحي الفداء لأحبابي وإن نقضو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عهد الوفاء الذي للعهد ما نقضا </w:t>
      </w:r>
      <w:r>
        <w:rPr>
          <w:rFonts w:cs="Times New Roman" w:ascii="Times New Roman" w:hAnsi="Times New Roman"/>
          <w:color w:val="0000FF"/>
          <w:sz w:val="24"/>
          <w:szCs w:val="24"/>
          <w:rtl w:val="true"/>
        </w:rPr>
        <w:t xml:space="preserve">* )  ( </w:t>
      </w:r>
      <w:r>
        <w:rPr>
          <w:rFonts w:ascii="Times New Roman" w:hAnsi="Times New Roman"/>
          <w:color w:val="0000FF"/>
          <w:sz w:val="24"/>
          <w:sz w:val="24"/>
          <w:szCs w:val="24"/>
          <w:rtl w:val="true"/>
        </w:rPr>
        <w:t xml:space="preserve">أحبابنا ليس لي عن عطفكم بد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عن غرامي ووجدي لست انتقل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يا سائلي عن أحبائي وقد رحلو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ف واستمع سيرة الصب الذي قتلو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مات في حبهم لم يبلغ الغرضا </w:t>
      </w:r>
      <w:r>
        <w:rPr>
          <w:rFonts w:cs="Times New Roman" w:ascii="Times New Roman" w:hAnsi="Times New Roman"/>
          <w:color w:val="0000FF"/>
          <w:sz w:val="24"/>
          <w:szCs w:val="24"/>
          <w:rtl w:val="true"/>
        </w:rPr>
        <w:t xml:space="preserve">* )  ( </w:t>
      </w:r>
      <w:r>
        <w:rPr>
          <w:rFonts w:ascii="Times New Roman" w:hAnsi="Times New Roman"/>
          <w:color w:val="0000FF"/>
          <w:sz w:val="24"/>
          <w:sz w:val="24"/>
          <w:szCs w:val="24"/>
          <w:rtl w:val="true"/>
        </w:rPr>
        <w:t xml:space="preserve">قد حملوه غراما فوق ما يسع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عذبوا قلبه هجرا وما انتفعو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دعى أجاب توالي سهده هجعو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رأى فحب فرام الصبر فامتنعو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سام صبرا فاعيا نيله فقضى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وتوفي في ثالث عشر رمضان وفيها بدر الدين محمد بن محمد الشهير بابن الياسوفي الدمشقي الشافعي المفتي المدرس ولد سنة اثنتين وخمسين وثمانمائة وسافر إلى القاهرة مرارا آخرها مطلوبا مع جماعة مباشري الجامع الأموي في جمادى الآخرة سنة ست عشرة وتسعمائة فحصل له قبل دخول القاهرة توعك واستمر إلى رابع يوم من وصوله إليها فتوفي يوم الإثنين تاس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رجب منها وفيها شرف الدين موسى بن عبد الله بن عبد الله الشهير بابن جماعة القدسي الشافعي الإمام العلامة خطيب المسجد الأقصى ولد في حادي عشرى رجب سنة خمس وأربعين وثمانمائة وأجازه الشيخ زين الدين ابن الشيخ خليل وغيره قال في الأنس الجليل اشتغل في العلم على والده وغيره وخطب بالمسجد الأقصى وله نحو خمس عشرة سنة واستقر في الخطابة مشاركا لبقية الخطباء هو وأخوه الخطيب بدر الدين محمد قال وأعاد الخطيب شرف الدين بالمدرسة الصلاحية وفضل وتميز وصار من أعيان بيت المقدس وهو رجل خير من أهل العلم وعنده فصاحة في الخطبة وعلى صوته الأنس والخشوع والناس سالمون من لسانه ويده انتهى ودخل دمشق مع والده حين أسمع والده بها غالب مسموعاته وكان والده من الأكابر يرحل للأخذ عنه وكان صاحب الترجمة رجلا مهيبا وتوفي ببيت المقدس في رجب أو شعبان  سنة سبع عشرة وتسعمائة   فيها كما قال في النور السافر ولدت مولودة بقرية النويدرة من اليمن وطلب من يؤذن في أذنها فحين بلغ أشهد أن محمدا رسول الله سمع الطفلة تقول الله أكبر الله أكبر ثلاث مرات وفيها خسف بفيل السلطان عامر بن عبد الوهاب المسمى مرزوق بقرية يقال لها الركز من زوايا الشيخ شهاب الدين قطب زمانه احمد بن علوان قريبا من قرية يغرس وكان قد أدخله بيت بعض فقراء الشيخ كرها وسألهم ما لا طاقة لهم بتسليمه فلم يشعروا حتى غاب أكثر الفيل في الأرض من قبل رجليه فصرح صرخات ومات لا رحم الله سايسه فكان عبرة لمن رأى ولم يقدر أحد على إخراج شيء منه من موضع الخسف انتهى وفيها توفي برهان الدين إبراهيم بن عمر بن إبراهيم بن محمد بن مفلح بن محمد بن مفرج بن عبد الله الحنبلي مفتي الحنابلة الإمام العلامة ولد في ربيع الأول سنة ست وخمسين وثمانمائ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أخذ عن أبيه وغيره وتوفي بقرية مضايا من الزبداني ليلة الجمعة سادس عشر شعبان وحمل ميتا إلى منزله بالصالحية ودفن بالروضة قرب والده  وفيها تقي الدين أبو بكر بن الحافظ ناصر الدين محمد بن زريق الحنبلي الدمشقي الصالحي كان إماما علامة توفي يوم السبت ثاني عشر صفر  وفيها تقريبا أبو الخير بن نصر قال في الكواكب هو شيخ البلاد الغربية من أعمال مصر ومحيى السنة بها توفي في أواسط حدود هذه الطبقة رحمه الله تعالى انتهى وفيها صفي الدين أحمد بن عمر المزجدالي قال في النور كان فقيها إماما عاملا صالحا مفتيا مدرسا توفي ضحى يوم الخميس رابع المحرم وأسف عليه والده أسفا كثيرا وصبر انتهى  وفيها أبو القسم بن علي بن موسى المشرع قال في النور كان فقيها صالحا حصل له في ليلة الجمعة حادي عشر ربيع الأول وهو قاعد في بيته بين الناس لقراءة مولد النبي من ضربه على رأسه فانكسر فأقام تسعة أيام ثم مات ولم يعلم قاتله ودفن بمرجام إلى جنب أبيه وجده انتهى  وفيها شهاب الدين أحمد الفيومي قال في الكواكب هو الشيخ العلامة خطيب جامع بردبيك بدمشق وهو المعروف بالجامع الجديد خارج بأبي الفراديس والفرج أي وهو المعروف الآن بجامع المعلق توفي ثاني رمضان وأخذ عنه الخطابة صاحب والد الشيخ يونس العيثاوي واستمرت في يده إلى أن مات وفيها المولى باشا جلبي العالم ابن المولى زيرك الرومي الحنفي كان من الأفاضل وله ذكاء تام ولطف محاورة وتخرج عنده كثير من الطلبة وكان من مشاهير المدرسين وتنقل في التدريس حتى ولي إحدى المدرستين المتجاورتين بادرنة وتوفي وهو مدرس بها في حدود هذه السنة وله شريك في اسمه سيأتي إن شاء الله تعالى  وفيها السيد الشريف الحسين بن عبد الله العيدورس ولد سنة إحد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ستين وثمانمائة وكان عالما بالكتاب والسنة حافظا لكتاب الله تعالى مواظبا على تلاوته ليلا ونهارا قائما بما جرى عليه سلفه من الأوراد والأذكار وإكرام الوافدين والفقراء والمساكين وبذل الجاه في الشفاعات للمسلمين وإصلاح ذات بينهم ولله در من قال فيه ِ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ن الحسين تواترت أخبا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ي فضله عن سادة فضلاء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غيث يسح على العفاة سحاب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سحا إذا شحت يد الأنواء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تال لآثار النبي محم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تمسك بالسنة البيضاء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رث المكارم والعلى عن ساد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رثوا عن الآباء فالآباء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روى عن والده أنه كان يقول كنت كثير الدعاء في سجودي أن يرزقني الله ولدا عالما سنيا وأرجو أن يكون هو الحسين قال في النور وكان مشاركا في جميع العلوم المنطوق منها والمفهوم ومن مشايخه الفقيه عبد الله ابن أحمد باكثير والقاضي إبراهيم بن ظهيرة والشيخ عبد الهادي السودي قبل أن ينجذب وكانت له اليد الطولى في علم الفلك وحج وجاور بمكة سنتين وزار قبر جده مرتين وتوفي بتريم في سادس عشر المحرم ودفن عند أبيه انتهى  وفيها خليل العالم الفاضل المولى الرومي الحنفي المشهور بمنلا خليل كان حليما كريما متواضعا متخشعا إلا أنه كان يغلب عليه الغفلة في سائر أحواله درس في بعض مدارس الروم ثم بإحدى الثمانية ثم بمدرسة أدرنة ثم أعطى قضاء القسطنطينية في دولة السلطان أبي يزيد ثم قضاء العسكر الأناضولي ثم الروم أيلي ومات على ذلك في أوائل دولة السلطان سليم خان قاله في الكواكب  وفيها العارف بالله تعالى رستم خليفة الرومي البرسوي الحنفي أصله من قصبة كونيك من ولاية أناضولي وأخذ الطريق عن العارف حاجي خليفة الرومي وكان له خوارق ويتستر بتعليم الأطفال ولا يتكلم إلا عن ضرورة وله أنعام تام على الأغنياء والفقراء وإذا أهدى إليه أحد شيئا كافأ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أضعافه ولم يكن له منصب ولا مال وحكى عن نفسه أنه رمد مرة فلم ينفعه الدواء فرأى رجلا فقال له يا ولدي اقرأ المعوذيتين في الركعتين الأخيرتين من السنن المؤكدة قال فداومت على ذلك فشفى بصري وكان بعض جماعته يرى أن ذلك الرجل هو الخضر عليه السلام وتوفي ببروسا ودفن بها  وفيها تقريبا المولى عبد الوهاب بن عبد الكريم الفاضل ابن الفاضل المولى ابن المولى الرومي الحنفي قرأ على جماعة منهم المولى عذارى والمولى لطفي التوقاتي والمولى خطيب زاده والمولى القسطلاني وكان ذكيا عارفا بالعلوم الشرعية والعقلية مهيبا طارحا للتكلف مع أصحابه ودرس بالقسطنطينية ثم صار حافظا لدفتر الديوان السلطاني ثم ولي قضاء بعض البلاد قاله في الكواكب  وفيها علاء الدين علي بن محمد بن علي بن عبد الله بن مليك الحموي ثم الدمشقي الفقاعي الحنفي الشاعر ولد بحماة سنة أربعين وثمانمائة وأخذ الأدب عن الفخر عثمان بن الصد التنوخي وغيره وأخذ النحو والعروض عن بهاء الدين بن سالم وقدم دمشق فتسبب ببيع الفقاع عند قناة العوني ثم تركه وصار يتردد إلى دروس الشيخ برهان الدين بن عون وأخذ عنه فقه الحنفية وصارت له فيه يد طولى وشارك في اللغة والنحو والصرف وكان له معرفة بكلام العرب وبرع في الشعر حتى لم يكن له نظير في فنونه وجمع لنفسه ديوانا في نحو خمس عشرة كراسة وخمس المنفرجة ومدح النبي بعدة قصائد ومن لطائفه قو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م أجعل الفقاع لي حرف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لا لمعنى حسنك الشاه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أقابل الواشي بالح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لعاذل أسقيه من البار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ما احتمت منا الغزالة في السم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عزت على قناصها أن تناله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نصبنا شباك الماء في الأرض حيل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ليها فلم نقدر فصدنا خيالها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 لطائف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ا من به رق شعر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زاد بالنعث وصف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قد مزق الشعر شاش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لقصد شيء ألف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كان له صوف عتيق فقلبه وقا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د كان لي صوف عتيق طالم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د كنت ألبسه بغير تكلف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الآن لي قد قال حين قلبت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لبي يحدثني بأنك متلف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حكى عنه أنه مر بالمرجة على قوم جلوس للشرب وكانوا يعرفونه فدعوه إلى الزاد فقعد عندهم يذاكرهم فبينما هم كذلك إذ جاءهم جماعة الوالي فأخذوهم وأخذوه معهم فلما وصلوا للقاضي للتسجيل عليهم عرفه القاضي فلامه فقا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لله ما كنت رفيقا له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ا دعتني للهوى داعي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إنما بالشعر نادمته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أجل ذا ضمتني القافية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خلوا عنه وله دوبيت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طرف يقول قد رماني القلب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لقلب لناظري يقول الذنب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الله لقد عجبت من حالهم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هذا دنف ودمع هذا صب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شعره كله جيد وتوفي في شوال بدمشق ودفن بمقبرة باب الفراديس  وفيها العارف بالله سيدي علي بن ميمون بن أبي بكر بن علي بن ميمون ابن أبي بكر بن يوسف بن إسماعيل بن أبي بكر بن عطاء الله بن حسون بن سليمان بن يحيى بن نصر الشيخ المرشد المربي القدوة الحجة ولي الله تعالى السيد الحسيب النسيب الشريف أبو الحسن بن ميمون الهاشمي القرشي المغربي الغماري التباسي أصله من جبل غمارا بالغين المعجمة من معاملة فاس وسكن مدينة فاس واشتغل بالعلم ودرس ثم ولي القضاء ثم ترك ذلك ولازم الغزو على السواحل وكان رأس العسكر ثم ترك ذلك أيضا وصحب مشايخ الصوفية منهم الشيخ عرفة القيرواني فأرسله إلى أبي العباس أحم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توزي الدباسي ويقال التباسي بالتاء ومن عنده توجه إلى المشرق قال الشيخ موسى الكناوي فدخل بيروت في أول القرن العاشر وكان اجتماع سيدي محمد بن عراق به أولا هناك ولما دخل بيروت استمر ثلاثة أيام لم يأكل شيئا فاتفق أن ابن عراق كان هناك فأتي بطعام فقال لبعض جماعته أدع لي ذلك الفقير فقام السيد علي وأكل وقال ابن عراق لأصحابه قوموا بنا نزور الإمام الأوزاعي فصحبهم ابن ميمون لزيارته ففي أثناء الطريق لعب ابن عراق على جواده كعادة الفرسان فعاب عليه ابن ميمون فقال له أتحسن لعب الخيل أكثر مني قال نعم فنزل ابن عراق عن فرسه فتقدم إليها ابن ميمون فحل الحزام وشده كما يعرف وركب ولعب على الجواد فعرفوا مقداره في ذلك ثم انفتح الأمر بينهما إلى أن أشهر الله تعالى سيدي علي بن ميمون وقال في الشقائق أنه دخل القاهرة وحج منها ثم دخل البلاد الشامية وربى كثيرا من الناس ثم توطن مدينة بروسا ثم رجع إلى البلاد الشامية وتوفي بها قال وكان لا يخالف السنة حتى نقل عنه أنه قال لو أتاني السلطان أبو يزيد بن عثمان لا أعامله إلا بالسنة وكان لا يقوم للزائرين ولا يقومون له وإذا جاءه أحد من أهل العلم يفرش له جلد شاة تعظيما له وكان قوالا بالحق لا يخاف في الله لومة لائم وكان له غضب شديد إذا رأى في المريدين منكرا يضربهم بالعصا قال وكان لا يقبل وظيفة ولا هدايا الأمراء والسلاطين وكان مع ذلك يطعم كل يوم عشرين نفسا من المريدين وله أحوال كثيرة ومناقب عظيمة انتهى وكان من طريقته ما حكاه عنه سيدي محمد بن عراق في كتابه السفينة أنه لا يرى لبس الخرقة ولا الباسها وذكر الشيخ علوان أنه كان لا يرى الخلوة ولا يقول بها وكان يقول جواب الزفوت السكوت ومن وصاياه اجعل تسعة أعشارك صمتا وعشرك كلاما وكان يقول الشيطان له وحي وفيض فلا تغتروا بما يجري في نفوسكم وعلى ألسنتكم من الكلام في التوحيد والحقائق</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حتى تشهدوه من قلوبكم وكان ينهى أصحابه عن الدخول بين العوام وبين الحكام ويقول ما رأيت لهم مثلا إلا الغار والحيات فإن كلا منهما مفسد في الأوض وكان شديد الإنكار على علماء عصره ويسمى القضاة القصاة ومن كلامه لا ينفع الدار إلا ما فيها ومنه لا تشتغل بعد أموال التجار وأنت مفلس ومنه أسلك ما سلكوا تدرك ما أدركوا ومنه عجبت لمن وقع عليه نظر المفلح كيف لا يفلح ومنه كنزك تحت جدارك وأنت تطلبه من عند جارك وله من المؤلفات شرح الجرومية على طريقة الصوفية وكتاب غربة الإسلام في مصر والشام وما والاهما من بلاد الروم والإعجام ورسائل عدة منها رسالة لطيفة سماها تنزيه الصديق عن وصف الزنديق ترجم فيها الشيخ محي الدين ابن العربي ترجمة في غاية الحسن والتعظيم وذكر ابن طولون أنه دخل دمشق في أواخر سنة اثنتي عشرة وتسعمائة ونزل بحارة السكة بالصالحية وهرع الناس إليه للتبرك به وممن صعد إليه للأخذ عنه الشيخ عبد النبي شيخ المالكية والشيخ شمس الدين بن رمضان شيخ الحنفية وتسلكا على يديه هم وخلق من الفضلاء وقال سيدي محمد بن عراق في سفينته أنه لم يشتهر في بلاد العرب بالعلم والمشيخة والإرشاد إلا بعد رجوعه من الروم إلى حماة سنة إحدى عشرة ثم قدم منها إلى دمشق في سابع عشري رجب سنة ثلاث عشرة وتسعمائة قال وأقام في قدمته هذه ثلاث سنوات وخمسة أشهر وأربعة عشر يوما يربي ويرشد ويسلك ويدعو إلى الله على بصيرة قال واجتمع عليه الجم الغفير ثم دخل عليه قبض وهو بصالحية دمشق واستمر ملازما له حتى ترك مجلس التأديب وأخذ يستفسر عن الأماكن التي في بطون الأودية ورؤس الجبال حتى ذكر له سيدي محمد بن عراق مجدل معوش فهاجر اليهافي ثاني عشر محرم هذه السنة قال سيدي محمد بن عراق ولم يصحب غيري والولد علي وكان سنة عشر سنين وشحص آخر عملا بالسنة وأقمت معه خمس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شهر وتسعة عشر يوما وتوفي ليلة الإثنين حادي عشر جمادى الآخرة ودفن بها في أرض موات بشاهق جبل حسبما أوصى به قال ودفن خارج حضرته المشرفة رجلان وصبيان وامرأتان وأيضا امرأتان وبنتان الرجلان محمد المكناسي وعمر الأندلسي والصبيان ولدي عبد الله وكان عمره ثلاث سنين وموسى بن عبد الله التركماني والإمرأتان أم إبراهيم وبنتها عائشة زوجة الذعري والإمرأتان الأخريتان مريم القدسية وفاطمة الحموية وسألته عند وفاته أين أجعل دار هجرتي فقال مكان يسلم فيه دينك ودنياك ثم تلا قوله تعالى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الذين تتوفاهم الملائك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آية  وفيها سراج الدين أبو حفص عمر بن عبد العزيز الفيومي الأصل الدمشقي قال في الكواكب كانت له مشاركة جيدة وقال الشعر الحسن ولد ديوان شعر في مجلد ضخم ومدح الأكابر والأعيان وخمس البردة تخميسا حسنا ورزق فيه السعادة التامة واشتهر في حال حياته وكتبه الناس لحسنه وعذوبة ألفاظه ومن شع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ن كان هجري لذنب حدثوك ب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اتب به ليبين العبد أعذار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إن يكن حظ نفس ماله سبب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لا تطعها فإن النفس أمار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بدمشق ودفن بمقبرة باب السريجة على والده  وفيها شمس الدين أبو الفضل محمد بن صارم الدين إبراهيم الرملي الشافعي الشهير بابن الذهبي الإمام العالم أحد الشهود المعتبرين بدمشق ذكر النعيمي أنه كان قائما بخدمة الشيخ رضى الدين الغزي وأن ميلاده كان سنة تسع وخمسين وثمانمائة وقال البدر الغزي كان يعرف القراءات وتوفي بدمشق ليلة الجمعة ثالث عشر المحرم بعد عوده من القاهرة  وفيها عز الدين محمد بن شهاب الدين أحمد الكوكاجي الحموي ثم الدمشقي الحنبلي أقضى القضاة ولد بعد الأربعين وثمانمائة وتوفي عشية الثلاثاء تاس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عشر ذي القعدة بدمشق وصلى عليه بالجامع الأموي ودفن بالروضة من سفح قاسيون  وفيها جمال الدين محمد بن إسمعيل المشرع عجيل اليمني قال في النور كان إماما عالما صالحا توفي بمدينة زبيد ضحى يوم الخميس الثالث عشر من شهر رمضان ودفن إلى جنب أبيه قبلي تربة الشيخ إسمعيل الجبرتي انتهى  وفيها شمس الدين محمد بن خليل الشيخ الإمام العالم الطرابلسي الشافعي خليفة الحكم بمدينة طرابلس دخل إلى دمشق في ضرورة له فتوفي بها غريبا يوم الأربعاء سابع شعبان ودفن بباب الفراديس وفيها محمد بن عبد الرحمن الأسقع باعلوي اليمني الشافعي قال في النور حفظ الحاوي ومنظومة البرماوي في الأصول وألفية ابن مالك وقرأ الكثير ودأب في الطب وأخذ عن الكثير من الأعلام منهم إبراهيم بن ظهيرة والسخاوي وله منه إجازة ومكث في مكة مدة لطلب العلم وحصل الكثير من العلوم وأقبل على نفع الناس إقراء وإفتاء مع الدين المتين والتحقيق والإتقان وشدة الورع والزهد والعبادة والخمول وكان حسن التقرير أخذ عنه غير واحد وتوفي بتريم في شوال ومن كراماته أن بعض خدمه سرق داره فقال له اذهب إلى المكان الفلاني تجد ما أخذ لك ففعل فوجد ما سرق له في ذلك المكان الذي عينه انتهى وفيها تقريبا المولى قوام الدين يوسف العالم الفاضل الشهير بقاضي بغداد كان من بلاد العجم من مدينة شيراز وولي قضاء بغداد مدة فلما حدثت فيه فتنة ابن أردبيل ارتحل إلى ماردين وسكن بها مدة ثم رحل إلى بلاد الروم فأعطاه السلطان أبو يزيد سلطانية بروسا ثم إحدى الثمانية وكان عالما متشرعا زاهدا وقورا صنف شرحا عظيما على التجريد وشرحا على نهج البلاغة وكتابا جامعا لمقدمات التفسير وغير ذلك رحمه الله تعا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سنة ثمان عشرة وتسعمائة   فيها توفي العلامة برهان الدين إبراهيم بن علي القرصلي ثم الحلبي كان من قرصة بفتح القاف وسكون الراء وضم الصاد المهملة قرية من القصير وكان من جملة فلاحيها فتعلم الخط ثم رأى في المنام أنه على لوح في البحر وبيده عصى يحركه فأول له ذلك بأنه يكون من أهل الملم وكان كما أول له من العلماء ودرس بمسجد العناتبة بحلب وغيره قال ابن الحنبلي وأكب على دروسه جماعة في العقليات لمهارته فيها وإن كان في النقليات أمهر وفضله فيها أظهر انتهى وفيها السلطان الأعظم أبو يزيد خان بن السلطان محمد خان ابن السلطان مراد خان بن السلطان محمد خان بن السلطان بايزيد خان ابن السلطان مراد خان بن السلطان أورخان بن السلطان عثمان خان سلطان الروم وهو الثامن من ملوك بني عثمان ولد سنة ست وخمسين وثمانمائة قال الشيخ مرعي في كتابه نزهة الناظرين ولي السلطنة سنة سبع وثمانين وثمانمائة وكان محبا للعلماء والمشايخ والأولياء وله رياضات وفي أيامه تزايد الفتح ببلاد الروم وفتح عدة قلاع وحصون وبنى المدارع والجوامع والتكايا والزوايا والخوانق ودار الشفاء والحمامات والجسور ورتب للمفتي الأعظم ومن في رتبته من العلماء لكل واحد في كل عام عشرة آلاف عثماني وكان يرسل للحرمين في كل سنة أربعة عشر ألف دينار نصفها لمكة ونصفها للمدينة وفي أيامه قاتله أخوه السلطان جم على السلطنة ثم انهزم جم إلى مصر وحج في زمن السلطان قايتباي ثم عاد فأكرمه قايتباي إكراما عظيما ثم رجع إلى الروم وقاتل أخاه ثانيا فهزمه فهرب جم إلى بلاد النصارى فأرسل بايزيد إليه من سمه فحلق رأسه بموسى مسموم فمات وفي أيامه كان ظهور إسمعيل شاه فاستولى على ملوك العجم وأظهر مذهب الإلحاد والرفض وغي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عتقاد أهل العجم إلى يومنا هذا وفي أيامه قدم عليه خطيب مكة الشيخ محي الدين عبد القادر بن عبد الرحمن العراقي والشيخ شهاب الدين أحمد بن الحسين شاعر البطحاء وامتدحه بقصيدته التي أولها  خذوا من ثنائي موجب الحمد والشكر ومن در لفظي أطيب النظم والنثر فأجازه عليها ألف دينار ورتب له في دفتر الصر كل سنة مائة دينار فكانت تصل إليه ثم إلى أولاده من بعده انتهى وقال في الكواكب وكان قد استولى على المرحوم السلطان أبي يزيد في آخر عمره مرض النقرس وضعف عن الحركة وترك الحروب عدة سنين فصارت عساكره يتطلبون سلطانا شابا قوي الحركة كثير الأسفار ليغازي بهم فرأوا أن السلطان سليم خان من أولاد أبي يزيد أقوى أخوته وأجلدهم فمالوا إليه وعطف عليهم فخرج إليه أبوه محاربا فقاتله وهزمه أبوه ثم عطف على أبيه ثانيا لما رأى من ميل العساكر إليه فلما رأى السلطان أبو يزيد توجه أركان الدولة إليه استشار وزراءه وأخصاءه في أمره فأشاروا أن يفرغ له عن السلطنة ويختار التقاعد في أدرنة وأبرموا عليه في ذلك فأجابهم حين لم ير بدا من إجابتهم وعهد إليه بالسلطنة ثم توجه مع بعض خواصه إلى أدرنة فلما وصل إلى قرب جورا وكان فيها حضور أجله فتوفي بها ووصل خبر موته هو وسلطان مكة قايتباي بن محمد بن بركات الشريف وسلطان اليمن الشيخ عامر بن محمد إلى دمشق في يوم واحد وهو يوم الأحد ثامن عشرى ربيع الأولى من هذه السنة انتهى وفيها شهاب الدين أحمد بن إبراهيم بن محمد بن إبراهيم بن منجك الأمير الدمشقي قال في الكواكب لم يحمد ابن طولون سيرته في أوقافهم وكانت وفاته بطرابلس وحمل إلى دمشق في محفة ودخلوا به دمشق يوم الأحد سابع عشر المحرم ودفن بتربتهم بميدان الحصا وتولى أوقافهم بعده الأمير عبد القادر بن منجك انته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شهاب الدين أحمد بن حسن مفتي مدينة تعز من اليمن توفي بها يوم الأربعاء ثالث عشر جمادى الأولى  وفيها الفقيه عبد الله بن عبد الرحمن بن أبي بكر بأفضل الحضرمي قال في النور ولد سنة خمسين وثمانمائة وارتحل لطلب العلم إلى عدن وغيرها وأخذ عن الإمامين محمد بن أحمد بأفضل وعبد الله بن أحمد مخرمه ولازم الثاني وتخرج به وانتفع به كثيرا وأخذ أيضا عن البرهان بن ظهيرة وتميز واشتهر ذكره وبعد صيته وأثنى عليه الأئمة من مشايخه وغيرهم وكان حريا بذلك وكان إماما عالما عاملا عابدا ناسكا ورعا زاهدا شريف النفس كريما سخيا مفضالا كثير الصدقة حسن الطريقة لين الجانب صبورا على تعليم العلم متواضعا حسن الخلق لطيف الطباع آمرا بالمعروف ناهيا عن المنكر له حرمة وافرة عند الملوك وغيرهم حافظا أوقاته لا يرى إلا في تدريس علم أو مطالعة كتاب أو اشتغال بعبادة وذكر ولي التدريس بجامع الشحر وانتصب فيها للاشغال والفتوى وصار عمدة القطر وانتهت إليه رايسة الفقه في جميع تلك النواحي ولم يزل على ذلك حتى توفي يوم الأحد خامس شهر رمضان ودفن في طرف بلد الشحر من جهة الشمال في موضع موات وهو أول من دفن هناك ودفن الناس إلى جانبه حتى صارت مقبرة كبيرة انتهى وفيها زين الدين عبد الحق بن محمد البلاطنسي الشافعي الإمام العلامة ولد في سنة ست وخمسين وثمانمائة وتوفي فجأة يوم الأربعاء سابع شعبان وصلى عليه غائبة بجامع دمشق يوم الجمعة ثالث رمضان قاله في الكواكب  وفيها عفيف الدين عبد العليم بن القاضي جمال الدين محمد بن حسين القماط اليمنى قال في النور كان نعم الرجل فقها وصلاحا ودينا وأمانا وعفة وصيانة قدم في السنة التي قبلها من مدينة أب متوعكا إلى زبيد بعد طلوع ولده عفيف الدين عبد الله إليه فجعله نائبا له وقدم المدينة فلم يزل بها مريض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إلى أن وصل ابنه عبد الله باستدعائه إليه فمات بعد قدومه في ليلة الإثنين سادس عشر المحرم ودفن إلى جنب والده بمجنة باب سهام انتهى  وفيها المولى مظفر الدين علي بن محمد الشيرازي العمري الشافعي قطن حلب سنة ست عشرة وتسعمائة وأخذ بها عن جماعة منهم الشمس بن بلال وكتب حواشي على الكافية وكان صهرا لمنلا جلال الدواني وكان ماهرا في المنطق حتى كان يقول عنه منلا جلال الدين لو كان المنطق جسما لكان هو منلا مظفر الدين وذكر في الشقائق أنه دخل بلاد الروم وكان المولى ابن المؤيد قاضيا بالعسكر وكان المنلا مظفر الدين مقدما عليه حال قراءتهما على الدواني فأكرمه ابن المؤيد إكراما عظيما وعرضه على السلطان أبي يزيد فأعطاه مدرسة مصطفى باشا بالقسطنطينية فدرس بها مدة ثم أعطاه إحدى المدارس الثمان فدرس بها مدة أيضا ثم أضرت عيناه فعجز عن إقامة التدريس فعين له السلطان سليم خان كل يوم ستين درهما بطريق التقاعد وتوطن مدينة بروسا قال وكانت له يد طولى في الحساب والهيئة والهندسة وزيادة معرفة بعلم الكلام والمنطق خاصة في حاشية التجريد وحواشي شرح المطالع قال ورأيت على كتاب اقليدس من فن الهيئة أنه قرأه من أوله إلى آخره على الفاضل أمير صدر الدين الشيرازي قال وكتب عليه حواشي محال مشكلات قال وكان سليم النفس حسن العقيدة صالحا مشتغلا بنفسه راضيا من العيش بالقليل واختار الفقر على الغنى وكان يبذل ماله للفقراء والمحاويج وقال ابن الحنبلي أنه مات مطعونا في هذه السنة وقال في الشقائق أنه مات بمدينة بروسا سنة اثنتين وعشرين فالله أعلم وفيها القاضي علاء الدين علي الرملي الفاضل خليفة الحكم العزيز بدمشق قال في الكواكب قتل بين المغرب والعشاء ليلة السبت حادي جمادى الآخرة بسوق الرصيف بالقرب من الجامع الأموي وهو السوق المعروف الآن بدرويش باشا عند باب البريد خرج عليه جماع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فقتلوه ولم يعرف قاتله واتهم بقتله القاضي شهاب الدين الرملي إمام الجامع الأموي لما كان بينهما من المخاصمات الشديدة انتهى  وفيها محمد بن أحمد بن أبي بكر بن عبد الله العيدروس باعلوي الشافعي قال في النور كان مشاركا في العلوم وقرأ المنهاج الفقهي ومن محفوظاته الإرشاد وملحة الإعراب وتوفي بتريم ودفن بمشهد جده الشيخ عبد الله انتهى  سنة تسع عشرة وتسعمائة   فيها توفي الشيخ المعتقد إبراهيم بن محمد بن عبد الرحمن الدسوقي الشافعي الصوفي الرباني ولد في سنة ثلاث وثلاثين وثمانمائة ولبس خرقة التصوف من الشيخ شهاب الدين بن قرا وتفقه به ولقنه الذكر أبو العباس القرشي وأخذ عليه العهد عن والده عن جده قال الحمصي وكان صالحا مباركا مكاشفا وقال ابن طولون كان شديد الإنكار على صوفية هذا العصر المخالفين له خصوصا الطائفة العربية قال ولم تر عيناي متصوفا من أهل دمشق أمثل منه لبست منه الخرقة ولقنني الذكر وأخذ على العهد الجميع يوم السبت سادس عشرى ذي الحجة سنة اثنتي عشرة وتسعمائة انتهى وذكره الجمال يوسف ابن عبد الهادي في كتابه الرياض اليانعة في أعيان المائة التاسعة فقال اشتغل وتصوف مشاع ذكره وعنده ديانة ومشاركة وللناس فيه اعتقاد انتهى وتوفي بدمشق ليلة الإثنين ثالث شعبان ودفن بمقبرة باب الصغير  وفيها برهان الدين إبراهيم بن عثمان بن محمد بن عثمان بن موسى بن يحيى المرداوي الدمشقي الصالحي الحنبلي المعروف بجابي بن عبادة ولد في رمضان سنة سبع وأربعين وثمانمائة وسمع على البرهان بن الباعوني والنظام بن مفلح والشهاب بن زيد وكان من الأفاضل وتوفي يوم الخميس مستهل رجب  وفيها القاضي تقي الدين أبو بكر الشيخ العلامة الدمشقي الشافعي المعروف بابن قاضي زرع كان أحد خلفاء الحكم بدمشق وتوفي يوم الثلاثاء عاشر شهر رمض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فيها شهاب الدين أحمد بن صدقة الشيخ الفاضل الشافعي أحد العدول بدمشق توفي وهو متوجه إلى مصر بالعريش في أواخر جمادى الآخرة  وفيها قاضي القضاة العلامة شهاب الدين أحمد الشيشي المصري الحنبلي ولي قضاء الحنابلة بمصر سنين وكان إماما علامة وتوفي في صفر وولي قضاء الحنابلة عوضه ولده قاضي القضاة عز الدين وفيها زين الدين ومحب الدين بركات بن إبراهيم بن محمد بن إبرهيم الأذرعي الدمشقي العاتكي الشافعي الشهير بابن سقط الشيخ الإمام الفاضل ولد في سابع عشر شعبان سنة ثلاث وخمسين وثمانمائة وكان أحد عدول دمشق وتوفي ليلة الجمعة ثاني عشر شوال  وفيها تقريبا شرف الدين شرف الصعيدي الشيخ الصالح الورع الزاهد دخل مصر في أيام الغوري وأقام بها حتى مات وكان يصوم الدهر ويطوي أربعين يوما فأكثر وبلغ الغوري أمره فحبسه في بيت وأغلق عليه الباب ومنعه الطعام والماء ثم أخرجه فصلى بالوضوء الذي دخل به فاعتقده الغوري اعتقادا عظيما وكان يكاشف بما يقع للولاة وغيرهم قاله في الكواكب  وفيها شيخ بن عبد الله بن العيدروس الشريف اليمني الشافعي قال حفيده في النور السافر كان من أعيان عباد الله الصالحين وخلاصة المقربين حسن الأخلاق والشيم جميل الأوصاف معروفا بالمعروف والكرم سليم الصدر رفيع القدر صح بغير واحد من الأكابر كأبيه الشيخ عبد الله العيدروس وعمه الشيخ علي وعمه الشيخ أحمد وأخيه الشيخ أبي بكر ومن في طبقتهم وأخذ عنهم وتخرج بهم وصار وحيد عصره ومن المشار إليهم في قطره ومحاسنه كثيرة وبحار فضائله غزيرة لا سبيل إلى حصرها والأولى الآن طيها دون نشرها وفيه يقول حفيده وسميه سيدي الشيخ الوالد قدس الله روح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في شيخ ابن عبد الله جد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عاشرة لحسن الخلق تبدي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له قلب منيب ذو صفاء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سليم الصدر بالإنفاق يسدي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2</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له في الأولياء حسن اعتقا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ريم الأصل ذو فخر ومج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تربي بالولي القطب حق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بوه العيدروس الخير يهد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نتهى بحروفه وفيها قاضي القضاة نجم الدين عمر بن إبراهيم بن محمد بن مفلح الراميني الأصل الدمشقي الصالحي الحنبلي ولد سنة ثمان وأربعين وثمانمائة وأخذ عن والده وغيره وولي قضاء قضاة الحنابلة بدمشق مرارا آخرها سنة عشر وتسعمائة واستمر فيه إلى أن توفي ليلة الجمعة ثاني شوال ودفن بالصالحية على والده وكانت له جنازة حافلة حضرها نائب الشام سيباي والقضاة الثلاثة وخلائق لا يحصون وفيها سراج الدين عمر بن شيخ الإسلام علاء الدين علي بن عثمان بن عمر بن صالح الشهير بابن الصيرفي في الدمشقي الشافعي ولد سنة أربع أو خمس وعشرين وثمانمائة وقيل سنة ثلاثين وكان إماما عالما علامة خطيبا مصقعا له أسانيد عالية بالحديث النبوي وولي نيابة القضاء بدمشق مدة طويلة والعرض والتقرير وباشر خطابة الجامع الأموي نحو أربعين سنة وتوفي ليلة الأحد سابع شوال وصلى عليه السيد كمال الدين بن حمزة بالأموي ودفن بمقبرة باب الصغير على والده الحافظ علاء الدين الصيرفي غربي مسجد النارنج  وفيها أبو حفص عمر البجائي المغربي المالكي الإمام العلامة القدوة الحجة الفهامة ولي الله تعالى والعارف به قدم إلى مصر في زمان السلطان الغوري وصار له عند الأكابر وغيرهم القبول التام وكان له كشف ظاهر يخبر بالوقائع الآتية في مستقبل الزمان فتقع كما أخبر وهو ممن أخبر بزوال دولة الجراكسة وقتالهم لابن عثمان وقال أن الدولة تكون للسلطان سليم ومر على المعمار وهو يعمر القبة الزرقاء للغوري تجاه مدرسته فقال ليس هذا قبر الغوري فقالوا له وابن قبره فقال يقتل في المعركة فلا يعرف له قبر وكان الأمر كما قال وكان شابا طويلا جميل الصورة طيب الرائحة على الدوام حفظ المدونة الكبرى للإمام مالك وسمع الحديث الكثير وكان يصوم الدهر وقوته في الغالب الزبيب ولم يكن على رأس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مامة إنما كان يطرح ملاءة عريضة على رأسه وظهره ويلبس جبة سوداء واسعة الأكمام وسكن جامع الملك بالحسينية ثم انتقل إلى جامع محمود ثم عاد إلى قبة المارستان بخط بين القصرين وبقي بها إلى أن مات ولما سكن بجامع محمود قال فيه الشيخ شمس الدين الدمياطي أبياتا من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سألتني أيها المولى مديح أب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حفص وما جمعت أوصافه الغر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مكمل في معانيه وصورت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مال من لابه نقص ولا قص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مطهر القلب لا غل يدنس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ا له قط في غير التقى نظ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هن جامع محمود بساك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إنه الآن محمود ومفتخ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قل له فيك بحر العلم ليس 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حد فيا لك بحرا كله در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في هذه السنة أو التي بعدها ودفن بالقرافة في حوش عبد الله بن وهب بالقرب من قبر القاضي بكار وفيها أو في التي بعدها مصلح الدين مصطفى الرومي الحنفي الشهير بابن البركي الإمام العالم طلب العلم وخدم المولى قاسم الشهير بقاضي زاده ثم صار معيدا لدرسه ثم درس في بعض المدارس ثم جعله السلطان أبو يزيد معلما لولده السلطان أحمد وهو أمير باماسية ثم أعطاه إحدى الثمانية ثم قضاء أدرنة وكان في قضائه حسن السيرة محمود الطريقة واستم رقاضيا بها مدة طويلة إلى أن عزله السلطان سليم في أوائل سلطنته وعين له كل يوم مائة وثلاثين عثمانيا وكان مفننا فصيح اللسان طلق الجنان رحمه الله تعالى  وفيها نجم الدين محمد بن أحمد الشهير بابن شكم الدمشقي الشافعي الإمام العلامة قال الحمصي كان عالما صالحا زاهدا وقال ابن طولون كتب على أربعين مسئلة بالشامية سأله عنها مدرسها شيخ الإسلام تقي الدين بن قاضي عجلون فكتب عليها وعرضها عليه يوم الأربعاء سادس عشرى ربيع الآخر سنة اثنتي عشرة وتسعمائة عند ضريح الواقفة فأسفر عن استحضار حسن وفضيلة تامة وتو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يوم الإثنين خامس عشر شوال ودفن بصالحية دمشق وفيها محي الدين محمد بن حسن بن عبد الصمد الساموني الرومي الحنفي العالم العامل الزاهد قرأ على والده وعلى المولى علاء الدين العربي ثم ولي التدريس وترقى فيه ثم صار قاضي أدرنة من قبل السلطان سليم وتوفي وهو قاض بها قال في الشقائق كان مشتغلا بالعلم غاية الاشتغال بحيث لا ينفك عن حل الدقائق ليلا ونهارا وكان معرضا عن مزخرفات الدنيا يؤثر الفقراء على نفسه حتى يختار لأجلهم الجوع والعرى راضيا من العيش بالقليل له محبة صادقة للصوفية وله حواش على شرح المفتاح للسيد الشريف وحواش على حاشية التجريد للسيد أيضا وحواش على التلويح للتفاتازاني انتهى وفيها شمس الدين أبو عبد الله محمد بن حسن بن محمد بن أبي بكر البابي المولد الحلبي المنشأ الشافعي المعروف بابن البيلوني الإمام العالم العامل لازم الشيخ بدر الدين بن السيوفي وحدث عنه وقرأ على الكمال محمد بن الناسخ الطرابلسي وهو نزيل حلب في شعبان سنة خمس وتسعمائة من أول صحيح البخاري إلى أول تفسير سورة مريم وأجازه ومن معه وأجازه جماعة آخرون منهم الحافظ السخاوي وألبسه الطاقية وصافحه وأسمعه الحديث المسلسل بالمصافحة ومنهم الكمال والبرهان ابنا أبي شريف المقدسيان وذلك عن اجتماع وقراءة عليهما وحدث بجامع حلب على الكرسي بصحيح البخاري وغيره وولي إمامة السفاحية والحجازية بجامع حلب دهرا وكان متقشفا متواضعا يعبر عن نفسه بلفظ عبيدكم كثيرا وتوفي بحلب يوم السبت ثاني عشرى القعدة  وفيها شمس الدين محمد بن جلال الدين محمد بن فتح الدين عبد الرحمن ابن وجيه الدين حسن المصري المالكي ويعرف كسلفه بابن سويد قال في النور ولد في سادس شعبان سنة ست وخمسين وثمانمائة ونشأ في كنف أبيه فحفظ القرآن وابن الحاجب الفرعي والأصلي والفية النحو وغير ذلك وعرض ع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خلق واشتغل قليلا على والده وورث عنه شيئا كثيرا فأتلفه في أسرع وقت ثم أملق وذهب إلى الصعيد ثم إلى مكة وقرأ هناك على الحافظ السخاوي الموطأ ومسند الشافعي وسنن الترمذي وابن ماجه وسمع عليه شرحه للألفية وغير ذلك من تصانيفه ولازمه مدة وذكره السخاوي في تاريخه فقال كان صاحب ذكاء وفضيلة في الجملة واستحضار وتشدق في الكلام وكانت سيرته غير مرضية وأنه توجه إلى اليمن ودخل زيلع ودرس وحدث ثم توجه إلى كنباية وأقبل عليه صاحبها وقال الشيخ جار الله بن فهد وقد عظم صاحب الترجمة في بلاد الهند وتقرب من سلطانها محمود شاه ولقبه بملك المحدثين لما هو مشتمل عليه من معرفة الحديث والفصاحة وهو أول من لقب بها وعظم بذلك في بلاده وانقاد له الأكابر في مراده وصار منزله مأوى لمن طلبه وصلاته واصلة لأهل الحرمين واستمر كذلك مدة حياة السلطان المذكور ولما تولى ولده مظفر شاه أخرج بعض وظائفه عنه بسبب معاداة بعض الوزراء فتأخر عن خدمته إلى أن مات قال ولم يخلف ذكرا بل تبنى ولدا على قاعدة الهند فورثه مع زوجته ولم يحصل لابنته التي بالقاهرة شيئا من ميراثها لغيبتها ودفن بأحمداباد من كجرات انتهى  سنة عشرين وتسعمائة   فيها توفي المولى إبراهيم الرومي الحنفي الشهير بابن الخطيب العالم الفاضل أحد الموالي العثمانية قرأ على أخيه المولى خطيب زاده وعلى غيره وولي التداريس وترقى فيها حتى صار مدرسا بمدرسة السلطان مراد خان ببروسا وتوفي وهو مدرس بها قال في الشقائق كان سليم الطبع حليم النفس منجمعا عن الخلق مشتغلا بنفسه أديبا لبيبا إلا أنه لم يشتغل بالتصنيف لضعف دائم في مزاجه انتهى وفيها شهاب الدين أحمد بن حمزة الشيخ الإمام العالم العلامة الصالح التركي الطرابلسي الدمشقي الشافعي الصوفي ولد في شوال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ربع وثلاثين وثمانمائة وكان إماما لكل طرابلس الشام ولما جاء من كفالة طرابلس إلى كفالة دمشق صحبه المترجم وكان على طريقة حسنة قال الحمصي كان رجلا عالما صالحا ومن محاسنه أنه صلى بالجامع الأموي في شهر رمضان بالقرآن جميعه في ركعتين وقال النعيمي أصيب في بصره سنة خمس عشرة وتسعمائة بعد أن أصيب في أواخر القرن التاسع بأولاد نجباء وصبر ثم انقطع عن الناس بالمدرسة التقوية إلى أن توفي يوم الخميس خامس ذي القعدة  وفيها تقريبا شهاب الدين أحمد بن عمر بن سليمان الجعفري الدمشقي الشافعي الصوفي الوفائي له كتاب لطيف شرح فيه حكم ابن عطاء الله وضعه على أسلوب غريب كلما تكلم على حكمة اتبعها بشعر عقدها فيه فمن ذلك قو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جل أوقات عارف زم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شهد فيه وجود فاقت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متصفا بالذي يقرب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ن ربه من وجود زلت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قد فيه قول ابن عطاء الله خير أوقاتك وقت شهدت فيه وجود فاقتك وترد إلى وجود زلتك وقال أيض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خير ما تطلب 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هو ما يطلب منك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اطلب التوفيق 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لذي يرضيه عنك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قد فيه قول ابن عطاء الله خير ما تطلبه منه ما هو طالبه منك وقال أيض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ن وسع الكون صغير جرم جثما نيتك </w:t>
      </w:r>
      <w:r>
        <w:rPr>
          <w:rFonts w:cs="Times New Roman" w:ascii="Times New Roman" w:hAnsi="Times New Roman"/>
          <w:color w:val="0000FF"/>
          <w:sz w:val="24"/>
          <w:szCs w:val="24"/>
          <w:rtl w:val="true"/>
        </w:rPr>
        <w:t xml:space="preserve">* )  ( </w:t>
      </w:r>
      <w:r>
        <w:rPr>
          <w:rFonts w:ascii="Times New Roman" w:hAnsi="Times New Roman"/>
          <w:color w:val="0000FF"/>
          <w:sz w:val="24"/>
          <w:sz w:val="24"/>
          <w:szCs w:val="24"/>
          <w:rtl w:val="true"/>
        </w:rPr>
        <w:t xml:space="preserve">فإنه يضيق عن عظيم روحانيتك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عقد فيه قول ابن عطاء الله وسعك الكون من حيث جثمانيتك ولم يسعك من ثبوت روحانيتك وفرغ من تأليف هذا الكتاب يوم الجمعة ثالث عشرى القعدة من السنة التي قبلها بمكة المشرفة تجاه البيت الحرام وفيها أحمد الشيخ الصالح المعتقد المعروف بأبي عراقية أصله من العجم وأقام بدمشق وكان للأروام فيه اعتقاد زائد قال ابن طولون وهو ممن أخذ عنه وقد أخبرن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كثيرا عن استيلائهم على هذه البلاد وعمارتهم على قبر المحيوي بن العربي وعنده تكية قبل موته وقد وقع ذلك بعد موته بسنتين كما قال انتهى توفي في هذه السنة ودفن عند صفة الدعاء أسفل الروضة من سفح قاسيون  وفي حدودها صاحب خزانة الفتاوى وهو القاضي جكن بضم الجيم وفتح الكاف وسكون النون وهي كلمة هندية جعلت علما ومعناها بلسان الهند كثير المال كان رحمه الله تعالى أحد إخوة أربعة كلهم فقهاء فضلاء ولوا القضاء بنهر واله من إقليم الكجرات واسم القصبة التي نشأوا بها كرى بفتح الكاف وكسر الراء آخره ياء مثناة تحت وكان في أواخر سلطنة السلطان محمود شاه بن محمد شاه بن أحمد شاه الكجراتي وفيها حسام الدين حسين بن عبد الرحمن الرومي الحنفي العالم الفاضل قرأ على علماء عصره ودخل إلى خدمة المولى أفضل زاده ثم قرأ على المولى عبد الرحمن بن المؤيد ثم خدم المولى خواجه زاده ثم ولي التداريس حتى صار مدرسا بمدرسة السلطان محمد ببروسا ثم بمدرسة أبي يزيد باماسية ثم بإحدى الثمانية ومات وهو مدرس بها وكان فاضلا بارعا حسن الصوت لطيف المعاشرة له أدب ووقار وله حواش على أوائل حاشية التجريد وكلمات متعلقة بشرح الوقاية لصدر الشريعة ورسالة في جواز استخلاف الخطيب ورسالة في جواز الذكر الجهري وغير ذلك قاله في الكواكب وفيها عمر بن معوضة الشرعي قال في النور كان فقيها عالما صالحا مات يوم الأربعاء ثاني عشر شوال بزبيد انتهى  وفيها أبو الوفا محمد بن عبد الله بن محمد بن محمد الموصلي الأشعري الشافعي الشيخ الصالح المسلك المربي قال في الكواكب كان من أعيان الصوفية بدمشق وأصلائهم أبا عن جد توفي في ثامن عشر شهر رمضان ودفن بمقبرة القبيبات رحمه الله تعالى وفيها جمال الدين محمد بن الصديق الصائغ قال في النور كان فقيها إماما علامة توفي بمدينة زبيد ليلة السبت الحادي عشر 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شهر ربيع الأول ودفن غربي مشهد الشيخ أحمد الصياد انتهى  سنة إحدى وعشرين وتسعمائة   في حدودها توفي الشيخ شهاب الدين أبو العباس أحمد بن حسين بن محمد العليني المكي نزيل المدينة الشافعي ولد سنة اثنتين وخمسين وثمانمائة وسمع على جماعة وأجازه آخرون قال ابن طولون أجازني في استدعاء بخط شيخنا النعيمي مؤرخ في سنة عشرين وتسعمائة قال وربما اجتمعت به انتهى  وفيها بدر الدين حسن بن ثابت بن إسمعيل الزمزمي المكي خادم بئر زمزم وسقاية العباس نزيل دمشق الشافعي الإمام الحيسوب المفيد قال في الكواكب أخذ العلم عن قريبه الشيخ إبراهيم الزمزمي وغيره ثم اعتنى بعلم الزيارج وبتصانيفه الشيخ جلال الدين السيوطي رحمه الله تعالى وتوفي بالمدرسة البادرائية داخل دمشق في سابع عشر ربيع الأول تقريبا سنة إحدى وعشرين وتسعمائة تحقيقا ودفن بمقبرة باب الصغير انتهى  وفيها قاضي القضاة سرى الدين أبو البركات عبد البر بن قاضي القضاة محب الدين أبي الفضل محمد بن قاضي القضاة محب الدين أيضا أبي الوليد محمد بن الشحنة الحنفي ولد بحلب سنة إحدى وخمسين وثمانمائة ورحل إلى القاهرة فاشتغل في علوم شتى على شيوخ متعددة ذكرهم السخاوي في ترجمته في الضوء اللامع منهم والده وجده ودرس وأفتى وتولى قضاء حلب ثم قضاء القاهرة وصار جليس السلطان الغوري وسميره قال الحمصي كان عالما متقنا للعلوم الشرعية والعقلية وقال ابن طولون ولم يثن الناس عليه خيرا وذكر الحمصي أن عبيد السلموني شاعر القاهرة هجاه بقصيدة قال في أول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شا الزور في مصر وفي جنبات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م لا وعبد البر قاضي قضات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عقد على السلموني بسبب ذلك مجلس في مستهل محرم سنة ثلاث عش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حضرة السلطان الغوري وأحضر في الحديد فأنكر ثم عزر بسببه بعد أن قرئت القصيدة بحضرة السلطان وأكابر الناس وهي في غاية البشاعة والشناعة والسلموني المذكور كان هجاء خبيث الهجو ما سلم منه أحد من أكابر مصر فلا يعد هجوه جرحا في مثل القاضي عبد البر وقد كان له في ذلك العصر حشمة وفضل وكان تليمذه القطب بن سلطان مفتي دمشق يثني عليه خيرا ويحتج بكلامه في مؤلفاته وكان ينقل عنه أنه أفتى بتحريم قهوة البن وله رحمه الله تعالى مؤلفات كثيرة منها شرح منظومة ابن وهبان في فقه أبي حنيفة النعمان ومنها شرح الوهبانية في فقه الحنفية وشرح منظومة جده أبي الوليد بن الشحنة التي نظمها في عشرة علوم وكتاب لطيف في حوض دون ثلاثة أذرع هل يجوز فيه الوضوء أولا وهل يصير مستعمل التوضى فيه أولا ومنها الذخائر الأشرفية في ألغاز الحنفية وله شعر لطيف 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ضاروها مناقبي الكبا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بي والله للدنيا الفخا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بفضل شائع وعلوم شرع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ها في سائر الدنيا انتشا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مجد شامخ في بيت عل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فاخرهم بها الركبان سارو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همة لوذع منهم تسام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فوق الفرقدين لها قرا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فكر صائب في كل ف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لى تحقيقه أبدا يصا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قال ناظما لأسماء البكائين في غزوة تبوك وهم الذين نزلت فيهم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لا على الذين إذا ما أتوك لتحملهم قلت لا أجد ما أحملكم عليه تورعا وأعينهم تفيض من الدمع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ألا إن بكاء الصحابة سبع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كونهم قد فارقوا خير مرسل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عمرو أبو ليلى وعلية سال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ذا سلمة عرباص وابن مغف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ذيل عليه البدر الغزي فقا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ثعلبة عمرو وصخر وديع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عبد ابن عمرو بن أزرق معقل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ال البدر المذكور وكنت قبل أن أقف على بيتي القاضي عبد البر المذكور قد استوفيت أسماءهم ونظمتها في هذه الأبيات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في الصحب بكاءون بضعة عشر ق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كوا حزنا إذ فارقوا خير مرسل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منهم أبو ليلى وعمرو بن عتم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صخر بن سلمان وربع بمعقل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كذلك عبد الله وهو ابن أزرق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ذاك ابن عمرو ثم نجل مغفل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ثعلبة وهو ابن زيد وسال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هو ابن عمير في مقال لهم جلي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أبو علية أو علية ووديع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بالأمجد العرباض للعد أكم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ذكر ابن الحنبلي في تاريخه أن القاضي عبد البر نظم أبياتا في أسماء البكائين المذكورين وبين فيها اختلاف المفسرين وأهل السير فيهم وشرحها رسالة لطيفة ومن لطائفه قو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حبشية ساءلتها عن جنس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تبسمت عن در ثغر جوهري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طفقت أسأل عن نعومة ما طف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الت فما تبغيه جنسي امحر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يوم الخميس خامس شعبان بحلب وفيها تقريبا عز الدين عبد العزيز بن عبد اللطيف بن أحمد بن جار الله بن زايد بن يحيى بن محيا بن سالم المكي الشافعي المعروف كسلفه بابن زايد وله سنة ثمان وثلاثين وثمانمائة بمكة وحفظ القرآن العظيم وسافر مع أبيه في التجارة إلى الهند واليمن وسواكن وغيرها وسمع على أبي الفتح المراغي جميع البخاري خلا أبواب وبعض مسلم وكتبا كثيرة منه السنن الأربعة وسمع على الحافظ تقي الدين بن فهد ومنه أشياء كثيرة وعلى الشهاب الزفتاوي المسلسل بالأولية وجزء أيوب السختياني والبردة للبوصيري وغير ذلك وأجاز له جماعة منهم الحافظ ابن حجر وأحمد بن محمد بن أبي بكر الدماميني والعز عبد الرحيم بن الفرات والسعد الديري وجماعة آخر وفيها تقريبا أيضا الحافظ عز الدين أبو الخير أبو فارس عبد العزيز بن العمدة المؤرخ الرحال نجم الد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أبي القسم وأبي حفص عمر بن العلامة الرحلة الحافظ تقي الدين أبي الفضل محمد بن محمد بن محمد الشريف العلوي الشهير كسلفه بابن فهد المكي الشافعي ولد في الثلث الأخير من ليلة السبت سادس عشرى شوال سنة خمسين وثمانمائة بمكة المشرفة وحفظ القرآن العظيم والأربعين النووية والإرشاد لابن المقري والفية ابن مالك والنخبة لابن حجر والتحفة الوردية والجرومية وعرضها جميعها على والده وجده والثلاثة الأولى على جماعة غيرهما واستجاز له والده جماعة منهم ابن حجر وأسمعه على المراغي والزين الأسيوطي والبرهان الزمزمي وغيرهم ثم رحل بنفسه إلى المدينة المنورة ثم إلى الديار المصرية وسمع بهما وبالقدس وغزة ونابلس ودمشق وصالحيتها وبعلبك وحماة وحلب وغيرها ممن لا يحصى وجد واجتهد وتميز ثم عاد إلى بلده ثم رجع إلى مصر بعد نحو أربع سنوات وذلك في سنة خمس وسبعين وقرأ على شيخ الإسلام زكريا والشرف عبد الحق السنباطي في الإرشاد وعلى السخاوي الفية الحديث وغيرها ورجع إلى بلده ثم سافر في موسم السنة التي تليها إلى دمشق وقرأ بها على الزين خطاب والمحب البصروي وكان قد أخذ عنه بمكة أيضا وحضر دروس التقوى بن قاضي عجلون وسافر إلى حلب ثم رجع وسافر إلى القاهرة ثم عاد إلى بلده ثم عاد إلى القاهرة ولازم السخاوي وحضر دروس إمام الكاملية والسراج العبادي ثم رجع إلى بلده وأقام بها ملازما للاشتغال والاشغال ولازم فيها عالم الحجاز البرهان ابن ظهيرة في الفقه والتفسير وأخاه الفخر والنور الفاكهي في الفقه وأصوله وأخذ النحو عن أبي الوقت المرشدي والسيد السنهوري مؤرخ المدينة والنحو والمنطق عن العلامة يحيى المالكي وبرع في علم الحديث وتميز فيه بالحجاز مع المشاركة في الفضائل وعلو الهمة والتخلق بالأخلاق الجميلة وصنف عدة كتب منها معجم شيوخه نحو ألف شيخ وفهرست مروياته وجزء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مسلسل بالأولية وكتاب فيه المسلسلات التي وقعت له ورحلة في مجلد وكتاب الترغيب والاجتهاد في الباعث لذوي الهمم الغلية على الجهاد وترتيب طبقات القراء للذهبي وتاريخ على السنين ابتدأ فيه من سنة اثنتين وسبعين وثمانمائة وذكر ابن طولون أنه أجازه مرارا وسمع منه الحديث المسلسل بالأولية ثم المسلسل بالمحمدين ثم المسلسل بحرف العين وذلك يوم الإثنين سادس ذي الحجة سنة عشرين وتسعمائة بزيارة دار الندوة انتهى  وفيها جمال الدين محمد بن محمد النظاري قال في النور كان نعم الرجل فقها وعقلا وصيانة ودينا وأمانة وبذلا للمعروف كافا للأذى معينا للملهوف له صدقات جليلة سرا وعلانية وكان قطب رحى المملكة السلطانية الظافرية وعين الأعيان في الجهة اليمانية ومن آثاره بناء المسجد ببيت الفقيه عجيل عمره عمارة متقنة إلى الغاية وبنى مدرسة بمدينة اب ووقف عليها وقفا جليلا وجملة من الكتب النفيسة وله من الآثار الحسنة ما يجل عن الوصف وتوفي يوم الخميس الثاني والعشرين من جمادى الأولى بمدينة اب بعد أن طلع إليها متوعكا من نحو شهر وترك ولده الفقيه عبد الحق عوضا عنه بزبيد انتهى  سنة اثنتين وعشرين وتسعمائة   فيها زالت دولة الجراكسة بملوك بني عثمان خلد الله دولتهم وأبد سيادتهم وفيها توفي القاضي برهان الدين إبراهيم السمديسي المصري الحنفي قال في الكواكب ولي نيابة القضاء والوظائف الدينية بالقاهرة وناب عن عمه القاضي شمس الدين السمديسي في إمامة الغورية وتوفي يوم الإثنين سادس عشر جمادى الأولى وصلى عليه في الجامع الأزهر انتهى  وفيها برهان الدين أبو الوفا إبراهيم بن زين الدين أبي هريرة عبد الرحمن ابن شمس الدين محمد بن مجد الدين إسمعيل الكركي الأصل القاهر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مولد والدار والوفاة الحنفي إمام السلطان ويعرف بابن الكركي قال في النور السافر ولد وقت الزوال من يوم الجمعة تاسع شهر رمضان سنة خمس وثلاثين وثمانمائة بالقاهرة وأمه أم ولد جركسية وحفظ القرآن وأربعين النووي والشاطبية ومختصر القدوري والفية ابن مالك وغيرها وعرض محفوظاته على أئمة عصره كالشهاب بن حجر والعلم البلقيني والقلقشندي واللولوي السقطي وابن الديري وابن الهمام وجماعة آخرين وكتبوا كلهم له وسمع صحيح مسلم أو أكثره على الزين الزركشي وأقبل على العلم وتحصيله فأخذ الفقه والعربية عن الشمس إمام الشيخونية وكذا أخذ عن النجم الغزي والعز عبد السلام البغدادي وسمع عليه الشفا وقرأ الصحيحين على الشهاب بن العطار وحضر دروس الكمال بن الهمام ولازم التقي الحصني والتقي الشمني والكافيجي وعظم اختصاصه بهم وأخذ عن الشمني التفسير وعلوم الحديث والفقه والأصلين والعربية والمعاني والبيان ورتبت له الوظائف الكثيرة من جملتها دينار كل يوم ونوه به في قضاء الحنفية وكان شأنه أعلى من ذلك إذ كان القضاة وغيرهم يترددون إليه ومال الأفاضل من الغرباء وغيرهم من الاستفادة منه والمباحثة معه ولم يزل يزيد اختصاصه بالسلطان قايتباي بحيث لم يتخلف عنه في سفر ولا غيره قال السخاوي أنه تمنى بحضرته الموت فانزعج من ذلك وقال بل أنا أتمناه لتقرأ عند قبري وتزورني وصنف وأفتى وحدث وروى ونظم ونثر ونقب وتعقب وخطب ووعظ وقطع ووصل وقدم وأخر ومن تصانيفه فتاوى في الفقه مبوبة في مجلدين وحاشية على توضيح ابن هشام هذا كله مع الفصحاة والبلاغة وحسن العبارة والضبط وجودة الخط ولطف العشرة والميل إلى النادرة واللطف ومزيد الذكاء وسرعة البديهة والاعتراف بالنعمة والطبع المسقتيم إلى أن تنكد خاط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سلطان من جهته في سنة ست وثمانين فمنعه من الحضور في حضرته فتوجه للاقراء في بيته فنون العلم والفتيا وحج ثلاث حجات وأخذ عن أهل الحرمين وأخذوا عنه انتهى كلام صاحب النور وقال ابن فهد أنه تولى قضاء الحنفية بالقاهرة في زمن الأشرف بن قايتباي في سنة ثلاث وتسعمائة ثم عزل سنة ست واستمر معزولا إلى أن مات وقال في الكواكب السائرة كانت وفاته يوم الثلاثاء خامس شعبان غريقا تجاه منزله من بركة الفيل بسبب أنه كان توضأ بسلالم قيطونه فانفرك به القبقاب فانكفأ في البركة ولم يتفق أحد يسعفه فاستبطأوه وطلبوه فوجدوا عمامته عائمة وفردة القبقاب على السلم فعلموا سقوطه في البركة فوجدوه ميتا ونال الشهادة ودفن من الغد بفسقيته التي أنشأها بتربة الأتابك يشبك بقرب السلطان قايتباي وتردد الأمير طومان باي الذي صار سلطانا بعد موت الغوري إلى بيته وذهب ماشيا إلى جنازته هو ومن بمصر من الأعيان انتهى وفيها برهان الدين أبو الفتح إبراهيم بن علي بن أحمد القلقشندي الشيخ الإمام العلامة المحدث الحافظ الرحلة القدوة الشافعي القاهري أخذ عن جماعة منهم الحافظ ابن حجر والمسند عز الدين بن الفرات الحنفي وغيرهما وخرج لنفسه أربعين حديثا قال البدر العلائي أنه آخر من يروي عن الشهاب الواسطي وأصحاب الميدومي والتاج الشرابشي والتقي الغزنوي وعائشة الكنانية وغيرهم وقال الشعراوي كان عالما صالحا زاهدا قليل اللهو والمزاح مقبلا على الأعمال الآخرة حتى ربما يمكث اليومين والثلاثة لا يأكل انتهت إليه الرياسة وعلو السند في الكتب الستة والمسانيد والأقراء قال وكان لا يخرج من داره إلا لضرورة شرعية وليس له تردد إلى أحد من الأكابر وكان إذا ركب بغلته وتطيلس يصير الناس كلهم ينظرون إليه من شدة الهيبة والخفر الذي عليه وتوفي فقيرا بحصر البول يوم الثلاثاء عاشر جمادى الآخرة عن إحدى وتسعين سنة لا تزي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وما ولا تنقص يوما وصلى عليه بالجامع الأزهر ودفن بتربة الطويل خارج باب الحديد من صحراء القاهرة قال الشعراوي وكأن الشمس كانت في مصر فغربت أي عند موته وفيها برهان الدين إبراهيم بن موسى بن أبي بكر بن الشيخ علي الطرابلسي ثم الدمشقي نزيل القاهرة الحنفي الإمام العلامة أخذ عن السخاوي والديمي وغيرهما وكان منقطعا في خلوة بالمؤيدية عند الشيخ صلاح الدين الطرابلسي ثم طل بالعلم واشتغل وترقى في مقامه عند الأتراك بواسطة اللسان ثم صار شيخ القجماسية وتوفي في آخر هذه السنة وصلى عليه وعلى البرهانين ابن الكركي المتقدم وابن أبي شريف الآتي في السنة التي بعد هذه غائبة بجامع دمشق وفيها أحمد بن أبي بكر العيدروس الشيخ الصالح الولي العجيب قال في النور أمه بهية بنت الشيخ علي بن أبي بكر بن الشيخ عبد الرحمن الشقاف وأمها فاطمة بنت الشيخ عمر المحضار بن الشيخ عبد الرحمن الشقاف فولده الشيخ عمر من الجهتين كما ولده أيضا الشيخ أبو بكر بن عبد الرحمن مرتين وقد تميز بهذا عن غيره من بني عمه كما أشار إليه العلامة بحرق حيث يقول في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صيل السيادة لا ينتم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لى جد الا هو السي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لئن شاركته بنو العيدروس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فخر هو الشمس لا يجح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قد خصه الله من بينه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آيات مجد له تشه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حوى سر جديه من أم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طاب له الفرع والمحت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فهو الوارث لأبيه وجده وحامل الراية من بعده وولي عهده فقد قام بالمقام أتم قيام ونهض بما نهض به آباؤه الكرام فساد وجاد وبنى معاقل المجد وشاد وأحيا الرواتب التي أسسها أبوه والأوراد وواظب على إطعام الطعام وصلة الأرحام والإحسان إلى الفقراء والأيتام باذلا جاهه وماله في إيصال النفع إلى أهل الإسلام واتفق أن ثمن الكسوة التي اشتراها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آخر ختمة لرمضان صلاها بلغ خمسة آلاف دينار أو أكثر وحكى أن خبز مطبخه كان إذا ركموه يبلغ إلى سطح الدارودور عدن عالية جدا بحيث أنها تكون على ثلاثة قصور غالبا قال الراوي فعجبت وقلت ما كان بعدن إذ ذاك سائل قالوا لا ما كان في زمنه وزمن والده في عدن سائل أصلا ومحاسنه رحمه الله تعالى أكثر من أن تحصر وأشهر من أن تذكر ورثاه العلامة بحرق بمرثية حسنة من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من تبنى مشيدات القصو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أيام الحياة إلى قصو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لى أن قا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روعت الأنام بفقد شخص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رزيته على بشر كثي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شهاب ثاقب من نور بد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تبقى من شموس من بدو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هي طويلة وتوفي في سلخ المحرم بعدن ودفن بها في قبة أبيه وعمره يومئذ أربعون سنة تقريبا انتهى ملخصا وفيها السيد أحمد البخاري العارف بالله تعالى الشريف الحسيني قال في الكواكب صحب في بدايته الشيخ العارف بالله تعالى خواجه عبيد الله السمرقندي ثم صحب بأمره الشيخ الالهي وسار معه إلى بلاد الروم وترك أهله وعياله ببخارى وكان الشيخ الالهي يعظمه غاية التعظيم وعين له جانب يمينه وكان يقول أن السيد أحمد البخاري صلى بنا الفجر بوضوء العشاء ست سنين وسئل السيد أحمد عن نومه في تلك المدة قال كنت آخذ بغلة الشيخ وحماره في صبيحة كل يوم وأصعد الجبل لنقل الحطب إلى مطبخ الشيخ وكنت أرسلهما ليرتعا في الجبل واستند إلى جبل وأنام ساعة وذهب بإذن شيخه إلى الحجاز على التجريد والتوكل وأعطاه الشيخ حمارا وعشرة دراهم وأخذ من سفرة الشيخ خبزة واحدة ولم يصحب سوى ذلك إلا مصحفا ونسخة من المثنوي فسرق المصحف وباع المثنوي بمائة درهم وكان مع ذلك على حسن حال وسعة نفق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جاور بمكة المشرفة قريبا من سنة ونذر أن يطوف بالكعبة كل يوم سبعا ويسعى بين المروتين سبعا وكان كل ليلة يطوف تارة ويجتهد أخرى وتارة يستريح ولا ينام ساعة مع ضعف بنيته وزار القدس الشريف وسكنه مدة ثم رجع إلى شيخه وخدمته ببلدة سيما ثم وقع في نفسه زيادة مشايخ القسطنطينية فاستأذن من شيخه فأذن له فذهب إليها ثم كتب إلى شيخه يرغبه في سكناها فرحل إليه شيخه ثم لما مات شيخه كان خليفة في مقامه ورغب الناس في خدمته حتى تركوا المناصب واختاروا خدمته وكان على مجلسه الهيبة والوقار وكان له أشراف على الخواطر ولا يجري في مجلسه ذكر الدنيا أصلا وكانت طريقته الأخذ بالعزيمة والعمل بالسنة والتجنب عن البدعة والعزلة والجوع والصمت وإحياء الليل وصوم النهار والمحافظ على الذكر الخفي وتوفي بقسطنطينية ودفن عند مسجده وقبره يزار ويتبرك به قيل ولما وضع في قبره توجه هو بنفسه إلى القبلة وصلى على النبي انتهى  وفيها أحمد الزواوي الشيخ الصالح العباد أخذ الطريق عن الشيخ شعبان البلقطري وكان ورده في اليوم والليلة عشرين ألف تسبيحة وأربعين ألف صلاة على النبي قال المناوي في طبقات الأولياء كان عابدا زاهدا جزل الألفاظ لطيف المعاني يفعل قوله في النفوس ما لا تفعله المثالث والمثاني ولما سافر الغوري إلى قتال ابن عثمان جاء إلى مصر ليرد ابن عثمان عنها فعارضه بعض أوليائها فلحقه داء البطن فتوجه إلى دمنهور الوحش فمات في الطريق ودفن بدمنهور انتهى وفيها بدر الدين حسن بن عطية بن محمد بن فهد العلوي الهاشمي المكي الشافعي الإمام المسند ولد يوم الأربعاء تاسع المحرم سنة ثلاث وأربعين وثمانمائة وأخذ عن والده وعمه الحافظ تقي الدين وأبي الفتح المراغي وعبد الرحيم الأسيوطي وابن حجر العسقلاني واجتمع به ابن طولون في سنة عشرين وأجازه ولم يسم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نه وتوفي في هذه السنة وفيها حسام الدين حسين بن حسن بن عمر البيري ثم الحلبي الشافعي الصوفي قال في الكواكب وصفه شيخ الإسلام الوالد في رحلته وغيرها بالشيخ الإمام الكبير العلامة المفتي العارف بالله تعالى ولد ببيرة الفرات ثم انتقل إلى حلب وجاور بجامع الطواشي ثم بالالجيهية ثم ولي في سنة أربع وتسعمائة النظر والمشيخة بمقام سيدي إبراهيم ابن أدهم وكان له ذوق ونظم ونثر بالعربية والفارسية والتركية وله رسالة في القطب والإمام وعرب شيئا من المثنوي من الفارسية وشيئا من منطق الطير من التركية 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سمعوا يا سادتي صوت اليراع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يف يحكي عن شكايات الوداع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ا ترى قط حريصا قد شبع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ا حوى الدر الصدف حتى قنع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 شعره رضي الله ع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قايا حظوظ النفس في الطبع أحكمت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ذلك أوصاف الأمور الذميمة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تحيرت في هذين والعمر قد مض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لهي فعاملنا بحسن المشيئ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نتهى ملخصا وفيها المولى سعدي بن ناجي بيك أخو المولى جعفر جلبي بن ناجي بيك الرومي الحنفي العالم الفاضل قرأ على جماعة من الموالي منهم المولى قاسم الشهير بقاضي زاده والمولى محمد بن الحاج حسين وبرع واشتهرت فضائله ودرس في مدرسة السلطان مرادخان الغازي ببروسا ثم أعطى مدرسة الوزير علي باشا بقسطنطينية ثم إحدى الثمانية ثم حج وعاد فأعطى تقاعدا بثمانين عثمانيا وكان فاضلا في سائر الفنون خصوصا العربية وله باللسان العربي إنشاء وشعر في غاية الجودة وله حواش على شرح المفتاح للسيد الشريف وحاشية على باب الشهيد من شرح الوقاية لصدر الشريعة ونظم عقائد النسفي بالعربية وله رسائل أخرى قاله في الكواك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المولى عبد الرحمن بن علي المعروف بابن المؤيد الأماسي الرومي الحنفي العالم العلامة المحقق الفهامة ولد بأماسية في صفر سنة ستين وثمانمائة واشتغل بالعلم بللده ولما بلغ سن الشباب صحب السلطان أبا يزيد خان حين كان أميرا بأماسية فوشى به المفسدون إلى السلطان محمد خان والد السلطان أبي يزيد فأمر بقتله فبلغ السلطان أبا يزيد ذلك قبل وصول أمر والده فأعطاه عشرة آلاف درهم وخيلا وسائر أهبة السفر وأخرجه ليلا من أماسية ووجه إلى بلاد حلب وكانت إذ ذاك في أيدي الجراكسة فدخلها سنة ثمان وثمانين وثمانمائة فأقام هناك مدة واشتغل بها في النحو فقرأ في الفصل ثم أشار عليه بعض تجار العجم أن يذهب إلى المولى جلال الدين الدواني ببلدة شيراز ووصف له بعض فضائله فخرج مع تجار العجم وقصد المنلا المذكور فقرأ عليه زمانا كثيرا وحصل عنده من العلوم العقلية والعربية والتفسير والحديث كثيرا وأجازه وشهد له بالفضل التام بعد أن أقام عنده سبع سنين فلما بلغه جلوس السلطان أبي يزيد على تخت السلطنة سافر إلى الروم فصحب موالي الروم وتكلم معهم فشهدوا بفضله وعرضوه على السلطان فأعطاه مدرسة قلندرخانه بالقسطنطينية ثم إحدى الثمانية ثم قضاء القسطنطينية ثم أدرنه ثم قضاء العسكر بولاية أناضولي ثم بولاية روم إيلي ثم عزل وجرت له محنة ثم لما تولى السلطان سليم خان أعاده إلى قضاء العسكر في سنة تسع عشرة وسافر معه إلى بلاد العجم لمحاربة الشاه إسمعيل ثم عزل عن قضاء العسكر بسبب اختلال حصل في عقله في شعبان سنة عشرين وعين له كل يوم مائتي درهم ورجع إلى القسطنطينية معزولا وكان قبل اختلاله بالغا الغاية القصوى في العلوم العقلية والعربية ماهرا في التفسير مهيبا حسن الخط جدا ينظم الشعر بالفارسية والعربية و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ؤلفات بقي أكثرها في المسودات منها رسالة لطيفة في المواضع المشكلة من علم الكلام ورسالة في تحقيق الكرة المدحرجة وتوفي بالقسطنطينية ليلة الجمعة خامس عشر شعبان وقيل في تاريخ وفات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نفسي الفداء لحبر حل حين قض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ي روضة وهو في الجنات محبو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مقامه في علا الفردوس مسك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نيسه في الثرى الولدان والحو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قل للذي يبتغي تاريخ رحلت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نجل المؤيد مرحوم ومغفو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قاضي القضاة محي الدين عبد القادر المعروف بابن النقيب القاهري الشافعي الإمام العلامة قرأ على جماعة من الأعلام منهم الكمال بن أبي شريف وزكريا الأنصاري وتولى قضاء مصر مرات وكان لا يصلي الصبح صيفا ولا شتاء إلا في الجامع الأزهر يمشي كل يوم من المدرسة الناصرية إليه وكان متواضعا سريع الدمعة وكان بيده مشيخة الخانقاة الصلاحية سعيد السعداء وتدريس الظاهرية الجديدة برقوق بين القصرين وكان مارا بالقصبة ليلة الإثنين حادي عشر ربيع الأول فرفسه بغل فانكسر ضلعه أو فخذه ومات في اليوم الثاني وفيها تاج الدين عبد الوهاب الذاكر المصري الشيخ الصالح المسلك المربي المجد الداعي إلى الله تعالى ربى يتيما بمكتب مدرسة الحسامي فلما ترعرع تعلق على صنعة البناء ثم وفقه الله تعالى للاجتماع على الشيخ نور الدين بن خليل عرف بابن عين الغزال فلازمه وصار يحضر المحافل ويتردد إلى الشيخ تقي الدين الأوجاقي حتى اشتهر فجمع الناس ولازم الذكر والخير وأقرأ البخاري والشفا والعوارف بروايته لها عن العز بن الفرات وعن التقي الأوجاقي ونازع العلائي أن يكون سمع من العز بن الفرات وكان نير الوجه حسن السمت كثير الشفاعات شديد الإهتمام بقضاء حوايج الناس مجدا في العبادة دائم الطهارة لا يتوضأ عن حدث إلا كل سبعة أيام وسائر طهاراته تجديد وانتهى أمره آخرا إلى أنه كان يمكث اثنى عش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يوما لا يتوضأ عن حدث ولم يعرض ذلك لأحد في عصره إلا الشيخ أبي السعود الجارحي وامتحنه قوم دعوه وجعلوا يطعمونه سبعة أيام ولم يحدث ثم علم أنهم امتحنوه فدعا عليهم فانقلبت بهم المركب فقيل له في ذلك فقال لا غرق وإنما هو تأديب وينجون فكان كذلك ثم ندم على الدعاء عليهم وقال لا بد لي من المؤاخذة فمرض أكثر من أربعين يوما ومكث خمسا وعشرين سنة لم يضع جنبه على الأرض إنما ينام جالسا على حصير وقال عند موته لي أربعون سنة أصلي الصبح بوضوء العشاء وقد طويت سجادتي من بعدي وتوفي يوم الخميس ثالث عشرى جمادى الآخرة ودفن بزاويته قريبا من حمام الدود قاله في الكواكب وفيها عز الدين الصابوني الحلبي الحنفي المعروف بابن عبد الغني ابن عم أبي بكر بن الموازيني كان خطيبا جيد الخطبة ولي خطابة جامع الأطروش بحلب فلما دخل السلطان سليم خان حلب في هذه السنة صلى الجمعة بالجامع المذكور خلف المذكور فحظي بسبب ذلك ولم يلبث أن توفي في هذه السنة وكان في قدميه اعوجاج بحيث لا يتردد في الشوارع إلا راكبا وفيها عاشرة بنت يوسف بن أحمد بن ناصر بنت الباعوني المعروفة بالباعونية الشيخة الصالحة الأريبة العالمة العاملة أم عبد الوهاب الدمشقية أحد أفراد الدهور ونوادر الزمان فضلا وأدبا وعلما وشعرا وديانة وصيانة تنسكت على يد السيد الجليل إسمعيل الخوارزمي ثم على خليفة المحيوي يحيى الأرموي ثم حملت إلى القاهرة ونالت من العلوم حظا وافرا وأجيزت بالافتاء والتدريس وألفت عدة مؤلفات منها الفتح الحنفي يشتمل على كلمات لدنية ومعارف سنية وكتاب الملامح الشريفة والآثار المنيفة يشتمل على إنشادات صوفية ومعارف ذوقية وكتاب در الغائص في بحر المعجزات والخصائص وهو قصيدة رائية وكتاب الإشارات الخفية في المنازل العلية وهي أرجوزة اختصرت فيها مناز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سائرين للهروي وأرجوز أخرى لخصت فيها القول البديع في الصلاة على الحبيب الشفيع لسخاوي وبديعية وشرحتها وغير ذلك ومن كلامها وكان مما انعم الله به على أنني بحمده لم أزل أتقلب في أطوار الإيجاد في رفاهية لطائف البر الجواد إلى أن خرجت إلى هذا العالم المشحون بمظاهر تجلياته الطافح بعجائب قدرته وبدائع إرادته المشوب موارده بالأقدار والأكدار الموضع بكمال القدرة والحكمة للابتلاء والاختبار دار ممر لا بقاء لها إلى دار القرار فرباني اللطف الرباني في مشهد النعمة والسلامة وغذاني بلبان مداد التوفيق لسلوك سبيل الاستقامة وفي بلوغ درجة التمييز أهلني الحق لقراءة كتابه العزيز ومن على بحفظه على التمام ولي من العمر حينئذ ثمانية أعوام ثم لم أزل في كنف ملاطفات اللطيف حتى بلغت درجة التكليف في كلام آخر ولما دخلت القاهرة ندبت لقضاء مآرب لها تتعلق بولد لها كان في صحبتها المقر أبو الثنا محمود بن اجا الحلبي صاحب دواوين الانشاء بالديار المصرية فأكرمها وولدها وأنزلها في حريمه وكانت قد مدحته بقصيدة أول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روى البحر أصباب العطا عن نداك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نشر الصبا عن مستطاب ثناك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عرضها على شيخ الأدباء السيد عبد الرحيم العباسي القاهري فأعجب بها وبعث إليها بقصيدة من بديع نظمه فأجابت عنها بقصيدة مطلع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فت تترجم عن حبر هو البح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ديعة زانها مع حسنها الخف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 شعر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نزه الطرف في دمشق ففي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لما تشتهي وما تختا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هي في الأرض جنة فتأم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يف تجري من تحتها الأنها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كما سما في ربوعها كل قص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شرقت من وجوهها الأقما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تناغيك بينها صارخات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خرصت عند نطقها الأوتا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كلها روضة وماء زلا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قصور مشيدة وديار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ذكر ابن الحنبلي أنها دخلت حلب في هذه السنة والسلطان الغوري بها لمصلحة لها كانت عنده فاجتمع بها من وراء حجاب البدر السيوفي وتلميذه الشمس السفيري وغيرهما ثم عادت إلى دمشق وتوفيت بها في هذه السنة  وفيها السلطان الملك الأشرف أبو النصر قانصوه بن عبد الله الجركسي المشهور بالغوري وسماه ابن طولون جندب وجعل قانصوه لقبا له والغوري نسبة إلى طبقة الغور أحد الطبقات التي كانت بمصر معدة لتعليم المؤدبين قال ابن طولون كان يذكر أن مولده في حدود الخمسين وثمانمائة وترقى في المناصب حتى صار نائب طرسوس فانتزعها منه جماعة السلطان أبي يزيد بن عثمان فهرب منها وعاد إلى حلب فلما انتصر عسكر مصر على الأروام عاد إلى طرسوس مرة ثانية ثم اخذها الأروام مع ما والاها فهرب منها أيضا إلى حلب ثم نصر عسكر مصر ثانيا فعاد إليها مرة ثالثة ثم أعطى نيابة ملطية فلما مات الملك الأشرف قايتباي رجع إلى مصر ووقعت له أمور في دولة الملك الناصر بن قايتباي ثم أعطاه تقدمة ألف ثم في دولة جان بلاط أعطاه رأس نوبة النوب ثم تنقلت به الأحوال إلى أن صار سلطانا قال الشيخ مرعي الحنبلي في كتابه نزهة الناظرين تولى الملك يوم الإثنين عيد الفطر مستهل شوال سنة ست وتسعمائة بعد أن هاب أمر الجلوس على تخت الملك وجعل بعضهم يحيل على بعض في الجلوس عليه فاتفقوا على الغوري لأنهم يروه لين العريكة سهل الإزالة أي وقت أرادوا وليس الأمر كما ظنوا فقال لهم أقبل ذلك بشرط أن لا تقتلوني بل إذا أردتم خلعي وافقتكم فاستوثق منهم وبويع بقلعة الجبل بحضرة الخليفة المستنصر بالله القضاة الأربع وأصحاب الحل والعقد فأقام سلطانا خمس عشر سنة وتسعة أشهر وخمسة وعشرين يوما وكان إذا رأى وفطنة كثير الدهاء والعسف قمع الأمراء وأذل المعاندين حتى اشتد ملكه وهيبته فهادته الملوك وأرسل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قصادها إليه كملك الهند واليمن والمغرب والروم والمشرق والعبد والزنج وفك الأسرى منهم وكان له المواكب الهائلة ومهد طريق الحج بحيث كان يسافر فيه النفر اليسير وكانت فيه خصال حسنة وكان يصرف لمطبخ الجامع الأزهر في رمضان ستمائة وسبعين دينارا ومائة قنطار عسل وخمسمائة أردب قمح للخبز المفرق فيه وفي أيامه بني دائرة الحجر الشريف وبعض أروقة المسجد الحرام وباب إبراهيم وجعل علوه قصرا شاهقا وتحته ميضأة وبنى عدة خانات وآبار في طريق الحج المصري منها خان في العقبة والأزلم وأنشا مدرسة بسوق الجملون بالقاهرة والتزبة المقابلة لها والمأذنة المعتبرة بالجامع الأزهر والبستان تحت القلعة والمنتزه العجيب بالملقة وأنشأ مجرى الماء من مصر إلى القلعة وعمر بعض أبراج الأسكندرية وغير ذلك من جوامع وقصور ومنتزهات إلا أنه كان شديد الطمع كثير الظلم والعسف مصادرا للناس في أخذ أموالهم وبطل الميراث في أيامه بحيث كان إذا مات أحد أخذ ماله جميعا كذا قال القطبي فجمع أموالا عظيمة وخزائن وأمتعة وافتتح اليمن واتخذ مماليك لنفسه فصاروا يظلمون الناس وأظهروا الفساد وأضروا العباد وهو يغضي عنهم ويحكي أن بعض مماليكه اشترى متاعا ولم يرض صاحبه بقيمته فقال له شرع الله فضربه بالدبوس فشج رأسه وقال هذا شرع الله فسقط مغشيا عليه وذهب بالمتاع ولم يقدر أحد يتكلم فرفع بعض الصالحين يديه ودعا على الجندي وعلى سلطانه بالزوال ثم قالت له نفسه كيف يزول ملك هذا السلطان العظيم الذي ملأت جنوده وسطوته الأرض فلم يمض إلا قليل ثم وقعت بينه وبين السلطان سليم ملك الروم بسبب إسمعيل شاه فقصد كل منهما الآخر في عسكرين عظيمين فالتقيا بموضع يسمى مرج دابق شمالي حلب بمرحلة خامس عشرى رجب فانهزم عسكر الغوري بمكيدة خير بك والغزالي من جماعته وفقد الغوري تحت سنابك</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خيل في مرج دابق وأقام السلطان سليم بعد الوقعة في بلاد الشام أشهرا وأمر بعمارة قبر الشيخ محي الدين بن عرب بصالحية دمشق  ثم تولى في تلك المدة بمصر الملك الأشرف طومان باي الجركسي ابن أخي الغوري ووقع بينه وبين السلطان سليم حروب يطول ذكرها ثم سلم نفسه طائعا فقتل بباب زويلة وأمر السلطان سليم بدفنه بجانب مدفن الغوري المشهور وبه انقرضت دولة الجراكسة وفي آخر أيام الغوري في حدود العشرين ظهرت الفرنج البرتقال على بنادر الهند استطرقوا إليها من بحر الظلمات من وراء جبال القمر منابع النيل فعاثوا في أرض الهند ووصل أذاهم وفسادهم إلى جزيرة العرب وبنادر اليمن وجدة فلما بلغ السلطان الغوري ذلك جهز إليهم خمسين غرابا مع الأمير حسين الكردي وأرسل معه عسكرا عظيما من الترك والمغاربة واللوند وجعل له جدة أقطاعا وأمره بتحصينها فلما وصل حسين الكردي شرع في بناء سورها وأحكام أبراجها وهدم كثيرا من بيوت الناس مع عسف وشدة ظلم بحيث بنى السور جميعه في دون عام ثم توجه بعساكره إلى الهند في حدود سنة إحدى وعشرين فاجتمع بسلطان كجرات خليل شاه فأكرمه وعظمه وهر بالفرنج عن البنادر لما سمعوا بوصوله ثم عاد حسين الكردي على اليمن فافتتحها من بني طاهر ملوكها وقتل سلاطينها في هذه السنة وترك بها نائبا في زبيد اسمه برسباي الجركسي وتم الأمر الذي لا مزيد عليه له وللسلطان الغوري وإذا تم أمر بدا نقصه ثم عاد حسين إلى جدة وقدم مكة فبلغه زوال دولة الغوري  وورد أمر السلطان سليم بقتل حسين الكردي فأخذه شريف مكة بغتة وقيده وشمت به وأرسله لبحر جده فغرقه فيه فائدة تولى مصر اثنان وعشرون سلطانا مسهم الرق من الجراكسة وغيرهم أيبك التركماني وقطز المعزي والظاهر بيبرس وقلاوون وكتبغا ولاجين وبيبرس الجاشنكير وبرقوق</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لمؤيد شيخ وططر وبرسباي وجقمق وإينال وخشقدم وبلباي وتمربغا وقايتباي وقانصوه وطومان باي وجنبلاط والغوري وطومان باي ابن أخيه آخر الدولة المصرية الجركسية ومما قيل في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كان شخصا حسن المجالس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هو انتهاء مدة الجراكس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عدد سلاطين الجراكسة اثنان وعشرون أيضا ومدتهم مائة وثمان وأربعون سنة والله أعلم وفيها القاضي بدر الدين محمد بن أبي العباس أحمد البهوتي المصري العالم الشافعي كان من أعيان المباشرين بمصر وكان ذا ثروة ووجاهة زائدة حتى هابه بنو الجيعان وغيرهم من أرباب الديوان وكان قد عرض بعض الكتب في حياة والده على الشرف المناوي والجلال البكري والمحب بن الشحنة والسراج العبادي وغيرهم وكان ملازما للشيخ محمد البكري النازل بالحسينية وله فيه اعتقاد زائد ولما دخل السلطان سليم مصر وتطلب الجراكسة ببيوت مصر وجهاتها خشي القاضي بدر الدين على نفسه وعياله فحسن عنده أن يتوجه بهم إلى مصر القديمة عند صهره نور الدين البكري فأنزلهم في الشختور فاختلت به فسقط في النيل فغرق فاضطربوا لغرقه فانحدر الشختور إلى الوطاق العثماني فظنوا أنهم من الجراكسة المتشبهين بالنساء فأحاطوا بهم وسلبوهم ما معهم بعد التفتيش فبينما هم كذلك إذ أتى زوجة القاضي بدر الدين المخاضر فرحمها شخص بقرب قنطرة قيدار فوضعت ولدا ذكرا في منزله وكان القاضي بدر الدين يتمنى ذلك وينذر عليه النذور فلم يحصل إلا على هذا الوجه وأحيط بماله وبما جمعه فاعتبروا يا أولي الأبصار وكان ذلك في آخر هذه السنة وفيها محمد بن حسن الشهير بابن عنان الشيخ العالم صالح الناسك العارف بالله تعالى الشافعي الجامع بين علمي الشريعة والحقيقة قال المناوي في طبقاته إمام تقدم في جامع الإيمان وعارف أشرقت بضوء شمسه الأكوان كثير التعبد غزير التهجد وافر الجلالة علي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قبول أي دلالة عالي الرتبة لا يقاس به غيره ولا يشبه عظيما في الديانة ممدودا من الله بالإعانة سلك طريق الهداية واعتنى بالتصوف أتم عناية أخذ عنه الشعراوي وقال ما رأيت مثله وكان مشايخ عصره بين يديه كالأطفال وله كرامات منها أنه أشبع خمسمائة فقير من عجين أمه وكان وصف ويبة ومنها أنه كان بالأسكندرية رجل إذا غضب على رجل قال يا قمل رح إليه فيمتلىء قملا فلا ينام ويعجز عن تنقيته فذهب إليه وقال ما تعمل يا شيخ القمل وأخذه بيده ورماه في الهواء فلم يعرف له خبر ومنها أنه سافر هو والشيخ أبو العباس الغمري فاشتد الحر وعطش الغمري وليس هناك ماء فأخذ ابن عنان طاسة وغرف بها من الأرض اليابسة وقال اشرب فقال الغمري الظهور يقطع الظهور فقال لولا خوف الظهور جعلتها بركة يشرب منها إلى يوم القيامة ومنها أنه أتى برجل أكل محارتين فسيخا وحملين تمرا في ليلة واحدة فوضع له رغيفا صغيرا في فمه فلم تزل تلك أكلته كل يوم حتى مات وكانت أوقاته مضبوطة لا يصغي لكلام أحد ويقول كل نفس مقوم على صاحبه بسنة وغضب من أهل بلاده لعدم قبولهم الأمر بالمعروف فقدم مصر وسكن بسطح جامع الغمري وكان كل مسجد أقام به لا يقيم إلا على سطحه شتاء وصيفا وكان يقول لصحبه احرصوا على إيمانكم في هذا الزمان فإنه لم يبق مع غالب الناس عمل يعتمد عليه وأما الأعمال الصالحة فقد تودع منها لكثرة العلل فيها وقال من أراد أن يسمع كلام الموتى في قبورهم فليعمل على كتم الأسرار فإن المانع من سماعه عدم القدرة على الكتمان ولما احتضر بسطح جامع باب البحر مات بنصفه الأسفل فصلى وهو قاعد فاضجعوه لما فرغ فما زال يهمهم بشفتيه والسبحة في يده حتى صعدت روحه وذلك في شهر ربيع الأول عن نحو مائة وعشرين سنة ودفن خلف محراب جامع المقسم وبنى عليه والده الشيخ أبو الصفا قبة وزاوية وفيها شمس الد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محمد بن رمضان الشيخ الإمام العالم العلامة الدمشقي مفتي الحنفية بها قال الحمصي كان قد انعزل عن الناس وتنصل من حرفة الفقهاء ولازم العزلة إلى أن مات قال النجم الغزي وكان سبب عزلته انقطاعه إلى الله تعالى على يد سيدي علي بن ميمون وكانت وفاة صاحب الترجمة في تاسع ربيع الآخر بدمشق وفيها أبو الفتح محمد بن عبد الرحيم بن صدقة الشيخ الواعظ المصر يقال في الكواكب كان يعظ بالأزهر وغيره إلا أنه تزوج بامرأة زويلية فافتتن بها فيما ذكره العلائي حتى باع فتح الباري والقاموس وغيرهما من النفائس وركبته ديون كثيرة ثم خالعها وندم وأراد المراجعة فأبت عليه إلا أن يدفع إليها خمسين دينارا فلم يقدر إلا على ثلاثين منها فلم تقبل فبعث بها إليها وبعث معها سما قاتلا وقال إن لم تقبلي الثلاثين وإلا اتحسي هذا السم فردتها عليه فتحسى السم فمات من ليلته في ربيع الأول انتهى وفيها جمال الدين محمد بن الفقيه موسى الضجاعي أحد المدرسين بمدينة زبيد قال في النور كان فقيها عالما فاضلا توفي بزبيد يوم الخميس الثاني من صفر انتهى  سنة ثلاث وعشرين وتسعمائة   فيها توفي برهان الدين أبو إسحق إبراهيم بن الأمير ناصر الدين محمد بن أبي بكر بن علي بن أيوب المعروف بابن أبي شريف المقدسي المصري الشافعي الشيخ الإمام والحبر الهمام العلامة المحقق والفهامة المدقق شيخ مشايخ الإسلام ومرجع الخاص والعام ولد بالقدس الشريف سنة ثلاث وثلاثين وثمانمائة ونشأ بها واشتغل بفنون العلم على أخيه الكمال بن أبي شريف ورحل إلى القاهرة فأخذ الفقه عن العلم البلقيني والشمس القاياتي والأصول عن الجلال المحلى وسمع عليه في الفقه أيضا وأخذ الحديث عن شيخ الإسل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بن حجر وغيره وتزوج بابنة قاضي القضاة شرف الدين يحيى المناوي وناب عنه في القضاء ودرس وأفتى ونظم ونثر وصنف وترجمه صاحب أنس الجليل فيه في حياته وقال ولي المناصب السنية وغيرها من الأنظار بالقاهرة المحروسة واشتهر أمره وبعد صيته وصار الآن المعول عليه في الفتوى بالديار المصرية قال وهو رجل عظيم الشأن كثير التواضع حسن اللقاء فصيح العبارة ذو ذكاء مفرط وحسن نظم ونثر وفقه نفس وكتابة على الفتوى نهاية في الحسن ومحاسنه كثيرة وترجمته وذكر مشايخه يحتمل الإفراد بالتأليف ولو ذكرت حقه في الترجمة لطال الفصل ثم قال قدم من القاهرة إلى بيت المقدس سنة ثمان وتسعين وثمانمائة بعد غيبة طويلة ثم عاد إلى وطنه بالقاهرة انتهى وقال ابن طولون قدم دمشق يوم الجمعة ثاني الحجة سنة ثمان وتسعين وثمانمائة ونزل بالسميساطية وقرأنا عليه فيها وقال النعيمي فوض إليه قضاء مصر في تاسع عشر ذي الحجة سنة ست وتسعمائة عوض محي الدين بن النقيب أي وبقي في القضاء إلى سنة عشر وتسعمائة فعزل بالشهاب بن الفرفور كما ذكره الحمصي ثم أنعم عليه الغوري بمشيخة قبته الكائنة قبالة مدرسته الغورية بمصر واستمر في المشيخة إلى سنة تسع عشرة فوقعت حادثة بمصر وهي أن رجلا اتهم أنه زنى بامرأة فرفع أمرهما إلى حاجب الحجاب بالديار المصرية الأمير انسباي فضربهما فاعترفا بالزنا ثم بعد ذلك رفع أمرهما إلى السلطان الغوري فأحضرا بين يديه فذكرا أنهما رجعا عما أقرا به من الزنا قبل فعقد السلطان لذلك مجلسا جمع فيه العلماء والقضاة الأربع فأفتى صاحب الترجمة بصحة الرجوع فغضب السلطان لذلك وكان المستفتي القاضي شمس الدين الزنكلوني الحنفي وولده فأمر السلطان بهما فضربا في المجلس حتى ماتا تحت الضرب وأمر بشنق المتهمين بالزنا على باب صاحب الترجمة فشنقا وعزل صاحب الترجمة من مشيخة القبة الغورية والقضاة الأربع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كمال الطويل الشافعي والسري بن الشحنة الحنفي والشرف الدميري المالكي والشهاب الشيشني الحنبلي واستمر صاحب الترجمة ملازما لبيته والناس يقصدونه للأخذ عنه والاشتغال عليه في العلوم العقلية والنقلية قال الشعراوي وكان من المقبلين على الله عز وجل ليلا ونهارا لا يكاد يسمع منه كلمة يكتبها عليه كاتب الشمال وكان لا يتردد لأحد من الولاة أبدا وكان يتقوت من مصبنة له بالقدس ولا يأكل من معاليم مشيخة الإسلام شيئا وكان قوالا بالحق آمرا بالمعروف لا يخاف في الله لومة لائم وكان الناس يقولون جميع ما وقع للغوري بسر الشيخ انتهى ومن فوائده ما ذكره الزين بن الشماع في عيون الأخبار قال وقد حضرت دروسه بالقاهرة سنة إحدى عشرة فأتى بفوائد كثيرة وختم المجلس بنكتة فيها بشارة جليلة فقال ما حاصله اختم المجلس ببشارة عظيمة ظهرت في قوله تعالى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نبىء عبادي أني أنا الغفور الرحي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ال قوله تعالى نبىء أي يا محمد عبادي شرفهم بياء الإضافة إلى تقدس ذاته فأوقع ذكره بينه وبين نبيه فعباد وقع ذكرهم بين ذكر نبيهم وذكر ربهم لا ينالهم إن شاء الله تعالى ما يضرهم بل المرجو من كرم الله تعالى أن يحصل لهم ما يسرهم انتهى ومن مؤلفاته شرح المنهاج في أربع مجلدات كبار وشرح الحاوي وكتاب في الآيات التي فيها الناسخ والمنسوخ وغير ذلك ومن شعره من قصيدة ختم بها صحيح البخار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دموعي قد نمت بسر غرام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باح بوجدي للوشاة سقامي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أضحى حديثي بالصباية مسند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رسل دمعي من جفوني هام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في فجر يوم الجمعة ليومين بقيا من المحرم ودفن بالقرب من ضريح الإمام الشافعي رضي الله عنه وفيها شمس الدين أحمد بن أحمد بن محمد بن عبد الله بن زهير بن خليل الرملي ثم الدمشق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شافعي الإمام العلامة ولد بالرملة في ربيع الأول سنة أربع وخمسين وثمانمائة ونشأ بها وكان يعرف قديما بابن الحلاوي وبابن الشقيع ثم تحول إلى دمشق وحفظ المنهاج وألفية النحو والحديث والشاطبيتين والدرة في القراءات الثلاث وعرض على جماعة وأخذ عن ابن نبهان وابن عراق وأبي زرعة المقدسي وابن عمران وعمر الطيبي والزين الهيثمي والمحب بن الشحنة وابن الهائم وجعفر السنهوري وآخرين وسمع علي الجمال عبد الله بن جماعة خطيب المسجد الأقصى المسلسل بالأولية وغيره وناب في الحكم بدمشق فحسنت سيرته وولي مشيخة الإقراء بجامع بني أمية وبدار الحديث الأشرفية وبتربة الأشرفية وبتربة أم الصالح بعد البقاعي وكان لازمه حين إقامته بدمشق وأخذ عنه كثيرا وعادى أهل بلده أو الكثير منهم بسببه قال السخاوي وقصدني في بعض قدماته إلى القاهرة وأخذ عني وأنشدني قصيدة من نظمه امتدح فيها الخيضري وكان نائبه في إمامة مقصورة جامع بني أمية قال وبالجملة فهو خفيف مع فضيلة انتهى وقال في الكواكب ناب في إمامة الجامع الأموي عن العلامة غرس الدين اللدي ثم لما مات استقل بها فباشرها سنين حتى مات وانتهت إليه مشيخة الإقراء بدمشق وكان له مشاركة جيدة في عدة من العلوم وله نظم حسن وتوفي يوم السبت عشرى ذي الحجة ودفن بمقبرة باب الصغير وفيها الحافظ شهاب الدين أبو العباس أحمد بن محمد بن أبي بكر بن عبد الملك بن أحمد بن محمد بن حسين بن علي القسطلاني المصري الشافعي الإمام العلامة الحجة الرحلة الفقيه المقرىء المسند قال السخاوي مولده ثاني عشر ذي القعدة سنة إخدى وخمسين وثمانمائة بمصر ونشأ بها وحفظ القرآن وتلا للسبع وحفظ الشاطبية والجزرية والوردية وغير ذلك وذكر له عدة مشايخ منهم الشيخ خالد الأزهر يالنحوي والفخر المقسمي والجلال البطري وغيرهم وأنه قرأ صحيح البخاري في خمسة مجال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على الشاوي وتلمذ له أيضا وأنه قرأ عليه أعنى السخاوي بعض مؤلفاته وأنه حج غير مرة وجاور سنة أربع وثمانين وسنة أربع وتسعين وأنه أخذ بمكة عن جماعة منهم النجم بن فهد وولي مشيخة مقام سيدي الشيخ أحمد الحرار بالقرافة الصغرى وعمل تأليفا في مناقب الشيخ المذكور سماه نزهة الأبرار في مناقب الشيخ أبي العباس الحرار وكان يعظ بالجامع الغمري وغيره ويجتمع عنده الجم الغفير ولم يكن له نظير في الوعظ وكتب بخطه شيئا كثيرا لنفسه ولغيره وأقرأ الطالبة وتعاطى الشهادة ثم انجمع وأقبل على التأليف وذكر من تصانيفه العقود السنية في شرح المقدمة الجزرية والكنز في وقف حمزة وهشام على الهمز وشرحا على الشاطبية زاد فيه زيادات ابن الجزري مع فوائد غريبة وشرحا علي البردة سماه الأنوار المضية وكتاب نفائس الأنفاس في الصحبة واللباس والروض الزاهر في مناقب الشيخ عبد القادر وتحفة السامع والقاري بختم صحيح البخاري ورسائل في العمل بالربع المجيب انتهى ما ذكره السخاوي ملخصا وقال في النور ارتفع شأنه بعد ذلك فأعطى السعادة في قلمه وكلمه وصنف التصانيف المقبولة التي سارت بها الركبان في حياته ومن أجلها شرحه على صحيح البخاري مزجا في عشرة أسفار كبار لعله أجمع شروحه وأحسنها وألخصها ومنها المواهب اللدنية بالمنح المحمدية وهو كتاب جليل المقدار عظيم الوقع كثير النفع ليس له نظير في بابه ويحكى أن الحافظ السيوطي كان يغض منه ويزعم أنه يأخذ من كتبه ويستمد منها ولا ينسب النقل إليها وأنه ادعى عليه بذلك بين يدي شيخ الإسلام زكريا فألزمه ببيان مدعاه فعدد مواضع قال أنه نقل فيها عن البيهقي وقال أنه للبيهقي عدة مؤلفات فليذكر لنا ذكره في أي مؤلفاته لنعلم أنه نقل عن البيهقي ولكنه رأى في مؤلفاتي ذلك النقل عن البيهقي فنقله برمته وكان الواجب عليه أن يقول نقل السيوطي عن البيهقي وحكى الشيخ جار الله بن فهد أن الشيخ رحمه الله قصد إزالة ما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خاطر الجلال السيوطي فمشى من القاهرة إلى الروضة إلى باب السيوطي ودق الباب فقال له من أنت فقال أنا القسطلاني جئت إليك حافيا مكشوف الرأس ليطيب خاطرك علي فقال له قد طاب خاطري عليك ولم يفتح له الباب ولم يقابله قال في النور وبالجملة فإنه كان إماما حافظا متقنا جليل القد رحسن التقرير والتحرير لطيف الإشاة بليغ العبارة حسن الجمع والتأليف لطيف الترتيب والترصيف زينة أهل عصره ونقاوة ذوي دهره ولا يقدح فيه تحامل معاصر به عليه فلا زالت الأكابر على هذا في كل عصر توفي ليلة الجمعة سابع المحرم بالقاهرة ودفن بالمدرسة العينية جوار منزله انتهى وقال في الكواكب كان موته بعروض فالج نشأ له من تأثره ببلوغه قطع رأس إبراهيم بن عطاء الله المكي بحيث سقط عن دابته وأغمي عليه فحمل إلى منزله ثم مات بعد أيام انتهى  وفيها شهاب الدين أحمد بن محمد بن علي الرملي ثم الدمشقي الشافعي الشهير بابن الملاح ولد سنة تسع وخمسين وثمانمائة وكان على جانب كبير من العلم والديانة وصفاء القلب إماما في القراءات تولى مشيخة الإقراء بالمدرسة السيبائية والإمامة بها وناب في إمامة الأموي مرات وتوفي يوم الإثنين تاسع عشر شهر رمضان وفيها المولى شجاع الدين الياس العالم الفاضل الرومي كان من نواحي قسطموني واشتغل بالعلم وتقدم في الفضل حتى صار معيدا للمولى خواجه زاده ثم اشتغل بالتدريس حتى صار مدرسا بإحدى الثمانية ثم أعطى تقاعدا وكان كريم النفس متخشعا مشتغلا بنفسه منقطعا عن الخلق يقال أنه تجاوز التسعين وتوفي في هذه السنة  وفيها نور الدين أبو الفتح جعفر بن الشيخ صارم الدين أبو إسحاق إبراهيم السنهوري المصري الشافعي المقرىء البصير الإمام العلامة أخذ القراءات عن الشيخ شهاب الدين أبي جعفر الكيلاني المعروف بالحافظ وغيره  وفيها أو في التي بعدها المولى خضر بك بن المولى أحمد باشا الرومي الحن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شيخ العارف تربى في حجر والده وحصل فضيلة وافرة من العلم وصار مدرسا بمدرسة السلطان مراد الغازي ببروسا وانتفع به الطلبة وفضلوا عنده ثم مال إلى التصوف وتهذيب الأخلاق وصار خاشعا وقورا ساكنا مهيبا متأدبا متواضعا مراعيا لجانب الشريعة حافظا لآداب الطريقة مقبوى عند الخاص والعام إلى أن توفي قاله في الكواكب  وفيها السلطان الملك الظافر عامر بن عبد الوهاب سلطان اليمن قال في النور كان على جانب عظيم من الدين والتقوى والمشي في طاعة الله تعالى لا تعلم له صبوة وكان ملازما للطهارة والتلاوة والأوراد لا يفتر عن ذلك آناء الليل وأطراف النهار كثير الصدقات وفعل المبرات ومآثره بأرض اليمن من بناء المساجد والمدارس وغير ذلك مخلدة لذكره على الدوام وموجبة لحلوله دار السلام في جوار الملك العلام استمر ملكا تسعا وعشرين سنة وفيه وفي أخيه صلاح الدين يقول العلامة الديبع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تحطم من ركن الصلاح مشيد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قوض من بنيانه كل عام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ما من صلاح فيه بعد صلاح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ا عامر والله من بعد عام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يوم الجمعة الثالث والعشرين من ربيع الآخر شهيدا رحمه الله تعالى انتهى وفيها المولى حليمي عبد الحليم بن علي القسطموني المولد الرومي الحنفي العالم الفاضل اشتغل بالعلم وخدم المولى علاء الدين العربي ثم ارتحل إلى بلاد العرب وقرأ على علمائها وحج ثم سافر إلى بلاد العجم وقرأ على علمائها وصحب الصوفية وتربى عند شيخ يقال له المخدومي ثم عاد إلى بلاد الروم واستقر بها ثم طلبه السلطان سليم الفاتح قبل جلوسه على سرير السلطنة وجعله إماما له وصاحبا فرآه متفننا في العلوم متحليا بالمعارف فلما جلس على سرير السلطنة نصبه معلما لنفسه وعين له كل يوم مائة عثماني وأعطاه قرى كثيرة ودخل معه بلاد الشام ومصر وتوفي بدمشق بعد عود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في صحبة سلطانه إليها من مصر يوم الجمعة عشرى شوال ودفن بتربة الشيخ محي الدين بن عربي إلى جانب الشيخ محمد البلخشي من القبلة  وفيها العارف بالله تعالى عبد الرحمن بن الشيخ علي بن أبي بكر العيدروس الشافعي ولد سنة خمسين وثمانمائة وقرأ على والده وغيره من الأعلام فمن جملة ما قرأ على والده الأحياء أربعين مرة وكان يغتسل لكل فرض ومن مجاهداته وهو صغير أنه كان يخرج هو وابن عمه إلى شعب من شعاب تريم يقال له النعير بعد مضي نصف الليل فينفرد كل منهما يقرأ عشرة أجزاء في صلاة ثم يرجعان إلى منازلهما وكان يحفظ الحاوي في الفقه والوردية في النحو وكان يغطي إحدى يديه فلا يكشفها فألح عليه بعضهم أن يخبره بالسبب فقال كنت شاعرا وامتدحت النبي بجملة قصائد ثم اتفق أن قلت قصيدة في مدح بعض أهل الدنيا فرأيت النبي في النوم وهو يعاتبني على ذلك ثم أمر بقطع يدي فقطعت فشفع في الصديق فعادت والتحمت فانتبهت والعلامة ظاهرة في يدي ثم كشف له عن يده فإذا محل القطع نور يتلألأ وممن أخذ عنه من أكابر العلماء الفقيه عبد الله باقشير والفقيه عمر باشيبان وتوفي في المحرم بتريم ودفن بها قاله في النور  وفيها زين الدين عبد الرحمن الصالحي الشافعي الإمام العالم الصالح المحدث توفي بالقاهرة في صفر وفيها عبد الفتاح بن أحمد بن عادل باشا الحنفي العجمي الأصل ثم أحد موالي الروم كان عالما محققا وله خط حسن قرأ على جماعة منهم المولى محي الدين الأسكليبي والمولى عبد الرحمن بن المؤيد ثم صار مدرسا بمدرسة المولى يكان ببروسا ثم بمدرسة أحمد باشا بن ولي الدين بها بمدرسة إبراهيم باشا بالقسطنطينية ومات وهو مدرس بها  وفيها كريم الدين عبد الكريم بن الأكرم الدمشقي الحنفي القاضي الشيخ العلامة توفي بمنزله بالعنابة خارج دمشق يوم الخميس سادس عشر صفر ودف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بمقبرة الشيخ أرسلان قاله في الكواكب وفيها الشيخ عبد النبي المغربي المالكي الشيخ الإمام العلامة الحجة القدوة الفهامة مفتي السادة المالكية بدمشق أحد إخوان سيدي علي بن ميمون توفي بدمشق يوم الجمعة ثالث عشرى شهر رمضان ووافق حضور جنازته بالجامع الأموي حضور السلطان سليم فصلى عليه مع الجماعة وفيها ولي الله عبد الهادي الصفوري ثم الدمشقي الشافعي الشيخ الصالح الصوفي المسلك المربي توفي بمنزله بمحلة قبر عاتكة يوم الأحد سادس عشر شوال ودفن بتربة بالقرب من مسجد الطالع بالمحلة المذكورة وتعرف الآن بالدقاقين وقبره الآن ظاهر يزار  وفيها محب الدين المقدسي إمام المسجد الأقصى الشيخ العلامة قاله في الكواكب وفيها شمس الدين محمد بن حسين الداديخي ثم الحلبي الشافعي المقرىء المجود كان دينا خيرا له أخلاق حسنة أخذ القراءات عن مغربي كان بداديخ وبرع فيها وفي غيرها وأخذ عن البازلي بحماة وعن البدر السيوفي بحلب وهما أجل شيوخه وكان يشغل الطلبة في قبة بجامع عيسى ويؤدب الأطفال وفيها كمال الدين محمد بن العلامة شمس الدين محمد ابن داود البازلي الكردي الأصل الحموي الشافعي الإمام العالم العلامة قال الحمصي باشر نيابة القضاء بدمشق ومشيخة المدرسة الشامية وكان عالما مفننا توفي بدمشق يوم السبت تاسع عشري شوال وكان والده إذ ذاك حيا انتهى  وفيها شمس الدين محمد بن نصير الدمشقي الميداني الضرير المقرىء المجود العلامة النحوي كان من أهل العلم بالقراآت وله في النحو مؤلفات منها كتاب مطول سماه ذخر الطلاب في علم الاعراب وكتاب مختصر سماه تنقيح اللباب فيما لا بد أن يعتني به في فن الاعراب وكان فقيرا من الدنيا وكان ابن طولون يتردد إليه كثيرا وانتفع به جماعة وتوفي يوم الخميس قبل المغرب سابع عشرى صفر ودفن بمقبرة الجوزة بمحلة الميدان قال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كواكب وفيها سادات كالشيخ إبراهيم القدسي كاتب المصاحف وكانت وفاته قبل المغرب العاشر في ثاني رمضان سنة أربع وتسعين وثمانمائة انتهى  وفيها محي الدين محمد بن يعقوب الرومي الحنفي الشهير باجه زاده الإمام العالم قرأ على علماء عصره ثم وصل إلى خدمة المولى خطيب زاده ثم ولي الولايات وتنقل فيها حتى صار قاضي بروسا ثم عزل ومات معزولا قال في الشقائق كان عالما فاضلا ذكيا سليم الطبع مبارك النفس مقبلا على الخير متواضعا متخشعا صاحب كرم وأخلاق انتهى  وفيها مفتي زبيد وعالمها كمال الدين موسى بن زين العابدين بن أحمد بن أبي بكر الرداد البكري لصديقي الشافعي الجهبذ المصقع المدقق قال في النور كان شافعي زمانه ورئيس أقرانه علما وعملا بحرا من بحار العلم وجبلا من جبال الدين له القدم الراسخة في المذهب والباع الطويل في كل مشرب رحل إليه الطالبون ورغب في الأخذ عنه الراغبون وتفقه بالقاضي الطيب الناشري ونجم الدين المقري الجبائي وغيرهما وروى فقه الإمام الشافعي من طريق العراقيين والمراوزة عن الإمام علي بن عطيف نزيل مكة وأهل طبقته وأفتى ودرس وانتشر صيته في جميع الآفاق واعترف له الأكابر بالإمامة وقصد للفتوى من كل نجد وتهامة وتفقه به الجلة منهم ابنه المحقق فخر الدين أبو بكر وأبو العباس الطنبذاوي وغيرهما وله الأجوبة الرائقة والبحوث الفائقة والمصنفات المقبولة والشروح المتداولة المنقولة منها الكوكب الوقاد شرح الإرشاد في أربع وعشرين مجلدا وله شرح صغير على الإرشاد وفتاوى جمعها ولده ورتب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ترتيبا حسنا وزاد عليها زيادات لا غناء عنها قال تلميذه الناشري اتفق له ما لم يتفق لأحد قبله وذلك أنه زرع البر في أرضه واستغله وحرث غيره وكان غالب قوته في غالب الأحوال اللوز والعسل ومن نعم الله عليه أنه مكث أربعين سنة ما رزىء بأحد من بيته ولم تخرج من بيته جنازة وتوفي عصر يوم الجمعة التاسع والعشرين من المحرم انتهى وفيها نصوح الطوسي العارف بالله تعالى قال في الكواكب كان عالما صالحا يحفظ القرآن العظيم ويكتب الخط الحسن ثم انتسب إلى الطريقة الزينبية وخدم الشيخ تاج الدين القرماني وبلغ عنده رتبة الإرشاد وقعد على سجادة التربية بعد وفاة الشيخ صفي الدين في زاوية شيخه المذكور ومات في وطنه انتهى  وفيها شرف الدين يونس بن إدريس بن يوسف الحلبي ثم الدمشقي الشافعي الصوفي الهمداني الخرقة الصالح المسلك ولد بمدينة حلب سنة سبع وستين وثمانمائة واشتغل على جماعة في عدة فنون وتوجه إلى مكة ثلاث مرات وجاور في حدود الثمانين وسمع بها الحديث على السخاوي والمحب الطبري وولده أبي السعادات وقرأ عليه في النحو ولبس الخرقة الهمدانية وتلقن الذكر من السيد عبيد الله التستري الهمداني وصار له أتباع كثيرون يتداولون الأوراد الصحيحة بالمدرسة الرواحية بحلب وهاجر إلى دمشق وأقام بدار الحديث بقرب قلعة دمشق وتوفي بدمشق يوم الإثنين عشرى  سنة أربع وعشرين وتسعمائة   فيها توفي برهان الدين إبراهيم بن قاسم بن محمد الشهير بابن الكيال الدمشقي الشافعي الفاضل المحدث توفي يوم الثلاثاء حادي عشر صفر ودفن بمقبرة باب الصغير قاله في الكواكب وفيها شهاب الدين أحمد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لي بن إبراهيم الباعوني الأصل من قرية باعونة بالموصل الحلبي المولد والدار والوفاة الشاعر المعروف بابن الصواف والمعروف أبوه بالصغير بالتصغير كان أديبا شاعرا ذكره جار الله بن فهد في رحلته إلى حلب سنة اثنتين وعشرين وتسعمائة وذكره في معجم الشعراء الذين سمع منهم الشعر وأنشد 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روحي الفداء لذي لحاظ قد غدت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سوادها البيض الصحاح مراض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كالغصن قدا والنسيم لطاف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لياسمين براقة وبياض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ه قصيدة التزم فيها واوين أول كل بيت وآخره مطلع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واد به الغيد الحسان قد استوو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ورد ظباء الحي في ظله ثوو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توفي بالحريق في داره بحلب وفيها شهاب الدين أبو العباس أحمد بن محمد بن محمد بن أبي بكر الشهير بابن بري الخالدي البابي الحلبي ثم الدمشقي الحنفي الصوفي ولد في ثالث صفر سنة أربعين وثمانمائة وكان من أعيان الناس الصلحاء وتوفي بدمشق يوم الاحد سادس عشر رجب ودفن بمقبرة الحمرية  وفيها زين الدين عبد الرحمن بن جماعة المقدسي الشافعي العلامة شيخ الصلاحية بالقدس الشريف توفي بالقدس في هذه السنة وصلى عليه وعلى الشيخ عبد القادر الدشطوطي غائبة بجامع بني أمية بدمشق يوم الجمعة ثاني عشر رمضان قاله في الكواكب وفيها الشيخ زين الدين عبد القادر بن محمد الشيخ الصالح المعمر المعتقد المجرد العفيف العارف بالله تعالى الدشطوطي كذا ضبطه العلائي وضبطه السخاوي في الضوء الطشطوطي بطاءات مهملات بينهما شين معجمة وواو نسبة إلى دشطوط من قرى الصعيد قال الشيخ عبد الرءوف المناوي في طبقاته هو المعروف بالكرامات المشهورة بخوارق الآيات البينات والكشف العام والقبول التام عند الملوك فمن سواهم من الأعلام ذوو الصفات التي اشتهرت والعجائب التي بهرت عند مظهرا كان ضريرا وعمر جوامع بمصر وقراها ووقف الناس عليه أوقافا كثيرة ومن كلام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أوصيك بعدم الالتفات لغير الله تعالى في شيء من أمر الدارين فإن جميع الأمور لا تبرز إلا بأمره فارجع فيها لمن قدرها وقال إذا استحكمت هيبة الله في قلب عبد أخذ عن إدراك التكليف وقامت به حالة حالت بينه وبين الحركة والصلاة وصار عليه كل بلاء أهون من صلاة ركعتين وقال في بعض الكتب المنزلة يقول الله يا عبدي لو سقت لك ذخائر الكونين فنظرت بقلبك إليها طرفة عين فأنت مشغول عنا لا بنا وكان صاحيا لكن حافيا مكشوف الرأس عليه جبة حمراء وكان لقبة بين الأولياء صاحب مصر توقف النيل ثم هبط أيام الوفاء ثلاثة أذرع فخاض في البحر وقال اطلع بإذن الله فطلع فورا فاقتتل الناس عليه يتبركون به وحج ماشيا حافيا طاويا فلما وصل باب السلام وضع خده على العتبة فما أفاق إلا بعد ثلاث وكان يرى مع الدليل تارة ومع الساقة أخرى ويخفى ويظهر وكان قايتباي إذا زاره يمرغ وجهه على أقدامه وقال طلبت من الله مقام الحضور بين يديه فتجلى لي من حضرته أمر ذابت منه مفاصلي وصرت أطلب طلوع روحي فما أجاب فتوسلت بالمصطفى فرحمني وأسدل على الحجاب ولما عمر القبة التي دفن بها بزاويته صار يقول للشيخ جلال الدين البكري أسرع فالوقت قرب وقال له لا تجعل لأحد من الشهود والقضاة وظيفة في زاويتي إنما جعلتها وقفا لمكشفي الركب من كل مقيم ووارد انتهى وبالجملة فمناقبه كثيرة وترجمه الحافظ السيوطي بالولاية وألف بسببه تأليفا في تطور الولي ذكر في أوله أن سبب تأليفه أن رجلين من أصحاب الشيخ المذكور حلف كل واحد منهما أن الشيخ عبد القادر بات عنده ليلة كذا فرفع إليه سؤال في حكم المسئلة قال فأرسلت إلى الشيخ عبد القادر وذكرت له القصة فقال لو قال أربعة أني بت عندهم لصدقوا قال السيوطي فأجبت بأنه لا يحنث واحد منهما ثم حمل ذلك على تطور الولي وهو جزء لطيف حافل نقل فيه كلام فحول العلماء كابن السبكي والقونوي وابن أبي المنصور وعبد الغفا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قوصي واليافعي رضي الله تعالى عنهم وعنه وفيها قوام الدين أبو يزيد محمد بن أبي بكر بن محمد بن أبي بكر بن نصر بن عمر بن هلال الحبيشي الأصل الحلبي الشافعي العلامة قال في الكواكب كان عالما فاضلا مناظرا له حدة في المناظرة وذكاء مفرط وحفظ عجيب حفظ الشاطبية وعرضها بحلب سنة ثلاث وثمانين وثمانمائة وسافر مع أبيه إلى بيت المقدس فعرض أماكن منها ومن الرائية على إمام الأقصى عبد الكريم بن أبي الوفا ثم جاور بمكة سنين واشتغل بها وسمع مع أبيه على الحافظ السخاوي ثم عاد من مكة إلى حلب واشتغل على عالمها البدر السيوفي فقرأ عليه الإرشاد لابن المقري وسمع بقراءته الشيخ زين الدين بن الشماع ودرس بجامع حلب ووعظ به وكان يأتي في وعظه بنوادر الفوائد وسرد مرة النسب النبوي طردا وعكسا ثم أعرض عن ذلك وصار صوفيا بسطاميا كأبيه يلف المئزر ويرخي له عذبة رعاية للسنة وكانت وفاته في حياة أبيه في شوال بحلب انتهى  سنة خمس وعشرين وتسعمائة   فيها توفي شهاب الدين أحمد بن القاضي محي الدين عبد القادر النبراوي المصري الحنبلي الشاب الفاضل توفي يوم الخميس خامس عشرى ربيع الأول  وفيها شهاب الدين أبو العباس أحمد بن عبد الملك بن علي بن عبد الله الموصلي الشيباني المقدسي ثم الدمشقي الشافعي الصوفي الصالح الورع الزاهد العابد المحقق المسلك أحد مشايخ الصوفية بدمشق والقدس وشيخ زاويتي جده بهما ولد بالقدس في ربيع الأول سنة أربع وأربعين وثمانمائة وأخذ عن القطب الخيضري وغيره ولبس الخرقة من ابن عمه الشيخ زين الدين عبد القادر بلباسه لها من والده الشيخ إبراهيم بلباسه لها من يد والده الشيخ العارف بالله تعالى سيدي أبي بكر الموصلي وهو جد المترجم أيضا قال ابن طولو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جالسته كثيرا بالجامع الأموي وانتفعت به وأجاز لي شفاها غير مرة وكتبت عنه أشياء انتهى وتوفي يوم الإثنين حادي عشرى ذي القعدة ودفن جوار قبر الشيخ إبراهيم الناجي بباب الصغير وفيها شهاب الدين أحمد الحسامي القاهري الشافعي النحوي الإمام العلامة المحقق المجد الصوفي كان بارا بأمه قائما بمصالحها صابرا متواضعا يخدم نفسه ويشتري حوائجه من السوق ويحملها بنفسه ولا يمكن أحدا يحملها عنه وكان يتعمم بالقطن من غير قصارة وثيابه قصيرة اقتداءا بالسلف وكان ملازما للطهارة لا يكاد يدخل عليه وقت وهو محدث وكان كثير الصمت قليل الكلام تجلس معه اليوم واليومين فلا تسمع منه كلمة لغو كثير الصيام والقيام يقوم النصف الثاني من الليل كل ليلة وكان يتورع عن صدقات الناس ولا يقبل هدية من أحد وأخذ التصوف عن الشيخ علي المرصفي وكان يذهب إلى مجلسه كل يوم جمعة وكان العلماء مع ذلك يرجعون إليه في المعقولات ويعدلونه في العربية بابن مالك وابن هاشم وتوفي بالقاهرة يوم الثلاثاء خامس عشر ربيع الثاني وفيها تقريبا المولى إدريس بن حسام الدين العجمي ثم الرومي الحنفي العالم الفاضل قال في الشقائق كان موقعا لديوان أمراء العجم ولما حدثت فتنة ابن أردويل ارتحل إلى الروم فأكرمه السلطان أبو يزيد غاية الإكرام وعين له مشاهرة ومسانهة وعاش في كنف حمايته عيشة راضية وأمره أن ينشىء تواريخ آل عثمان بالفارسية فصنفها وكان عديم النظير فاقد القرين بحيث أنسى الأقدمين ولم يبلغ إنشاءه أحد من المتأخرين وله قصائد بالعربية والفارسية تفوت الحصر وله رسائل عجيبة في مطالب متفرقة وبالجملة كان من نوادر الدهر ومفردات العصر انتهى  وفيها بدر الدين حسن بن إبراهيم بن أحمد بن خليل بن أحمد بن عيسى بن عثمان بن عمر بن علي بن سلامة العجمي الأصل المقدس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ثم الصالحي الحنبلي حفظ المحرر للمجد بن تيمية وحله على شارحه الشيخ علاء الدين البغدادي ولازم شيخ الحنابلة الشهاب العسكري في الفقه وقرأ توضيح ابن هشام على الشهاب بن شكم ولازمه مدة طويلة وتسبب بالشهادة في مركز العشر وتوفي يوم الخميس حادي عشر المحرم بالصالحية ودفن بتربة القاضي علاء الدين الزواوي  وفيها بدر الدين حسن بن علي بن يوسف بن المختار الأربلي الأصل الحصكفي الحلبي الشافعي الشهير بابن السيوفي العلامة شيخ الإسلام ولد تقريبا كما ذكره السخاوي في الضوء اللامع في سنة خمسين وثمانمائة بحصن كيفا ونشأ به وحفظ القرآن العظيم والمنهاج للنووي والإرشاد لابن المقري وألفيتي العراقي في الحديث وفي السيرة ومنهاج البيضاوي الأصلي والطوالع له أيضا والشاطبية والكافية لابن الحاجب والألفية لابن مالك وتصريف العزى والشمسية وقرأ الشاطبية والقرآن العظيم بمضمونها على ابن مبارك شاه الهروي وهو على الجلال الهروي وهو على ابن الجزري وقرأ على الهروي المذكور في العروض وأنهى عليه كتاب القسطاس للزمخشري قرأه بحلب وقرأ أيضا بعض السبع على أبي الحسن الجبرتي نزيل سطح الجامع الأزهر في دخلته إلى القاهرة وقرأ ثمن حزب أو دونه للأربعة عشر على الزين جعفر السنهوري وأخذ الفقه وغيره بها عن الشمس الجوجري وسمع عليه وأخذ بالقدس عن الكمال بن أبي شريف وأجازه وأخذ الفقه والحديث أيضا عن الشمس السلامي الحلبي بها والأصول والمنطق والمعاني والبيان عن علي قرا درويش والحديث أيضا عن البرهان الحلبي وقرأ عليه الصحيحين والشفا وعن الشيخ نصر الله كافية ابن الحاجب وعن منلا زادة تفسير البيضاوي والنحو عن المنلا عبد الرحمن الجامي وحج سنة ست وستين وثمانمائة فأخذ بمكة عن التقي بن فهد وسمع بدمشق على الشيخ عبد الرحمن بن خلي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أذرعي وأخذ عن البرهان البقاعي وأجازه بالافتاء والتدريس جماعة وصار أعجوبة زمانه وواسطة عقد أقرانه ثم تصدر ببلده للإفادة وانتفع الناس به وصار شيخ بلده ومفتيها ومحققها ومدققها مع الديانة والصيانة قال في الكواكب غير أنه كان يكثر الدعوى والتبجح والمشاححة لطلبة العلم في الألفاظ وغيرها وكان طويل القامة نير الشيبة مهيبا يخضب لحيته بالسواد في أول شيبه ثم ترك آخرا ومن مؤلفاته حاشية على شرح المنهاج للمحلى وحاشية على شرح الكافية المتوسط ومن شع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ذا ما نالت السفهاء عرض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م يخشوا من العقلاء لوم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كسوت من السكوت فملي لثام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قلت نذرت للرحمن صوم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بحلب في ربيع الأول بعد أن ألمت به كائنة بغير حق من قبل قاضي حلب زين العابدين محمد بن الفناري وفي تاريخ ابن طولون أنه مات قهرا بسبب تلك الكائنة ولم تطل مدة القاضي بعده وفيها شيخ الإسلام قاضي القضاة زين الدين الحافظ زكريا بن محمد بن أحمد بن زكريا الأنصاري السنيكي ثم القاهري الأزهري الشافعي قال في النور ولد سنة ست وعشرين وثمانمائة بسنيكة من الشرقية ونشأ بها وحفظ القرآن وعمدة الأحكام وبعض مختصر التبريزي ثم تحول إلى القاهرة سنة إحدى وأربعين فقطن في جامع الأزهر وكمل حفظ المختصر ثم حفظ المنهاج الفرعي والألفية النحوية والشاطبية والرائية وبعض المنهاج الأصلي ونحو النصف من ألفية الحديث ومن التسهيل إلى كاد وأقام بالقاهرة يسيرا ثم رجع إلى بلده وداوم الاشتغال وجد فيه وكان ممن أخذ عنه القاياتي والعلم البلقيني والشرف السبكي والشموس الوفائي والحجازي والبدرشي والشهاب بن المجدي والبدر النسابة والزين البوشنجي والحافظ ابن حجر والزين رضوان في آخرين وحضر دروس الشرف المناوي وأخذ عن الكافيجي وابن الهمام ومن لا يحصى كثرة ورج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إلى القاهرة فلم ينفك علن الاشتغال والاشغ ال مع الطريقة الجميلة والتواضع وحسن العشرة والأدب والعفة والانجماع عن أبناء الدنيا مع التقلل وشرف النفس ومزيد العقل وسعة الباطن والاحتمال والمداراة وأذن له غير واحد من شيوخه في الافتاء والأقراء منهم شيخ الإسلام ابن حجر وتصدى للتدريس في حياة شيوخه وانتفع به الفضلاء طبقة بعد طبقة وشرح عدة كتب وألف ما لا يحصى كثرة فلا نطيل بذكرها إذ هي أشهر من الشمس وقصد بالفتاوى وزاحم كثيرا من شيوخه فيها ورويته أحسن من بديهته وكتابته أمتن من عبارته وعدم مسارعته إلى الفتاوى يعد من حسناته وله الباع الطويل في كل فن خصوصا التصوف وولي تدريس عدة مدارس إلى أن رقي إلى منصب قضاء القضاة بعد امتناع كثير وذلك في رجب سنة ست وثمانين واستمر قاضيا مدة ولاية الأشرف قايتباي ثم بعد ذلك إلى أن كف بصره فعزل بالعمى ولم يزل ملازم التدريس والافتاء والتصنيف وانتفع به خلائق لا يحصون منهم ابن حجر الهيتمي وقال في معجم مشايخه وقدمت شيخنا زكريا لأنه أجل من وقع عليه بصري من العلماء العاملين والأئمة الوارثين وأعلى من عنه رويت ودريت من الفقهاء الحكماء المهندسين فهو عمدة العلماء الأعلام وحجة الله على الأنام حامل لواء المذهب الشافعي على كاهله ومحرر مشكلاته وكاشف عويصاته في بكره وأصائله ملحق الأحفاد بالأجداد المتفرد في زمنه بعلو الإسناد كيف ولم يوجد في عصره إلا من أخذ عنه مشافهة أو بواسطة أو بوسائط متعددة بل وقع لبعضهم أنه أخذ عنه مشافهة تارة وعن غيره ممن بينه وبينه نحو سبع وسائط تارة أخرى وهذا لا نظير له في أحد من أهل عصره فنعم هذا التمييز الذي هو عند الأئمة أولى به وأحرى لأنه حاز به سعة التلامذة والأتباع وكثرة الآخذين عنه ودوام الانتفاع انتهى وتوفي رحمه الله تعالى يوم الجمعة رابع ذي الحجة بالقاهرة ودفن بالقراف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القرب من الإمام الشافعي رضي الله عنه وجزم في الكواكب بوفاته في السنة التي بعدها وقال عاش مائة وثلاث سنين انتهى  وفيها عبد الله بن أحمد بن با كثير بفتح الكاف وكسر المثلثة الحضرمي ثم المكي الشافعي قال في النور ولد في سنة ست أو سبع وأربعين وثمانمائة بحضرموت ونشأ بها سبع سنين ونقله والده إلى غيل باوزير فحفظ القرآن في سنة وعمره ثمان سنين وحفظ المنهاج والبهجة لابن الوردي وخلاصة ابن ظفر وألفية ابن مالك وغيرها ثم سأل والده الاجتماع بشيخ من الصوفية فأشار عليه بالشيخ عبد الله العيدروس فتوجه إلى تريم وأخذ عنه وتربى على يديه وكان يقول لو اجتمع شيوخ الرسالة في جانب الحرم وأنا في جانبه الآخر ما كنت أهتز إلى عندهم لما ملأني به الشريف يعني الشيخ عبد الله ورحل إلى مكة وأقام بها إلى أن مات ولقي جماعة من العلماء وأجيز بالافتاء ورحل إلى مكة وأقام بها إلى أن مات ولقي جماعة من العلماء وأجيز بالإفتاء والتدريس فتصدى لذلك وانتفع الناس به ونثر ونظم من ذلك الدرر اللوامع في نظم جمع الجوامع وتتمة التمام وسفك المدام في عقائد الإسلام ومن شع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ن كان يعلم أن كل مشاه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عل الاله فما له أن يغضب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بل واجب أن يرتضي ما شاهدت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يناه من ذاك الفعال ويطرب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كان كثير الفوائد عالما عاملا عين المدرسين بمكة مع الزهد والصلاح والعفة والاحتمال والسكون والانجماع عن أبناء الدنيا وتوفي بمكة ليلة السبت الثالث عشر ربيع الثاني ودفن بالمعلاة وخلف نحو عشرة أولاد ذكورا وإناثا انتهى وفيها السيد تاج الدين عبد الوهاب بن أحمد السيد الشريف ابن نقيب الأشراف وأمه الفاضلة البارعة زينب بنت الباعوني أخذ الفقه عن الشيخ برهان الدين الطرابلسي الحنفي المصري بها وقرأ عليه مصنفه في الفقه على طريقة المجمع وتردد إلى سيدي محمد بن عراق إلى أن توفي ليل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سبت في ربيع الأول بصالحية دمشق عن نحو ثلاثين سنة وصلى عليه بمدرسة أبي عمر ودفن بالروضة وفيها علاء الدين أبو الحسن علي بن محمد بن عبد الرحيم بن محمد بن علي بن إبراهيم بن مسعود بن محمد الحصكفي الموصلي الشافعي العلامة المفنن المتقن قطن دمشق أولا مع أبيه وقرأ بها على الشيخ عماد الدين المعروف بخطيب السقيفة والبرهان بن المعتمد وغيرهما وحج ماشيا ثم قطن حلب وقرأ بها على الفخر عثمان الكردي والبدر السيوفي والشمس البازلي وغيرهم ودرس بها وأفاد وأفتى وجلس بمكتب الشهادة بحلب تحت قلعتها وتردد الطلبة إليه وتلقى منه جمع جم من الأفاضل حتى ترقى بعضهم إلى الإفادة ثم لما أبطلت الدولة العثمانية مكاتب الشهود ترك ذلك وأقبل على الاشتغال والاشغال وكان له يد طولى في النحو والصرف والمنطق والعروض والقوافي وله تقرير حسن في الفقه ومشاركة كلية في الأدب وشعره لطيف 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تمر الليالي والحوادث تنقض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أضغاث أحلام ونحن رقو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أعجب من ذا أنها كل ساع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تجد بنا سيرا ونحن قعو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ه ملغز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ا إماما في النحو شرقا وغرب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ن له باب سره المكنون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أيما اسم قد جاء ممنوع صرف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أتى الجر فيه والتنوي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أجاب هو عنه بقو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لم كان للمؤنث جمع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سالما جمع ذين فيه يكو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أجاب عن قول بعض فضلاء النحو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سلم على شيخ النحاة وقل 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ندي سؤال من يجبه يعظم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أنا إن شككت وجدتموني جازم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إذا جزمت فإنني لم أجز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بقو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8</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قل في الجواب بأن إن في شرط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جزمت ومعناها التردد فاعلم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إذا بجزم الحكم إن شرطي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قعت ولكن شرطها لم يجز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يوم الثلاثاء سابع شوال وفيها فاطمة بنت يوسف التادفي الحنبلي الحلبي قال ابن الحنبلي وهو ابن أخيها كانت من الصالحات الخيرات وكان لها سماع من الشيخ المحدث برهان الدين وكانت قد حجت مرتين ثم عادت إلى حلب وأقلعت عن ملابس نساء الدنيا بل عن الدنيا بالكلية ولبست العباءة وزارت بيت المقدس ثم حجت ثالثة وتوفيت بمكة المشرفة انتهى  وفيها شمس الدين أبو عبد الله محمد بن داود البازلي الكردي ثم الحموي الشافعي شيخ الإسلام مفتي المسلمين العلامة ولد في ضحوة يوم الجمعة سنة خمس وأربعين وثمانمائة في جزيرة ابن عمر ونشأ بها وانتقل إلى أذربيجان فحفظ بها كثيرا من الكتب منها الحاوي الصغير وعقائد النسفي وعروض الأندلسي والشمسية وكافية ابن الحاجب وتصريف العزي وأخذ المعقولات عن منلا ظهير ومنلا محمد القتجفاني ومولانا عثمان الباوي والمنقولات عن والده وغيره وقدم الشام سنة تسعين وثمانمائة وحج سنة خمس وتسعين وعاد من الحجاز إلى حماة فقطنها وكان زاهدا متقشفا كثير العبادة يصوم الدهر ويلازم التدريس وألف عدة مؤلفات منها حاشية شرح جمع الجوامع للمحلى وكتاب سماه غاية المرام في رجال البخاري إلى سيد الأنام وكتاب تقدمة العاجل لذخيرة الآجل وأجوبة شافية عن إشكالات كانت ترد عليه وأسئلة ترفع إليه وتوفي بحماة رحمه الله تعالى وفيها شمس الدين محمد بن علي بن الدهن الحلبي الشافعي المعمر شيخ القراء والاقراء بحلب وإمام الحجازية بجامعها الكبير قرأ على جماعة منهم منلا سليمان بن أبي بكر المقري الهروي وغيره وكان من العلماء المنورين وفيها قاضي القضاة جلال الدين محمد بن قاسم المصري المالكي العلامة قال الشعراوي كان كثير المراقبة ل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في أحواله وكانت أوقاته كلها معمورة بذكر الله تعالى وشرح المختصر والرسالة وانتفع به خلائق لا يحصون وولاه الغوري القضاء مكرها وكان حسن الاعتقاد في طائفة القوم قال وكان أكثر أيامه صائما لا يفطر في السنة إلا العيدين وأيام التشريق وكان حافظا للسانه في حق أقرانه لا يسمع أحدا يذكرهم الا ويبجلهم توفي بمصر في هذه السنة وفيها محب الدين أبو الثناء محمود بن محمد بن محمود بن خليل بن أجا التدمري الأصل الحلبي ثم القاهري الحنفي كاتب الأسرار الشريفة بالممالك الإسلامية المعروف بابن أجا قال السخاوي ولد سنة أربع وخمسين وثمانمائة بحلب واشتغل بالعلم في القاهرة إلى سنة ثمان وثمانين ثم زار بيت المقدس ورجع إلى حلب وتميز بالذكاء ولطف العشرة وولي قضاء حلب في شهر رمضان سنة تسعين وحج سنة تسعمائة ثم رجع إلى حلب وطلبه السلطان الغوري وولاه كتابة السر بالقاهرة عوضا عن ابن الجيعان في أول ولايته سنة ست وتسعمائة واستمر فيها إلى آخر الدولة الجركسية وهو آخر من ولي كتابة السر ثم حج في دولته سنة عشرين فقرأ عليه المسند جار الله بن فهد عشرين حديثا عن عشرين شيخا وخرجها له في جزء سماه تحقيق الرجا لعلو المقر بن أجا ثم عاد إلى القاهرة فشكا مدة فركب إليه السلطان وزاره لمحبته له ثم سافر صحبة الغوري إلى حلب سنة اثنتين وعشرين وأقام بها حتى قتل الغوري فرجع إلى القاهرة فولاه السلطان طومان باي كتابة السر بها ثم لما دخل السلطان سليم إليها أكرمه وعرض عليه وظيفته فاستعفى منها واعتذر بكبر سنه وضعف يديه ثم سأل السلطان سليم الإقامة بحلب فأجابه وعاد معه إلى حلب واستقر في منزله إلى أن توفي بها وكان ذا هيبة وشكالة حسنة وشيبة نيرة ظريفا كيسا يحب التواريخ ويرغب في خلطة الأكابر ومدحه الناس كثيرا بالمدائح الحسنة منهم عائشة الباعونية حين قدمت عليه القاهرة بقصيدتها الرائية التي أول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0</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حنيني لسفح الصالحية والجس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هاج الهوى بين الجوانح والصد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توفي بحلب في العشر الأول من شهر رمضان  وفيها أو في التي بعدها نهالي بن عبد الله الرومي الحنفي المولى الفاضل المشتهر بهذا اللقب قال في الشقائق ولم نعرف اسمه وكان عتيقا لبعض الأكابر وقرأ في صغره مبادىء العلوم ثم خدم العلماء وفاق على أقرانه ومهر في العربية والأصول والتفسير وكان له نظم بالعربية والتركية والفارسية ووصل إلى خدمة المولى محمد بن الحاج حسن ودرس بالمدرسة التي بناها المولى المذكور بالقسطنطينية ثم بمدرسة مصطفى باشا بالقسطنطينية أيضا ثم فرغ عن التدريس وسافر إلى الحج فلما أتم الحج مرض فعاهد الله تعالى إن صح من مرضه لم يعاود التدريس وندم على ما مضى من عمره في الاشتغال بغير الله تعالى فأدركته المنية في مرضه ذلك بمكة المشرفة ودفن بها  سنة ست وعشرين وتسعمائة   فيها توفي أبو النور التونسي المالكي نزيل المدرسة المقدمية بحلب كان حافظا لكتاب الله تعالى مقرئا يؤدب الأطفال بالمدرسة المذكورة وكان من عادته أنه يقرأ ثلث القرآن بعد المغرب وثلثه بعد العشاء ومن غريب ما اتفق له أنه لما ركب البحر من تونس إلى أسكندرية حصل لملاح السفينة وكان فرنجيا حمى غب أشغلته عن مصلحة السفينة وعجز ركابها عن علاج ينفعه وطلب من الشيخ أبي النور ما يكتب للحمى فكتب له في ورقة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خذوه فغلوه ثم الجحيم صلوه ثم في سلسلة ذرعها سبعون ذراعا فاسلكو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لف الورقة ودفعها له فوضعها في رأسه فما مضت تلك الليلة حتى ذهبت عنه الحمى وتوفي الشيخ بحلب ودفن بمقبرة الرحبي وفيها الشيخ أحمد بن بترس الصفدي الشيخ العارف بالله تعالى المكاشف بأسرار غيب الله ك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ظاهر الأحوال بصفد مسموع الكلمة عند حكامها وكان الناس يترددون إليه فيشفع لهم ويقضي حوائجهم ويقربهم ويضيفهم وكان ذا شيبة نيرة وكان إذا أراد أن يتكلم بكشف يطرق رأسه إلى الأرض ثم يرفعه وعيناه كالجمرتين يلهث كصاحب الحمل الثقيل ثم يتكلم بالمغيبات وكان في بدايته ذا رياضة ومجاهدة وتوفي بصفد قال ابن طولون صلى عليه غائبة بجامع دمشق يوم الجمعة ثامن عشرى ذي القعدة سنة ست وعشرين وتسعمائة انتهى  وفيها شهاب الدين أحمد بن الحسين بن محمد بن الحسين بن عيسى بن محمد بن أحمد بن مسلم الشهاب بن البدر المكي ويعرف كأبيه بابن العليف بضم العين المهملة تصغير علف الشافعي قال في النور ولد بمكة سنة إحدى وخمسين وثمانمائة ونشأ بها وحفظ القرآن والألفية النحوية والأربعين النووية والكثير من المنهاج وسمع بمكة على التقي بن فهد وولده النجم والزين عبد الرحمن الأسيوطي وأبي الفضل المرجاني ولازم النور الفاكهي في دروسه الفقهية والنحوية وبالقاهرة من الجوجري وغيره ودخل القاهرة مرارا قال السخاوي وكنت ممن أخذ عنه بها وبالحرمين وتكسب بالنساخة مع عقل وتودد وحسن عشرة وتميز ومع ذلك فلم يسلم ممن يعاديه بل كاد أن يفارق المدينة لذلك قال وأغل بإقامته الآن بطيبة على خير وانجماع وتقلل ونعم الرجل انتهى وألف لسلطان الروم بايزيد بن عثمان الدر المنظوم في مناقب سلطان الروم ومدحه وغيره من أمرائه فرتب له خمسين دينارا في كل سنة ومدح السيد بركات الحسني صاحب مكبة واقتصر على مدحه وحظى عنده لبلاغته حتى صار متنبي زمانه ثم أصيب بكثرة الأمراض في آخره ومن نظمه الفائق القصيدة العجيبة التي من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خذ جانب العليا ودع ما يترك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رضا البرية غاية لا تدرك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اجعل سبيل الذل عنك بمعز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العز أحسن ما به تتمسك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2</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امنح مودتك الكرام فربم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ز الكريم وفات ما يستدرك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إذا بدت لك في عدو فرص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افتك فإن أخا العلا من يفتك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دع الأماني للغبي فإنم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قبى المنى للحر داء مهلك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من يبتغي سببا بدون عزيم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ضلت مذاهبه وعز المدرك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تعست مداراة العدو فإن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داء تحول به الجسوم وتوعك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هي طولة وتوفي بمكة المشرفة يوم الثلاثاء من ذي الحجة ودفن بالمعلاة  وفيها تقي الدين باكير الرومي الشيخ الفاضل ناظر التكية السليمية وولي نظارة الجامع الأموي قال في الكواكب نزل عند شيخ الإسلام الجد وكان من أصحابه وتلاميذه وترجمه بالولاية والفضل ثم عزل من الجامع الأموي وأعطى تولية التكية السليمية ثم عزل عنها بالشيخ أبي الفتح بن مظفر الدين المكي ثم سافر إلى الروم وعاد بتولية الجامع والتكية معا ودخل دمشق عاشر رجب هذه السنة فصرفه نائب الشام في تولية التكية دون الجامع وتوفي ليلة الجمعة خامس ذي الحجة الحرام ودفن بالقرب من الشيخ محي الدين ابن عربي تحت السماء  وفيها المولى التوقاتي الحنفي العالم المدرس ببلدة أماسية قال النجم الغزي كان فاضلا منقطعا عن الناس بالكلية مشتغلا بالدرس والعبادة وكان لا يقدر على الحضور بين الناس وحشة منهم وحياءا وكان صالحا مباركا مات بأماسية في أوائل سلطنة السلطان سليمان خان انتهى وفيها حمزة بن عبد الله بن محمد بن علي بن أبي بكر بن علي بن محمد الناشري اليمني الشافعي قال في النور ولد ثالث عشر شوال سنة ثلاث وثلاثين وثمانمائة وأخذ الفقه والحديث عن العلامة قاضي القضاة الطيب بن أحمد الناشري مصنف الإيضاح على الحاوي وعن والده قاضي القضاة عبد الله وغيرهما وروى عن القاضي مجد الدين الفيروزابادي صاحب القاموس وغيره وأجازه شيخ الإسلام ابن حج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عسقلاني وكتب له بالإجازة هو وعلماء مصر كالشيخ زكريا الأنصاري والجوجري والسيوطي وابن أبي شريف وغيرهم ومن الحجاز أبو الخير السخاوي واشتهر باللطافة والعلم وكان كثير الزواج قارب المائة وهو يفتض الأبكار ورزق كثيرا من الأولاد مات غالبهم وتفقه به خلائق كثيرون كالحافظ ابن الديبع وأبي البركات الناشري وله مصنفات حسنة غريبة منها الأربعون التهليلية ومسالك التحبير من مسائل التكبير ومختصره التحبير في التكبير وانتهاز الفرص في الصيد والقنص وكتاب النبات العظيم الشان المسمى حدائق الرياض وغوصة الفياض وعجائب الغرائب وغرائب العجائب وسالفة العذار في الشعر المذموم والمختار وغير ذلك وله شعر لطيف 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ذا نظرت إلى العيناء تحسب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جاما من التتر فيه فص ياقوت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أو خد غانية يحمل من خج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و قرص عاشقة أدماه كالتوت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يوم الخميس تاسع عشر ذي الحجة بمدينة زبيد ودفن بمقبرة سلفه الصالح بباب سهام قريبا من قبر الشيخ إسماعيل الجبرتي انتهى  وفيها السلطان سليم بن أبي يزيد بن محمد السلطان المفخم والخاقان المعظم سليم خان بن عثمان تاسع ملوك بني عثمان هو من بيت رفع الله على قواعده فسطاط السلطنة الإسلامية ومن قوم أبرز الله تعالى لهم ما ادخره من الاستيلاء على المدائن الإيمانية رفعوا عماد الإسلام وأعلوا مناره وتواصوا باتباع السنة المطهرة وعرفوا للشرع الشريف مقداره وصاحب الترجمة منهم هو الذي ملك بلاد العرب واستخلصها من أيدي الجراكسة بعد ما شتت جمعهم فانفلوا عن مليكهم وجدوا في الهرب ولد بأماسية في سنة اثنتين وسبعين وثمانمائة وجلس على تخت السلطنة وعمره ست وأربعون سنة بعد أن خلع والده نفسه عن السلطنة وسلمها إليه وكان السلطان سليم ملكا قهارا وسلطانا جبارا قوي البطش كثير السفك شديد التوجه إلى أهل النجدة والبا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ظيم التجسس عن أخبار الناس وربما غير لباسه وتجسس ليلا ونهارا وكان شديد اليقظة والتحفظ يحب مطالعة التواريخ وأخبار الملوك وله نظم بالفارسية والرومية والعربية منه ما ذكره القطب الهندي المكي أنه رآه بخطه في الكوشك الذي بنى له بروضة المقياس بمصر ونص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ملك لله من يظفر بنيل غن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ردده قسرا ويضمن عنده الدرك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لو كان لي أو لغيري قدر أنمل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وق التراب لكان الأمر مشترك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قال الشيخ مرعي الحنبلي في كتابه نزهة الناظرين وفي أيامه تزايد ظهور شأن إسمعيل شاه واستولى على سائر ملوك العجم وملك خراسان وأذربيجان وتبريز وبغداد وعراق العجم وقهر ملوكهم وقتل عساكرهم بحيث قتل ما يزيد على ألف ألف وكان عسكره يسجدون له ويأتمرون بأمره وكاد يدعي الربوبية وقتل العلماء وأحرق كتبهم ومصاحفهم ونبش قبور المشايخ من أهل السنة وأخرج عظامهم وأحرقها وكان إذا قتل أميرا أباح زوجته وأمواله لشخص آخر فلما بلغ السلطان سليم ذلك تحركت همته لقتاله وعدد ذلك من أفضل الجهاد فالتقى معه بقرب تبريز بعسكر جرار وكانت وقعة عظيمة فانهزم جيش إسمعيل شاه واستولى سليم على خيامه وسائر ما فيها وأعطى الرعية الأمان ثم أراد الإقامة بالعجم للتمكن من الإستيلاء عليها فما أمكنه ذلك لشدة القحط بحيث بيعت العليقة بمايتي درهم والرغيف بمائة درهم وسببه تخلف قوافل الميرة التي كان أعدها السلطان سليم وما وجد في تبريز شيئا لأن إسمعيل شاه عند انهزامه أمر بإحراق أجران الحب والشعير فاضطر سليم للعود إلى بلاد الروم  وفي أيامه كانت وقعة الغوري وذلك أن سليم لما رجع من غزو إسمعيل شاه تفحص عن سبب انقطاع قوافل الميرة عنه فأخبر أن سببه سلطان مصر قانصوه الغوري فإنه كان بينه وبين إسمعيل شاه محبة ومراسلات وهدايا فلما تحقق سليم ذلك صمم علي قتال الغوري أولا ثم بعده يتوجه لقتال إسمعي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شاه ثانيا فتوجه بعسكره إلى جهة حلب سنة اثنتين وعشرين كما تقدم فخرج الغوري بعساكر عظيمة لقتاله ووقع المصاف بمرج دابق شمالي حلب ورمى عسكر سليم عسكر الغوري بالبندق ولم يكن في عسكر الغوري شيء منه فوقعت الهزيمة على عسكر الغوري بعد أن كانت النصرة له أولا ثم فقد تحت سنابك الخيل كما مر عند ذكره وكان ذلك بمخامرة خير بك والغزالي بعد أن عهد إليهما السلطان سليم بتوليتهما مصر والشام ثم بعد الوقعة أخليا له حلب لأنهما معه في الباطن فأقبل سليم إلى حلب فخرجوا إلى لقائه يطلبون الأمان ومعهم المصاحف يتلون جهار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ما رميت إذ رميت ولكن الله رم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فقابلهم بالإجلال والإكرام ثم حضرت صلاة الجمعة فلما سمع الخطيب خطب باسمه وقال خادم الحرمين الشريفين سجد لله شكرا على أن أهله لذلك ثم ارتحل للشام بعد أن أخلاها له خير بك والغزالي فخرجوا للقائه ودعوا له فأكرمهم وأقام بها لتمهيد أمر المملكة وأمر بعمارة قبة على الشيخ محي الدين بن عربي بصالحية دمشق ورتب عليها أوقافا كثيرة ثم توجه إلى مصر فلما وصل إلى خان يونس بقرب غزة قتل فيه وزيره حسام باشا ثم لما دخل مصر وقع بينه وبين طومان باي سلطان الجراكسة حروب يطول ذكرها وقتل بها وزير سليم يوسف باشا سنان باشا وكان مقداما ذا رأي وتدبير فأسف سليم عليه بحيث قال أي فائدة في مصر بلا يوسف وقاتل طومان باي ومن معه من الأمراء قتالا شديدا وظهر لطومان باي شجاعة قوية عرف بها وشهد له بها الفريقان وأوقع الفتك بعسكر السلطان سليم ولولا شدة عضده بخير بك والغزالي ومكيدتهما ما ظفر بطومان باي ثم لما ظفر به أراد أن يكرمه ويجعله نائبا عنه بمصر فعارضه خير بك وخاف عاقبة فعله وقال لسليم أنك إن فعلت ذلك استولى على السلطنة ثانيا وحسن له قتله فقتله وصلبه بباب زويلة ودفنه كما أسلفنا ونزل السلطان سليم بالمقياس مد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إقامته بمصر بعدا عن روائح القتلى وحذرا من المكيدة إلى أن مهدها ثم ولي خير بك أمير الأمراء على مصر وولي الغزالي على الشام وولي بمصر القضاة الأربع وهم قاضي القضاة كمال الدين الشافعي وقاضي القضاة نور الدين علي بن يس الطرابلسي الحنفي وقاضي القضاة الدميري المالكي وقاضي القضاة شهاب الدين أحمد بن النجار الحنبلي واستولى على الأرض الحجازية وغيرها ورتب الرواتب وأبقى الأوقاف على حالها ورتب لأهل الحرمين في كل سنة سبعة آلاف أردب حب ثم عاد للقسطنطينية وقد أصرف غالب خزائنه فأخر السفر عن بلاد العجم ليجمع ما يستعين به على القتال فظهر له في ظهره جمرة منعته الراحة وحرمته الاستراحة وعجزت في علاجه حذاق الأطباء وتحيرت في أمره عقول الألباء ولا زالت به حتى حالت بينه وبين الأمنية وخلت بينه وبين المنية فتوفي رحمه الله تعالى في رمضان أو شوال بعد علة نحو أربعين يوما وذكر العلائي في تاريخه أنه خرج من القسطنطينية إلى جهة أدرنة وقد خرجت له تلك الجمرة تحت إبطه وأضلاعه فلم يفطن بها حتى وصل إلى المكان الذي بارز فيه أباه السلطان أبا يزيد حين نازعه في السلطنة فطلب له الجرايحية والأطباء فلم يدركوه إلا وقد تأكلت ووصلت إلى الأمعاء فلم يستطيعوا دفعا عنه ولا نفعا ومات بها ودفن بأدرنة عند قبر أبيه انتهى وفيها تقريبا عبد الله بن إبراهيم الفاضل العلامة الشهير بابن الشيشري الحنفي قال في الكواكب قرأ على علماء العجم وبرع هناك في العربية والمعقولات ثم دخل بلاد الروم وعين له السلطان سليم كل يوم ثلاثين عثمانيا وعمل قصيدة بالفارسية نحو ثلاثين بيتا أحد مصراعي كل بيت تاريخ لسلطنة السلطان سليمان والمصراع الثاني من كل بيت تاريخ فتح رودس وله حواش على حاشية شرح المطالع للسيد الشريف وشرح على الكافية ورسالة في المعمى فارسية انتهى وفيها تقريبا أيضا جمال الدين عبد الله بن أحم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شنشوري المصري الشافعي الإمام العلامة له شرح التدريب للسراج البلقيني رحمهما الله تعالى وفيها جمال الدين عبد الله بن عبد الله بن رسلان البويضي من قرية البويضة من أعمال دمشق ثم الدمشقي الشافعي الشيخ الإمام العلامة ولد سنة إحدى وخمسين وثمانمائة وكان رفيقا للشيخ تقي الدين البلاطنسي على مشايخه وأخذ عنه الشيخ موسى الكناوي صحيح البخاري وغيره توفي بالبيمارستان النوري يوم الخميس سادس أو سابع ذي القعدة وصلى عليه إماما رفيقه البلاطنسي ودفن بمقبرة باب الصغير جوار الشيخ نصر المقدسي بصفة الشهداء وفيها قاضي القضاة بدر الدين أبو البقاء محمد بن محمد بن عبد الله بن الفرفور الدمشقي الحنفي قال في الكواكب اشتغل يسيرا في الفقه على البرهان بن عون ثم ولي كتابة السر عوضا عن أمين الدين الحسباني ثم استنزل له عمه قاضي القضاة شهاب الدين بن الفرفور قاضي القضاة محب الدين القصيف عن نظر القصاعية وتدريسها وأسمعه الحديث على جماعة من الدمشقين ثم ولي قضاء قضاة الحنفية بالشام مرارا عزل عن آخرها في شوال سنة ثلاث عشرة وتسعمائة  وفيها المولى زين الدين وقيل زين العابدين محمد بن محمد الفناري الرومي الحنفي العالم الفاضل أول قضاة القضاة بدمشق من الدولة العثمانية قرأ على علماء عصره منهم المولى الفاضل علاء الدين الفناري ثم وصل إلى خدمة المولى ابن المعرف معلم السلطان أبي يزيد ثم تنقلت به الأحوال إلى أن صار قاضيا بدمشق ثم بحلب قال في الشقائق كان عالما فاضلا ذكيا صاحب طبع وقاد وذهن نقاد قوي الجنان طلق اللسان صاحب مروءة وفتوة محبا للفقراء والمساكين يبرهم ويرعى جانبهم وكان في قضائه مرضي السيرة محمود الطريقة انتهى وذكر ابن طولون أن سيرته بدمشق كانت أحسن منها بحلب وتوفي وهو قاض بحلب في أول ربيع الأو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قاضي القضاة صلاح الدين محمد بن أبي السعود بن إبراهيم الشيخ الإمام قاضي قضاة مكة المشرفة ابن ظهيرة المكي الشافعي جرت له محنة في أيام الجراكسة وهي أن السلطان الغوري حبسه بمصر من غير جرم ولا ذنب بل للطمع في مال يأخذه منه على عادته ولما خرج بعساكره من مصر لقتال السلطان سليم بن عثمان أطلق كل من في حبسه من أرباب الجرائم وغيرهم ولم يطلق صاحب الترجمة فلما قتل الغوري أطلقه طومان باي ثم لما وصل السلطان سليم إلى مصر جاء إليه القاضي صلاح الدين فأكرمه وعظمه وخلع عليه وجهزه إلى مكة معزوزا مكرما مع الإحسان إليه وجعله نائبه في تفرقة الصدقات السليمية في تلك السنة وخطب عامئذ في الموقف الشريف خطبة عرفة وبقي بمكة إلى أن توفي بها في أواخر هذه السنة  وفيها نبهان بن عبد الهادي الصفوري الشافعي العالم الفاضل العارف بالله تعالى قال في الكواكب ذكره شيخ الإسلام الوالد في معجم تلامذته قال وكان من عباد الله الصالحين سريع الدمعة خاشع القلب ساكن الحواس قرأ على الوالد ألفيته في التصوف كاملة وحضر دروسي كثيرا واستجازني فأجزته انتهى  سنة سبع وعشرين وتسعمائة   فيها توفي برهان الدين إبراهيم بن أبي الوفاء بن أبي بكر بن أبي الوفاء الأرمنازي ثم الحلبي الشافعي الشيخ الصالح المعمر كان من حفاظ كتاب الله تعالى وكان إماما للسلطان الغوري حين كان حاجب الحجاب بحلب فلما تسلطن توجه الشيخ إبراهيم إليه إلى القاهرة وحج منها في سنة ست وتسعمائة ثم عاد إليها واجتمع به فأحسن إليه وأمره بالإقامة لاقراء ولده فاعتذر إليه فقبل عذره ورتب له ولأولاده من الخزينة في كل سنة ثلاثين دينارا ثم عا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إلى حلب قال ابن الحنبلي واتفق له أنه قرأ في طريق الحاج ذهابا وإيابا وفي إقامته بمصر قدر شهرين ما يزيد على ثلثمائة وخمسين ختمة قيل وكان راتبه في الإقامة مع قضاء مصالحه في اليوم والليلة ختمة وبدونه ختمة ونصفا وكان يمشي في الأسواق فلا يفتر عن التلاوة وتوفي بحلب رحمه الله تعالى  وفيها تقي الدين أبو بكر الظاهري المصري نزيل دمشق الشيخ الفاضل العالم توفي بدمشق في مستهل رمضان  وفيها المولى أحمد باشا بن خضر بك بن جلال الدين الرومي الحنفي قال في الكواكب كان عالما متواضعا للفقراء ولما بنى السلطان محمد خان المدارس الثمانية أعطاه واحدة منها وسنه يومئذ دون العشرين ثم تنقل في المناصب حتى صار مفتيا بمدينة بروسا في سلطنة السلطان بايزيد وأقام بها مدة متطاولة وله مدرسة هناك بقرب الجامع الكبير منسوبة إليه وله كتب موقوفة على المدرسة وتوفي في هذه السنة قال في الشقائق وقد جاوز التسعين  وفيها شهاب الدين أحمد بن القاضي علاء الدين علي بن البهاء بن عبد الحميد بن إبراهيم البغدادي ثم الدمشقي الصاحلي الحنبلي الإمام العلامة ولد ليلة الإثنين عاشر ربيع الأول سنة سبعين وثمانمائة وأخذ العلم عن أبيه وغيره وانتهت إليه رياسة مذهبه وقصد بالفتاوى وانتفع الناس به فيها وفي الاشغال وتعاطى الشهادة على وجه اتقان لم يسبق إليه وفوض إليه نيابة القضاء في الدولة العثمانية زين العابدين الفناري ثم ترك ذلك وأقبل على العلم والعبادة ومن تلاميذه البدر الغزي وللبدر عليه مشيخة أيضا وهو الذي أشار عليه بالكتابة على الفتوى بمحضر من والده الشيخ رضى الدين وكان يمنعه أولا من الكتابة في حياة شيوخه فاستأذنه له فيها وتوفي صاحب الترجمة بدمشق بكرة نهار الجمعة حادي عشرى رجب ودفن بتربة باب الفراديس  وفيها شهاب الدين أحمد المعروف بابن نابتة المصري الحنفي حضر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فقه على العلامة الشمس قاسم بن قطلوبغا والجلال الطرابلسي والقراءات عن الشمس الحمصاني وكان متزهدا متقللا وأقبلت عليه الطلبة واشتغل الناس عليه وأصيب بالفالج أشهرا ثم توفي ليلة الأربعاء حادي عشر ربيع الثاني وهو في أواخر الثمانين ودفن بتربة الجلال السيوطي  وفيها شهاب الدين أحمد الموفي الشيخ الفاضل المحصل المعتقد الشافعي متولي الظاهرية القديمة بمصر ولي قضاء بلده منوف العليا فباشر القضاء بعفة ونزاهة وطرد البغايا من تلك الناحية وأزال المنكرات واستخلص الحقوق بحيث كانت تأتيه الخصوم من بلاد بعيدة أفواجا وتستخلص بهمته وعدله حقوقا كانت قد ماتت قال العلائي وقد أوقفني على عدة مختصرات له في الفقه والفرائض والحساب والعربية حوت مع الاختصار فوائد وفرائد خلت منها كثير من المختصرات والمطولات وتوفي في مستهل شوال  وفيها صدر الدين إدريس المارديني القاهري الإمام العالم المؤرخ المنشىء توفي بالقاهرة في هذه السنة وفيها جان بردى بن عبد الله الجركسي الشهير بالغزالي السخيف الرأي كان في الدولة الجركسية كافل حماة ثم دمشق ثم خامر على الغوري كما تقدم ووعده السلطان سليم بنيابة دمشق ومع هذا فإنه لما فر من ميسرة الغوري بمرج دابق مخامرة رجع إلى مصر ولحق بطومان باي وأعانه على السلطان سليم ولما افتتح السلطان سليم مصر ثبت على ميثاقه ووعده وولاه نيابة الشام وخرج في ركابه من مصر إلى دمشق ثم خرج في وداعه ثم عاد إلى دمشق وقد ولي السلطان سليم قاضي القضاة ابن الفرفور بعد أن تحنف وكان شافعيا وأبطل القضاة الأربعة إلا ابن فرفور فكان قاضيا وكان الغزالي نائبا فأعاد الشهود إلى مراكزهم على عادتهم في الدولة الجركسية ووقع بينه وبين ابن فرفور بهذا السبب غير أن الغزالي نشر العدل في دمشق وأعمالها وأبطل ما كان حدث بها من اليسق ومنع البوابين أن يأخذوا شيئا من الداخل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إلى المدينة وجرد السيف على كل من تعرض من الأروام لامرأة أو صبي وكتب بذلك إلى السلطان سليم وأخبره بأن دمشق غير معتادة لشيء من هذه المناكير فأجيب بأنا قلدناك أمر الرعية فافعل ما هو الشرع وعرض بالقضاء لقاضي القضاة شرف الدين بن مفلح بدلا عن ابن فرفور فأجيب إلى ذلك فباشر الغزالي النيابة وابن مفلح القضاء بسيرة حسنة إلى سنة ست وعشرين فكان الغزالي ببيروت وجاءه الخبر بموت السلطان سليم فركب من ساعته إلى دمشق وحاصر قلعتها ثم سلمها إليه أهلها ونفي نائبها إلى بيت المقدس وجعل نيابتها للأمير إسمعيل بن الأكرم وأمر الخطباء أن ينوهوا بسلطنته ويدعوا له على المنابر وفرح بذلك جهلة العوام دون عقلاء الناس ثم توجه إلى طرابلس وحمص وحماة وحلب وحاصر قلاعها ولم يظفر بطائل لكنه قبض على كافل حمص وقتله ثم دخل حماة وقد فر كافلها وقاضيها إلى حلب فأخذ من كان معه في النهب وقتل من كان له غرض في قتله وكان فر ابن فرفور أيضا إلى حلب خوفا من معرته ولما بلغ السلطان سليمان خبره جهز إليه جيشا فصار الغزالي يحصن قلعة دمشق وما حولها ونصب بها منجنيقا ليرمي به المحاصرين وصار يركب من دار السعادة إلى القلعة ومن القلعة إلى دار السعادة وضاقت عليه الأرض وهم بالهرب فثبت جأشه جهلة عساكره الذي جمعهم من القرى وقالوا نحن فينا كفاية قال الحمصي وفي يوم الجمعة الثالث والعشرين من شهر صفر أمر جان بردى الغزالي أن يخطبوا له بالسلطنة ويلقبوه بالأشرف وصلى بالجامع الأموي في المقصورة وخطب له بالأشرف ووقف على المقصورة بساط في اليوم المذكور قال وفي يوم السبت جمع مشايخ الحارات بالجامع الأموي وحلفهم أن لا يخونوه وأن يكونوا معه على كلمة واحدة ثم خرج يوم الثلاثاء سابع عشريه هو والعساكر وأهل الحارات إلى مسطبة السلطان بالقابون ووصل العسكر العثماني إلى القصير وعدته اثنان وستو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ألفا باشهم الوزير الثالث فرحات وصحبته نائب حلب قراجا باشا والأمير شاه سوار وقاضي القضاة ولي الدين بن فرفور وقد أعيد إلى القضاء على عادته وكان صحبة الغزالي الأمير يونس بن القواس بعشيره والأمير عمر بن العزقي بعشيره فالتقى العسكران بين دوما وعيون فاسريا والقصير ففر ابن القواس بعشيره وثبت الغزالي وقليل ممن معه فقتلوا وقتل معه عمر بن العزقي واستأصل جميع عسكره الأسافل وذكروا أن عدة القتلى كانت سبعة آلاف ثم دخل العسكر العثماني دمشق فرأوا الأبواب مفتحة وسلمهم ابن الأكرم مفاتيح القلعة ولو قصدوا قتل العوام لفعلوا وكان ذلك يوم الثلاثاء سابع عشرى صفر وفيها بدر الدين حسن بن عيسى بن محمد الفلوجي البغدادي الأصل العالم الحنفي قال في الكواكب اشتغل قليلا على الزيني ابن العيني واعتنى بالشهادة ثم تركها وحصل دنيا واسعة وحج سنة عشرين وجاور وولي نظر الماردانية والمرشدية ونزل له أخوه شمس الدين عن تدريسها وعدة مدارس ولم يكن فيه أهلية فتفرقها الناس مع أنه كان كثير الشر كما قال ابن طولون ومات يوم الثلاثاء تاسع عشر صفر ودفن يوم الأربعاء بالسفح وفيها سيدي ابن محمود المولى العالم الصالح الرومي الحنفي الشهير بابن المجلد كان أصله من ولاية قوجه ايلي واشتغل بالعلم وحصل وصار مدرسا بمدرسة عيسى بيك ببروسا ثم رغب في التصوف وعين له كل يوم خمسة عشر درهما بالتقاعد ثم صحب الشيخ العارف بالله تعالى السيد البخاري وكان فاضلا مدققا حسن الخط صالحا دينا يخدم بيته بنفسه ويشتري حوائجه ويحملها من السوق بنفسه ملازما للمسجد منعزلا عن الناس وتوفي في حدود هذه السنة تقريبا وفيها القاضي محب الدين عبد الرحمن بن إبراهيم الشيخ العابد الدين الصالح الدسوقي ولد في ذي الحجة سنة ثمان وستين وثمانمائة وكان ناظر الأيتام بدمشق وفوض إليه نيابة القضاء</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في سنة ست عشرة وتسعمائة وتوفي ليلة السبت سابع ربيع الآخر فجأة ودفن بمقبرة باب الصغير عند والده وفيها محي الدين أبو المفاخر عبد القادر بن محمد بن عمر بن محمد بن يوسف بن عبد الله بن نعيم بضم النون النعيمي الدمشقي الشافعي الشيخ العلامة الرحلة مؤرخ دمشق وأحد محدثيها ولد يوم الجمعة ثاني عشر شوال سنة خمس وأربعين وثمانمائة ولازم الشيخ إبراهيم الناجي والعلامة زين الدين عبد الرحمن بن خليل وزين الدين خطاب الغزاوي وزين الدين مفلح بن عبد الله الحبشي المصري ثم الدمشقي ولبس منه خرقة التصوف وأخذ عن البدر بن قاضي شهبة والشهاب بن قرا وقرأ على البرهان البقاعي مصنفه المسمى بالإيذان وأجاز له به وبما تجوز له وعنه روايته وشيوخه كثيرة ذكرهم في تواريخه وألف كتبا كثيرة منها الدارس في تواريخ المدارس ومنها تذكرة الاخوان في حوادث الزمان والتبيين في تراجم العلماء والصالحين والعنوان في ضبط مواليد ووفيات أهل الزمان والقول المبين المحكم في اهداء القرب للنبي وتحفة البررة في الأحاديث المعتبرة وإفادة النقل في الكلام على العقل وغير ذلك وتوفي كما قال ولده المحيوي يحيى وقت الغداء يوم الخميس رابع جمادى الأولى ودفن بالحمرية رحمه الله تعالى وفيها وقيل في سنة عشر وتسعمائة وقيل سبع عشرة ولعله الصحيح على النبتيتي الشافعي الشيخ الإمام العلامة ولي الله تعالى العارف به البصير بقلبه المقيم ببلدته نبتيت من أعمال مصر كان رفيقا للقاضي زكريا في الطلب والاشتغال وبينهما أخوة أكيدة وأخذ العلم عن جماعة منهم الكمال إمام الكاملية وكان النبتيتي من جبال العلم متضلعا من العلوم الظاهرة والباطنة وله أخلاق شريفة وأحوال منيفة ومكاشفات لطيفة وكان يغلب عليه الخوف والخشية حتى كأن النار لم تخلق إلا له وحده وكان الناس يقصدونه للعلم والافتاء والافادة والتبرك</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لزيارة من سائر الآفاق وكانت ترفع إليه المسائل المشكلة من مصر والشام والحجاز فيجيب عنها نظما ونثرا وكانت نصوص الشافعي وأصحابه كأنها نصب عينيه وكان مخصوصا في عصره بكثرة الاجتماع بالخضر قال الشعراي كان وقته كله معمورا بالعلم والعبادة ليلا ونهارا وكان يقول لا يكمل الرجل في العقل إلا أن كاتب الشمال لا يجد شيئا من أعماله يكتبه وله مناقب كثيرة ومن شعره رضي الله تعالى ع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الي لا أنوح على خطائ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قد بارزت جبار السماء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قرأت كتابه وعصيت سر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عظم بليتي ولشؤم رائي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بلائي لا يقاس به بلاء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أعمالي تدل على شقائي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ياذلي إلى ما قال رب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لى النيران سوقوا ذا المرائي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هذا كان يعصيني جهار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يزعم أنه من أوليائي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تصنع للعباد ولم يردن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كان يريد بالمعنى سوائ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في أبيات أخر توفي يوم عرفة ببلده ودفن بها وقبره بها يزال  وفيها المولى غياث الدين الشهير بباشا جلبي الرومي الحنفي العالم الفاضل ابن أخي آق شمس الدين الرومي قرأ على المولى الخيالي والمولى خواجه زاده وغيرهما وصحب الصوفية ثم أعطى مدرسة المولى الكوراني بالقسطنطينية ثم إحدى الثمانية ثم ترك ذلك واختار مدرسة أبي أيوب الأنصاري ثم أعطى سلطانية أماسية مع منصب الفتوى ثم تركها وأعطى تقاعدا بسبعين عثمانيا كل يوم ثم طلب مدرسة القدس الشريف فمات قبل السفر إليها وله رسائل كثيرة لكنه لم يدون كتابا رحمه الله تعالى  وفيها شرف الدين قاسم بن عمر الزواوي المغربي القيرواني المالكي الشيخ الفاضل الصالح المعتقد كان أولا مقيما في صحبة رفيقه الشيخ العابد الزاهد محمد الزواوي بمقام الشيخ تاج الدين بن عطاء الله الأسكندر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ثم أقام بمقام الإمام الشافعي رضي الله عنه خادما لضريحه وصحب الشيخ جلال الدين السيوطي وارتبط به وقلده في ملازمة لبس الطيلسان صيفا وشتاء وكان يتردد إلى التقي الأوجاقي وغيره وأخذ عنه البدر الغزي وتوفي يوم الثلاثاء رابع عشرى شعبان  وفيها كمال الدين محمد بن الشيخ غياث الدين أحمد بن الشيخ كمال الدين الشماخي الأصل والمولد وشماخي أم المدائن بولاية شروان أخذ عن السيد يحيى بن السيد بهاء الدين الشرواني الشماخي ثم الباكوي وباكو بلدة من ولاية شروان أيضا وبها توفي السيد يحيى سنة ثمان أو تسع وستين وثمانمائة وكان السيد يحيى هذا جليل المقدار انتشرت خلفاؤه إلى أطراف الممالك وأما صاحب الترجمة فذكر العلائي أنه دخل القاهرة بعد فتنة الطاغية إسمعيل شاه فلم يظهر مشيخة ولا سلوكا ولا تقرب من أرباب الدنيا بل جلس في حانوت بقرب خان الخليلي يشتغل فيه الأقماع والكوافي على أسلوب العجم بحسن صناعة وجميل دربة واتقان صنع وكان حافظا لعبارات كثير من المشايخ وآدابهم وأخلاقهم وحسن سيرتهم مما خلا منه كثير من المتصدرين مع عدم التكثر والتبجح وتوفي ليلة الإثنين ثالث ربيع الأول قال العلائي عن مائة وثلاث عشرة سنة وفيها شمس الدين محمد بن عبيد الضرير الشيخ الإمام العلامة المقرىء المجود ولد سنة خمس وأربعين وثمانمائة وكان قفافيا بميدان الحصى بدمشق ثم اشتغل بالعلم وأم وأقرأ بمسجد الباشورة بالباب الصغير وكان عالما صالحا يقرىء الشاطبية وغيرها من كتب القراءات والتجويد وانتفع به خلق كثير وتوفي يوم الأربعاء تاسع عشرى القعدة ودفن بمقبرة باب الصغير بالقرب من ضريح الشيخ حماد رحمهما الله تعالى وفيها شمس الدين محمد بن ليل الزعفراني التونسي القاطن بالقاهرة قال في الكواكب كان يحفظ أنواع الفضائل وكان يتأنق</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في إيراد أنواع التحميدات والتسبيحات والصلوات ويعرف الألسن العربية المتنوعة والخواص العجيبة وكان يذكر أنه عارف بالصنعة مات بالقاهرة يوم الأربعاء تاسع عشرى جمادى الآخرة ودفن بتربة المجاورين  وفيها محي الدين محمد بن محمد بن محمد البردعي الحنفي أحد موالي الروم العالم الفاضل كان من أولاد العلماء واشتغل على والده وغيره ثم دخل شيراز وهراة وقرأ على علمائها وحصل علما كثيرا ثم ارتحل إلى بلاد الروم وصار مدرسا بمدرسة أحمد باشا بمدينة بروسا ثم بإحدى المدرستين المتلاصقتين بادرنة وتوفي وهو مدرس بها وله حواش على تفسير البيضاوي وحواش على شرح التجريد للسيد الشريف وحواش على التلويح وشرح على آداب البحث للعضد وكان له حظ وافر من العلوم ومعرفة تامة بالعربية والتفسير والأصول والفروع وكان حسن الأخلاق لطيف الذات متواضعا متخشعا له وجاهة ولطف ويكتب الخط الحسن مع سرعة الكتابة وتوفي بأدرنة في هذه السنة رحمه الله تعالى  وفيها الأمير مرجان بن عبد الله الظافري الذي عمر قبة العيدروس بعدن وهو مدفون معه فيها قال في حقه العلامة بحرق الأمير المؤيد بتوفيق الله وعنايته المسدد بحفظ الله ورعايته الذي فتح الله بنور الإيمان عين بصيرته وطهر عن سوء العقيدة باطن سريرته وصار معدودا من الأولياء لموالاته لهم باطنا وظاهرا وحاز من بين الولاة والحكام من التواضع لله والرفق بالفقراء والمساكين حظا وافرا مرجان بن عبد الله الظافري لا زال على الأعداء ظافرا وإلى مرضاة مولاه مبادرا انتهى وفيها نسيم الدين قاضي مكة الحنفي قال العلائي كان فاضلا ذكيا مستحضرا لكثير من المسائل حافظا لمتن المجمع دينا فصيحا لطيفا عفيفا لا يتناول على القضاء شيئا البتة وأخذ الفقه عن الشمس بن الضياء وعن جماعة من المصريين وغيرهم وتو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بمكة سنة سبع وعشرين وتسعمائة انتهى  سنة ثمان وعشرين وتسعمائة   فيها توفي تقي الدين أبو الصدق أبو بكر بن عبد الله بن عبد الرحمن بن محمد بن محمد بن شرف بن منصور بن محمود بن توفيق بن عبد الله المعروف بابن قاضي عجلون الزرعي ثم الدمشقي الشافعي الإمام العلامة القدوة الرحلة الأمة العمدة ولد بدمشق في شعبان سنة إحدى وأربعين وثمانمائة واشتغل على والده وأخيه شيخ الإسلام نجم الدين وعلى شيخ الإسلام زين الدين خطاب وسمع الحديث على المسند أبي الحسن بن بردس البعلي والحافظ شمس الدين بن ناصر الدين وغيرهما وأخذ عن ابن حجر مكاتبة والعلم صالح البلقيني والشمس المناوي والجلال المحلى وكان إماما بارعا في العلوم وكان أفقه أهل زمانه وأجل معاصريه وأقرانه ودرس بالجامع الأموي والشامية البرانية والعمرية وبالقاهرة دروسا حافلة وألف منسكا لطيفا وكتابا حافلا سماه أعلام النبيه مما زاد على المنهاج من الحاوي والبهجة والتنبيه وانتهت إليه مشيخة الإسلام ورياسة الشافعية ببلاد الشام بل وبغيرها من بلاد الإسلام وحصل له من السعد في العلم والرياسة وكثرة التلامذة وقرة العين بهم في دمشق ما حصل لشيخ الإسلام زكريا بالقاهرة إلا أن القاضي زكريا زاد عليه في السعادة بكثرة التصانيف مع تحريرها وتحقيقها رحمهما الله تعالى وبرع أكثر تلاميذ صاحب الترجمة في حياته كالشيخ شمس الدين الكفرسوسي والشيخ تقي الدين البلاطنسي والسيد كمال الدين بن حمزة والقاضي رضي الدين الغزي والبدر الغزي والشيخ بهاء الدين الفصي البعلي والشيخ تقي الدين القاري والشيخ علاء الدين القيمري والشرف العيثاوي وغيرهم ولما قدم العلامة برهان الدين البقاعي دمشق في سنة ثمان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ثمانمائة تلقاه الشيخ تقي الدين هو وجماعة من أهل العلم إلى القنيطرة ثم لما ألف كتابه في الرد على حجة الإسلام الغزالي في مسألة ليس في الإمكان أبدع مما كان وبالغ في الإنكار على ابن العربي وأمثاله حتى أكفر بعضهم كان الشيخ تقي الدين ممن أنكر على البقاعي ذلك وهجره بهذا السبب خصوصا بسبب حجة الإسلام مع أنه كان ينهى عن مطالعة كتب ابن العربي قال الحمصي في تاريخه وامتحن شيخ الإسلام مرارا منها مرة في أيام الغوري بسبب فتياه في واقعة ابن محب الدين الأسلمي المعارضة لفتيا تلميذه وابن أخيه السيد كمال الدين بن حمزة وطلب هو والسيد وجماعة إلى القاهرة وغرم بسبب ذلك أموالا كثيرة حتى باع أكثر كتبه وانتهى الأمر آخرا على العمل بفتياه واعادة تربة ابن محب الدين المهدومة بفتوى السيد كما كانت عملا بفتوى الشيخ تقي الدين وأعاد الشيخ تقي الدين هو وولده الشيخ نجم الدين إلى دمشق وقد ولي ولده قضاء قضاة الشافعية بها وقال في الكواكب أخبرنا شيخ الإسلام الوالد قال أخبرنا شيخنا شيخ الإسلام تقي الدين بن قاضي عجلون عن أخيه شيخ الإسلام نجم الدين أن جميع أسماء الذين أفتوا في عهد رسول الله في قو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قد كان يفتي في زمان نبين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ع الخلفاء الراشدين أئمة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معاذ وعمار وزيد بن ثابت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بي ابن مسعود وعوف حذيفة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منهم أبو موسى وسلمان حبره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ذاك أبو الدرداء وهو تتمة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أفتى بمرآه أبو بكر الرض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صدقه فيها وتلك مزي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صاحب الترجمة ضحوة يوم الإثنين حادي عشر رمضان ودفن بمقبرة باب الصغير وفيها شهاب الدين أبو السعود أحمد بن عبد العزيز السنباطي المصري الشافعي العلامة المحدث ولد سنة سبع وثلاث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ثمانمائة وكان أحد العدول بالقاهرة وسمع صحيح البخاري على المشايخ المجتمعين بالمدرسة الظاهرية القديمة بين القصرين بالقاهرة وكانوا نحو أربعين شيخا منهم العلامة علاء الدين القلقشندي وابن أبي المجد والتنوخي ومن مشايخه أبو السعادات البلقيني والشهاب الأبدي صاحب الحدود في النحو والعلامة ناصر الدين بن قرقماس الحنفي صاحب زهر الربيع في شواهد البديع أخذه عنه وممن أخذ عن صاحب الترجمة الشيخ نجم الدين الغيطي قرأ عليه جميع صحيح البخاري وتوفي في هذه السنة رحمه الله تعالى  وفيها شهاب الدين أحمد قال في الكواكب الشيخ الفاضل العريق ابن الشيخ العالم المعروف بالراعي شارح الجرومية قال العلائي وهو ممن سمع على شيخ الإسلام ابن حجر وتقدم في صناعة التوريق والتسجيل واعتبر وله فيه مصنفات وتوفي تاسع جمادى الأولى وفيها القاضي غرس الدين خليل بن محمد بن أبي بكر بن خلفان بفتح المعجمة والفاء وإسكان اللام بينهما وبالنون آخره الدمشقي الحنبلي المعروف بالسروجي ولد في ربيع الأول سنة ستين وثمانمائة بميدان الحصا واشتهر بالشهادة ثم فوض إليه نيابة الحكم مدة يسيرة وتوفي يوم الخميس سابع شهر رمضان ودفن بتربة الجورة بالميدان  وفيها القاضي محي الدين عبد القادر النبراوي الحنبلي كان أقدم الحنابلة بمصر وأعرفهم بصناعة التوريق والقضاء والفقاهة مع سماع له ورواية وكان أسود اللون وله مع ذلك تمتع بحسان النساء للطف عشرته ودماثة أخلاقه وكان يصبغ بالسواد مع كبر سنه مات ليلة الأربعاء خامس عشر جمادى الآخرة عن نيف وتسعين سنة وفيها زين الدين عبد القادر المكي الشيباني الحنفي دخل مصر متوجها إلى بلاد الروم لطلب قضاء الحنفية بمكة ثم رحل من القاهرة في قافلة صحبة الأمير جانم الحمزاوي ليلة الإثنين ساد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جمادى الآخرة فتوفي في أم الحسن وفيها عبد الكريم بن محمد بن يوسف المباهي الأموي الدمشقي الشافعي المقرىء كان فاضلا صالحا قرأ على البدر الغزي كثيرا قاله في الكواكب وفيها جلال الدين محمد بن أسعد الدواني بفتح المهملة وتخفيف النون نسبة لقرية من كازرون الكازروني الشافعي الصديقي القاضي بإقليم فارس قال في النور السافر هو المذكور بالعلم الكثير والعلامة في المعقول والمنقول وممن أخذ عنه المحيوي اللاري وحسن بن البقال وتقدم في العلوم سيما العقليات وأخذ عنه أهل تلك النواحي وارتحلوا إليه من الروم وخراسان وما وراء النهر ذكره السخاوي في ضوئه فقال وسمعت الثناء عليه من جماعة ممن أخذ عني واستقره السلطان يعقوب في القضاء وصنف الكثير من ذلك شرح على شرح التجريد للطوسي عم الانتفاع به وكذا كتب على العضدي مع فصاحة وبلاغة وصلاح وتواضع وهو الآن حي في سنة تسع وتسعين ابن بضع وسبعين انتهى كلام الضوء وفيها المولى محمد بن خليل قال في الكواكب العالم الفاضل المولى محمد الرومي الحنفي قاضي أدنة توجه إلى الحج الشريف فتوفي بالمدينة قبل وصوله إلى مكة في ذي القعدة انتهى  وفيها خير الدين أبو الخير محمد بن عبد القادر بن جبريل الغزي ثم الدمشقي المالكي قاضي القضاة العلامة ولد بغزة في ثاني عشرة شوال سنة اثنتين وستين وثمانمائة واشتغل وبرع ثم قدم دمشق وحضر دروس الشيخ عبد النبي المالكي وظهرت فضيلته خصوصا في علم الفرائض والحساب ثم ولي قضاء المالكية بالشام في سنة إحدى عشرة وتسعمائة وسار في القضاء سيرة حسنة بعفة وزهد وقيام في نصرة الحق واستمر حتى عزل في رمضان سنة اثنتين وعشرين وتسعمائة فتوجه إلى بلده ثم مكة المشرفة وبها توفي في صفر ودفن بالمعلا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شمس الدين محمد بن الشيخ العلامة علاء الدين علي المحلي المصري الشافعي المفتي المعروف بابن قرينة تلقى عن أبيه تدريس التفسير بالبرقوقية وتدريس الفقه بالمؤيدية والأشرفية وكان ذا علم وعقل وتؤدة توفي في ثامن ربيع الثاني وخلف ولدا صغيرا أسند الوصاية عليه إلى جماعة منهم السيد كمال الدين بن حمزة الشامي وفيها زين الدين محمد بن عمر البحيري العلامة فقيه السلطان الغوري توفي بمرض الاستسقاء سادس عشر شعبان بعد أن نزل عن وظائفه ووقف كتبه وفيها شمس الدين محمد بن محمد بن علي بن أبي اللطف الحصكفي ثم المقدسي سبط العلامة تقي الدين القلقشندي توفي والده شيخ الإسلام أبو اللطف وهو حمل في عاشر جمادى الآخرة سنة تسع وخمسين وثمانمائة فنشأ بعده واشتغل بالعلم على علماء بيت المقدس منهم الكمال بن أبي شريف ورحل إلى القاهرة فأخذ عن علمائها منهم الشمس الجوجري وسمع الحديث وقرأه على جماعة وأذن له بالافتاء والتدريس وصار إماما علامة من أعيان العلماء الأخيار الموصوفين بالعلم والدين والتواضع وكان عنده تودد ولين جانب وسخاء نفس وإكرام لمن يرد عليه وأجمع الناس على محبته وتوفي ليلة السبت ثالث عشر القعدة ببيت المقدس وفيها ولي الدين محمد بن القاضي شمس الدين محمد بن عمر الدورسي الصالحي الحنبلي الإمام العالم توفي بصالحية دمشق يوم السبت تاسع عشر ذي الحجة ودفن بها وفيها قاضي القضاة شمس الدين أبو عبد الله محمد بن يحيى بن عبد الله الطولقي المالكي سمع على العلامة جمال الدين الطمطامي قال ابن طولون قدم علينا دمشق واتجر بحانوت بسوق الذراع ثم ولي قضاء دمشق عوضا عن قاضي القضاة شمس الدين المرني وعزل عن القضاء ثم وليه مرارا ثم استمر معزولا مخمولا إلى أن توفي يوم الأربعاء ثاني عشرى شعبان فجأة وكان له مدة قد أضر وصار يستعط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يتردد إلى الجامع الأموي وكان يكتب عنه على الفتوى بالأجرة له ودفن بمقبرة باب الصغير انتهى وفيها أو في التي بعدها المولى يعقوب الحميدي العلامة الشهير باجه خليفة أحد الموالي الرومية خدم المولى علاء الدين الفناري ودرس في عدة مدارس آخرها مدرسة مغنيسا وهو أول مدرس بها ومات عنها وكان فاضلا صالحا متصوفا له مهارة في الفقه ومشاركة في غيره ذو سمت حسن صحيح العقيدة رحمه الله تعالى  سنة تسع وعشرين وتسعمائة   فيها توفي شهاب الدين أحمد بن اسكندر بن يوسف وقيل ابن يوسف ابن اسكندر المعروف بابن الشيخ اسكندر الحلبي نزيل دمشق الشافعي قال النجم الغزي هو جد أخي لوالدي لأمه الشيخ العلامة العارف بالله تعالى شهاب الدين أحمد الغزي أخذ عن جماعة منهم جدي ووالدي وكان علامة قال والدي وكان له يد في علم الهيئة والمنطق والحكمة وغير ذلك وكان مدرس السيبائية بتقرير من واقفها سيباي نائب دمشق وناظرا على وقف سيدي إبراهيم ابن أدهم رضي الله عنه قتله اللصوص بدرب الروم انتهى  وفيها شهاب الدين أحمد بن عبد الله بن عبد الرحمن بالحاج الشافعي بأفضل قال في النور ولد يوم الجمعة خامس شوال سنة سبع وسبعين وثمانمائة وتفقه بوالده وبالفقيه محمد بن أحمد فضل وأخذ عن قاضي القضاة يوسف ابن يونس المقري وغيره وبرع وتميز وتصدر للافتاء والتدريس في زمن والده وكان إماما عالما علامة فقيها حسن الاستنباط قوي الذه شريف النفس وكان والده يعظمه ويثني عليه وحج مرارا واجتمع في حجته الأخيرة بسيدي محمد بن عراق فصحبه ولازمه وتسلك على يديه وكان سخيا كثير الصدقة وفعل المعروف محبا للصالحين والفقراء حسن العقيدة ولم يزل ع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ذلك حتى استشهد في معركة الكفار لما دخل الإفرنج الشحر وقتلوا وأسروا ونبهوا وذلك بعد فجر يوم الجمعة عاشر ربيع الثاني ودفن عند والده وله من التصانيف نكت على روض ابن المقري في مجلدين ونكت على الإرشاد ومشكاة الأنوار قال مؤلفه عليك بالأوراد التي علقتها في كراريس سميتها مشكاة الأنوار فإني ضمنتها والله الاسم الأعظم الذي هو اكسير الأولياء وله وصية مختصرة ومن كلامه من كان همه المعالف فاتته المعارف انتهى  وفيها شهاب الدين أحمد البحيري المصري المالكي العلامة المفنن السالك الشاعر المعمر حفظ القرآن العظيم وسلك في شبوبيته على الشيخ العالم أبي العباس الشربيني وأخذ عن الشيخ مدين واشتغل في العلم وأمعن في العربية ولا سيما التصريف وألف فيه شرحا جيدا على المراح وأخذ الفقه عن الشيخ يحيى العلمي وكتب بخطه كثيرا وله نظم جيد وألغاز وكان قانعا متقللا وتزوج وهو شاب ثم تجرد وتوفي في خامس شوال  وفيها إدريس بن عبد الله قال في الكواكب الشيخ الفاضل اليمني الشافعي نزيل دمشق كان من أصحاب شيخ الإسلام الوالد حضر دروسه وشملته إجازته وكان قد عزم على قراءة المنهاج عليه وعلى غيره فعاجلته المنية  وفيها المولى الفاضل بالي الأيديني الرومي الحنفي أخذ العلم عن علماء عصره واتصل بخدمة المولى خطيب زادة ثم بخدمة المولى سنان جلبي ثم تنقل في التداريس حتى صار مدرسا بإحدى الثمانية ثم تقاعد عنها بثمانين عثمانيا ثم أعطى قضاء بروسا ثم أعيد إلى إحدى الثمانية ثم ولي قضاء بروسا ثانيا ثم أعيد إلى إحدى الثمانية واستمر بها إلى أن مات وكانت له مشاركة جيدة في سائر العلوم قادرا على حل غوامضها قوي الحفظ مكبا على الاشتغال حتى سقط مرة عن فرسه فانكسرت رجله فاستمر ملقى على ظهره أكثر من شهرين ولم يترك الدرس وألف رسالة أجاب فيها عن إشكالات سيد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حميدي وتوفي في هذه السنة ودفن عند مسجده بالقسطنطينية  وفيها زين الدين بركات بن أحمد بن محمد بن يوسف الشهير بابن الكيال الشافعي الصالح الواعظ كان في ابتداء أمره تاجرا ثم ترك التجارة بعد أن ترتبت عليه ديون كثيرة ولازم الشيخ برهان الدين الناجي زمانا طويلا وانتفع به قال الحمصي قرأ عليه صحيح البخاري كاملا وكتبا من مصنفاته ودرس بالجامع الأموي في علم الحديث وكان متقنا محررا وخرج أحاديث مسند الفردوس وانتفع الناس به وبوعظه وحديثه قال ابن طولون رأس بعد موت شيخه ولازم الجامع الأموي تجاه محراب الحنابلة ووعظ بمسجد الأقصاب وجامع الجوزة وغيرهما وخطب بالصابونية سنين وحصل دنيا كثيرة وصنف عدة كتب أي منها كتاب حياة القلوب ونيل المطلوب في الوعظ ومنها الكواكب الزاهرات في معرفة من اختلط من الرواة الثقات ومنها أسنى المقاصد في معرفة حقوق الولد على الوالد والجواهر الزواهي في ذم الملاعب والملاهي والانجم الزواهر في تحريم القراءة بلحون أهل الفسق والكبائر وتوفي يوم الأحد ثامن ربيع الأول بسبب أنه خرج من بيته لصلاة الصبح بالجامع الأموي فلقيه اثنان فأخذا عمامته عن رأسه وضربه أحدهما على صدره فانقطع مدة ثم أراد الخروج إلى الجامع فما استطاع فتوضأ وصلى الصبح والضحى وتوفي بعد صلاة الضحى ودفن بمقبرة باب الصغير  وفيها منلا بدر الدين حسن بن محمد الرومي الحنفي قدم دمشق مع الدفتردار الزيني عمر الفيقي وكان يقرىء ولده فأخذ له تدريس الحنفية بالقصاعية فدرس بها وكان أولاد العرب منهم القطب بن سلطان مدرس الظاهرية الجوانية وحج في السنة التي قبلها وتوفي يوم الأربعاء ثامن عشرى جمادى الآخرة قادما من الحج وفيها زين الدين عبد الرحمن شيخ الصوابية بصالحية دمشق كان صالحا مسلكا توفي بها يوم الخميس ثامن عشر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رجب وفيها علاء الدين علي بن أبي القسم الأخميمي القاهري قاضي قضاة الشافعية العدل العفيف السخي قال العلائي كان له انقطاع عن الناس وانجماع بالكلية وكان له معرفة في الصناعة وتصميم في المهمات وإن كان قليل العلم توفي سادس عشر القعدة وصلى عليه بالأزهر  وفيها علاء الدين علي بن حسن السرميني ثم الحلبي الشافعي الفرضي الحبسوب كان يعرف بالنعش المخلع وهذا على عادة الحلبيين في الألقاب أخذ الفرائض والحساب عن الجمال الأسعردي ومهر فيهما واشتهر بهما وكان له في الدولة الجركسية مكتب على باب العدل بحلب يطلب منه لكتابة الوثائق ثم لما أبطلت الدولة العثمانية مكاتب الشهود أخذ في كتابة المصاحف والانتفاع بثمنها وتأديب الأطفال بمكتب داخل باب أنطاكية بحلب وبه قرأ عليه ابن الحنبلي القرآن العظيم سنة سبع وعشرين وتسعمائة وتوفي صاحب الترجمة في رمضان هذه السنة بحلب  وفيها تقريبا نور الدين أبو الحسن على الأشموني الشافعي الفقيه الإمام العالم العامل الصدر الكامل المقرىء الأصول يأخذ القراءات عن ابن الجزري قال الشعراوي ونظم المنهاج في الفقه وشرحه ونظم جمع الجوامع في الأصول وشرحه وشرح ألفية ابن مالك شرحا عظيما وكان متقشفا في مأكله وملبسه وفرشه قاله في الكواكب وفيها أمين الدين أبو الجود محمد بن أحمد ابن عيسى بن النجار الشافعي الدمياطي ثم المصري الإمام الأوحد العلامة الحجة ولد سنة خمس وأربعين وثمانمائة وأخذ العلم عن صالح البلقيني والتقي الشمني وزينب بنت عبد الرحيم العراقي وغيرهم وأخذ عنه النجم الغيطي والبدر الغزي وغيرهما وكان ممن جمع بين العلم والعمل إماما في علوم الشرع وقدوة في علوم الحقيقة متواضعا يخدم العميان والمساكين ليلا ونهارا ويقضي حوائجهم وحوائج الأرامل ويجمع لهم أموال الزكاة ويفرقه عليهم ول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يأخذ لنفسه منه شيئا ويلبس الثياب الزرق والجبب السود ويتعمم بالقطن غير المقصور ولا يترك قيام الليل صيفا ولا شتاء وكان ينام بعد الوتر لحظة ثم يقول وينزل إلى الجامع الغمري فيتوضأ ويصلي والباقي للفجر نحو سبعين درجة ثم يصعد الكرسي ويتلو نحو القرآن سرا فإذا أذن الصبح قرأ جهرا قراءة تأخذ بجوامع القلوب ومر نصراني من مباشر القلعة يوما في السحر فسمع قراءته فرق قلبه وأسلم على يديه وكان يأتيه الناس للصلاة خلفه من الأماكن البعيدة لحسن صوته وخشوعه وكثرة بكائه حتى يبكي غالب الناس خلفه وكان الشيخ أبو العباس الغمري يقول الجامع جثة والشيخ أمين الدين روحها وكان يقري ويضيف كل وارد ويخدم بنفسه ومع هذا فله هيبة عظيمة يكاد من لا يعرفه يرعد من هيبته وانتهت إليه الرياسة بمصر في علوم السنة في الكتب الستة وغيرها ويقرأ للأربعة عشر ومناقبه كثيرة وتوفي ليلة السابع والعشرين من ذي القعدة  وفيها أبو السعود محمد بن دغيم الجارحي القاهري الفقيه الصوفي المتعبد المتنسك المعتقد عند الملوك فمن دونهم وكان والده من أعيان كوم الجارح والمتسببين به في أنواع المتاجر فنشأ الشيخ أبو السعود على خير وحفظ القرآن العظيم واشتغل في الفقه والنحو ثم أقبل على العبادة والمجاهدة ومكث عشرين سنة صائما لا يدري بذلك أهله وكان يصلي مع ذلك بالقرآن في ركعة أو ركعتين في تلك المدة وأخذ في التقليل من الأكل فانتهى أكله إلى لوزة وربما تركها قال الشيخ عبد الرؤوف المناوي في طبقاته هو عارف علوم جمة وصوفي ذو أحوال وكرامات بين الأمة قدوة في علمه ودينه فريد في عصره وحينه اجتهد وترقى في المقامات وأخذ عن الشيخ أحمد المرحومي عن الشيخ مدين عن الزاهد وارتفعت روحه وسمت عن مقعر فلك القمر وارتف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لى الحضرة التي لا ليل فيها ولا نهار وضوءها وضاح كحال أهل الجنة في الجنة ولما دخلها صار يكتب الكراريس العديدة حال ظلمة الليل كما يكتب نهارا بغير فرق وكان له قبول تام عند الأكابر تقف الأمراء بين يديه فلا يأذن لهم بالقعود وحملوا في عمارة زاويته الحجر والتراب وشق السلطان طومان باي وعليه جبة من جبب الشيخ وكان يقول لا يفلح الفقير القانع بالزي أبدا لقصور همته وكان يقول ينبغي للعارف أن يجعل في بيته دائما شيئا من الدنيا ولو كيميا خوفا أن يقع في رائحة الاتهام لله في أمر الرزق وكثيرا ما كان ينظر للمريد بحال فيتمزق لوقته ومحاسنه وكراماته أكثر من أن تحصر وتوفي ليلة الأربعاء مستهل جمادى الأولى وصلى عليه بجامع عمرو بن العاص ودفن بزاويته بكوم الجارح بالقرب من جامع عمرو في السرداب الذي كان يتعبد فيه وقبره مشهور يزار  وفيها المولى محي الدين محمد بن علي بن يوسف بالي الفناري الإسلامبولي الحنفي العالم الكامل قاضي قضاة العساكر بالولاية الأناضولية ثم بالولاية الروميلية المشهور بمحمد باشا قال في الشقاشق كان رحمه الله تعالى ذا أخلاق حميدة وطبع زكي ووجه بهي وكرم وفي وعشرة حسنة ووقار عظيم وله حواش على شرح المواقف وشرح الفرائض كلاهما للسيد الشريف وحواش على أوائل شرح الوقاية لصدر الشريعة توفي وهو قاضي العسكر الروم ايلي ودفن عند قبره جده المولى شمس الدين بمدينة بروسا  وفيها جمال الدين أبو المحاسن يوسف بن محمد أو ابن أحمد الشهير بابن المبيض الحمصي الأصل ثم المقدسي ثم الدمشقي الشافعي أحد الوعاظ بدمشق العلامة المحدث ومن شعره ما كتبه عنه ابن طولون من إملائه عاقدا للحديث المسلسل بالأولي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جاءنا فيما روينا أنن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حرم الرحمن منا الرحما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8</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ارحموا جملة من في الأرض م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خلقه يرحمكم من في السم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توفي بدمشق يوم الإثنين ثاني عشر شوال ودفن بباب الصغير  وفيها قاضي القضاة جمال الدين أبو المحاسن يوسف بن اسكندر بن محمد بن محمد الحلبي الحنفي المشهور والده بالخواجا ابن الجق وهو ابن أخت المحب بن أجا كاتب السر اشتغل بالفقه وغيره على الزينبي عبد الرحمن بن فخر النساء وغيره وسمع على الجمال إبراهيم القلقشندي وعلى المحب أبي القسم محمد بن جرباش سيرة ابن هشام وأجاز له كل منهما ما يجوز له وعنه روايته وتولى القضاء بحلب بعناية خاله ثم ولي في الدولة الرومية تدريس الحلاوية ووظائف أخرى ثم رحل إلى القاهرة وتولى مدرسة المؤيدية بها وسار فيها السيرة المرضية وكان له شكل حسن وشهامة ورياسة وفخامة وألف رسالة في تقوية مذهب الإمام الأعظم في عدم رفع اليدين قبل الركوع وبعده وحج من القاهرة ثم قدمها موعكا فتوفي بها ليلة الأربعاء ثامن عشر صفر وفيها شرف الدين يونس بن محمد المعروف بابن سلطان الحرافيش بدمشق قال ابن طولون كان علامة من المتعقلين في المجالس ولكن حصل به النفع في آخر عمره بملازمته المشهد الشرقي بالجامع الأموي لاقراء الطلبة وكان في ابتداء أمره شاهدا تجاه باب المؤيدية وتوفي يوم الأربعاء حادي عشرى جمادى الآخرة ودفن بباب الصغير رحمه الله تعالى  سنة ثلاثين وتسعمائة   فيها توفي برهان الدين إبراهيم بن عمر بن إبراهيم اليمني الحرابي القحطاني الحاتمي الشافعي نزيل دمشق المقرىء الوقور أخذ عن شيخ الاقراء بدمشق الشيخ شهاب الدين الطيبي وغيره قال في الكواكب وتلمذ لشيخ الإسل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والد قرأت بخط والدي رضي الله تعالى عنه بعد أن ترجم الشيخ برهان الدين المذكور ما نصه قرأ على البخاري كاملا قراءة اتقان وكتب له به إجازة مطولة وكان أحد المقتسمين للمنهاج في مرتين وللتنبيه وأجزته بهما وقرأ بعض الألفية وقرأ علي شيئا من القرآن العظيم وصلى بي وبجماعة التراويح ثلاث سنين بالكاملية ختم فيها نحو خمس وحضر دروسا كثيرة ولزمني إلى أن مات شهيدا بالطاعون ثاني عشر جمادى الثانية ودفن بباب الفراديس انتهى وفيها تقي الدين أبو بكر بن محمد بن أبي بكر الحبيشي ينتهي نسبه إلى زيد الخيل الصحابي الحبيشي الأصل الحلبي الشافعي البسطامي ذكره السخاوي في الضوء اللامع فقال ولد سنة ثمان وأربعين وثمانمائة في مستهل جمادى الأولى بحلب ولازم والده في النسك وقرأ وسمع على أبي ذر بن البرهان الحافظ وتدرب في كثير من المهمات والغريب والرجال بل وتفقه به وبالشمس البابي وأبي عبد الله بن القيم وابن الضعيف في آخرين بل أجاز له ابن حجر والعلم البلقيني وغيرهما وزار بيت المقدس وحج في سنة ست وثمانين وجاور ولازم الشمس السخاوي وحمل عنه مؤلفاته وتوفي في رجب وفيها شهاب الدين أحمد بن عبد الوهاب بن عبد القادر الدمشقي الحنفي سبط زين الدين العيني حفظ القرآن العظيم والمختار والأجرومية وغيرها وقرأ على الشمس بن طولون بدمشق وعلى عمه الجمال ابن طولون بمكة وقرأ على القطب بن سلطان بدمشق وسمع على علماء عصره وحضر بالجامع الأموي وتوفي بمطعونا يوم الثلاثاء ثالث عشر رجب وتقدم للصلاة عليه السيد كمال الدين بن حمزة وفيها صفي الدين وشهاب الدين أبو السرور أحمد بن عمر بن محمد بن عبد الرحمن القاضي ابن القاضي ينتسب إلى سيف بن ذي يزن المذحجي السيفي المرادي الشهير بالمزجد بميم مضمومة ثم زاي مفتوحة ودال مهملة الشافعي الزبيد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علامة ذو التصانيف المجمع على جلالته وتحريه قال في النور ولد سنة سبع وأربعين وثمانمائة بجهة قرية الزيدية ونشأ بها وحفظ جامع المختصرات ثم اشتغل فيها على أبي القاسم أبي محمد مريغد ثم انتقل إلى بيت الفقيه ابن عجيل فأخذ فيها على شيخ الإسلام إبراهيم بن أبي القسم جعمان وغيره ثم ارتحل إلى زبيد واشتغل فيها بالفقه على العلامة أبي حفص الفتى ونجم الدين المقري بن يونس الجبائي وبهما تخرج وانتفع وأخذ الأصول عن الشيفكي والجبائي والحديث عن الحافظ يحيى العامري وغيره والفرائض عن الموفق الناشري وغيره وبرع في علوم كثيرة وتميز في الفقه حتى كان فيه أوحد وقته ومن مصنفاته العباب في الفقه وهو كاسمه اشتهر في الآفاق وكثر الاعتناء به وشرحه غير واحد من الأعلام منهم ابن حجر الهيثمي ومنها تجريد الزوايد وتقريب الفوائد وكتاب تحفة الطلاب ومنظومة الإرشاد في خمسة آلاف وثمانمائة وأربعين بيتا وزاد على الإرشاد شيئا كثيرا وله غير ذلك وتفقه به خلائق كثيرون منهم أبو العباس الطنبذاوي والحافظ الديبع والعلامة بحرق وله شعر حسن 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ا تصحب المرء إلا في استكانت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تلقاه سهلا أديبا لين العو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احذره إن كانت الأيام دولت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عل يوليك خلقا غير محمو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إنه في مهاو من تغطرس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ا يرعوي لك إن عادى وإن عود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لت للفقر أين أنت مقي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ال لي في محابر العلماء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إن بيني وبينهم لإخاء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عزيز على قطع الإخاء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فجر يوم الأحد سلخ ربيع الآخر بمدينة زبيد  وفيها الشهاب أحمد بن سليمان بن محمد بن عبد الله الكناني الحورا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مقرىء الحنفي الغزي نزيل مكة ولد في حدود الستين وثمانمائة بغزة ونشأ بها وحفظ القرآن العظيم ومجمع البحرين وطيبة النشر وغيرها واشتغل بالقراءات وتميز فيها وفهم العربية وقطن بمكة ثلاث عشرة سنة وتردد إلى المدينة واليمن وزيلع وأخذ عن جماعة فيها وفي القاهرة قال السخاوي قد لازمني في الدراية والرواية وكتبت له إجازة وسمعته ينشد من نظم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سلام على دار الغرور لأن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كدرة لذاتها بالفجائع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إن جمعت بين المحبين ساع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عما قليل أردفت بالموانع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قال ثم قدم القاهرة من البحر في رمضان سنة تسع وثمانين وأنشدني في الحريق والسيل الواقع بالمدينة وبمكة قصيدتين من نظمه وكتبهما لي بخطه وسافر لغزة لزيارة أمه وأقبل عليه جماعلة من أهلها انتهى أي وتوفي بها  وفيها أبو العباس أحمد بن محمد المغربي التونسي المشهور بالتباسي بفتح المثناة الفوقية وتشديد الموحدة ويقال الدباسي بالدال المهملة المالكي العارف بالله تعالى شيخ سيدي علي بن ميمون كان والده من أهل الثروة والنعمة فلم يلتفت إلى ذلك بل خرج عن ماله وبلاده وتوجه إلى سيدي أبي العباس أحمد بن مخلوف الشابي بالمعجمة والموحدة الهدلي القيرواني والد سيدي عرفة فخدمه وأخذ عنه الطريق ثم أقبل على العبادة والاشتغال والاشغال حتى صار شيخ ذلك القطر وتوفي بنفزاوة بالنون والفاء والزاي من معاملة الجناح الأخضر من المغرب في ذي القعدة وقد جاوز المائة  وفيها الأمير عماد الدين أبو الفداء إسمعيل بن الأمير ناصر الدين بن الأكرم العنابي الدمشقي سمع شيئا من البخاري على البدر بن نبهان والجمال بن المبرد وولي إمرة التركمان في الدولتين الجركسية والعثمانية ونيابة القلعة في أيام خروج الغزالي على ابن عثمان وكان في مبدأ أمره من أفقر بني الأكرم فحصل دنيا عريضة وجهات كثيرة وفي آخر عمره انتقل 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عنابة وعمر له بيتا غربي المدرسة الفدمية داخل دمشق وكان عنده تودد لطلبة العلم ومحبة لهم واعتقاد في الصالحين وبعض إحسان إليهم وخرج مع نائب دمشق إلى قتال الدروز فتضعف بالبقاع ورجع منه في شقدوف إلى أن وصل إلى قرية دمر فمات بها وحمل إلى دمشق وهو ميت فغسل بمنزله الجديد وصلى عليه بالأموي ودفن بالعنابة صبيحة يوم الخميس حادي عشر المحرم عن نحو سبعين سنة وفيها الشريف بركات بن محمد سلطان الحجاز والد الشريف أبي نمي وفيها أمين الدين جبريل بن أحمد بن إسمعيل الكردي ثم الحلبي الشافعي الإمام العلامة أحد معتبري حلب ومدرسيها كان له القدم الراسخ في الفقه والكتابة الحسنة المعربة على رقاع الفتاوى أخذ الحديث عن السيد علاء الدين الأيجي وأجاز له جميع ما يجوز له وعنه روايته وأخذ الصحيحين عن الكمال بن الناسخ وصحيح مسلم قراءة على نظام الدين بن التادفي الحنبلي وكان دينا خيرا متواضعا مشغولا بإقراء الطلبة في الفقه والعربية وغيرهما وتوفي في هذه السنة بحلب  وفيها خديجة بنت محمد بن حسن البابي الحلبي المعروف بابن البيلوني الشافعي الشيخة الصالحة المتفقهة الحنفية أجاز لها الكمال بن الناسخ الطرابلسي وغيره رواية صحيح البخاري واختارت مذهب أبي حنيفة رضي الله تعالى عنه مع أن أباها وأخوتها شافعيون حفظا لطهارتها عن النتقاض بما عساه يقع من مس الزوج لها وحفظت فيه كتابا وكانت دينة صينة متعبدة مقبلة على التلاوة إلى أن توفيت في شهر رمضان  وفيها السلطان صالح بن السلطان سيف متملك بلاد بني جبر كان من بيت السلطنة هو وأبوه وجده وهو خال السلطان مقرن وقد وقع بينهما وقعدة عظيمة تشهد لصالح بالشجاعة التي لا توصف فإنه كر على مقرن وعسكره وكانوا جما غفيرا بنفسه وكان خارجا لصلاة الجمعة لا أهبة مع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لا سلاح فكسرهم ثم كان الحرب بينهما سجالا وقدم دمشق في سنة سبع وعشرين وتسعمائة فأخذ عن علمائها وأجازه منهم الرضى الغزي وولده البدر وكان في قدمته متسترا مختفيا غير منتسب إلى سلطنة وسمى نفسه إذ ذاك عبد الرحيم ثم حج وعاد إلى بلاده وكان مالكي المذهب فقيها متبحرا في الفقه والحديث وله مشاركة جيدة في الأصول والنحو وكان محبا للعلماء والصلحاء شجاعا مقداما عادلا في ملكه صالحا كاسمه توفي ببلاده قاله في الكواكب  وفيها المولى ظهير الدين الأردبيلي الحنفي الشهير بقاضي زاده قرأ في بلاد العجم على علمائها ولما دخل السلطان سليم إلى مدينة تبريز لقتال شاه إسمعيل الصوفي أخذه معه إلى بلاد الروم وعين له كل يوم ثمانين درهما قال في الشقائق كان عالما كاملا صاحب محاورة ووقار وهيبة وفصاحة وكانت له معرفة بالعلوم خصوصا الإنشاء والشعر وكان يكتب الخط الحسن وذكل العلائي أنه استمال أحمد باشا إلى اعتقاد إسمعيل شاه الصوفي طلبا لاستمداده واستظهاره معه بمكاتبات وغيرها وعزم على إظهار شعار الرفض واعتقاد الإمامية على المنبر حتى قال أن مدح الصحابة على المنبر ليس بفرض ولا يخل بالخطبة فقبض عليه مع أحمد باشا الوزير يوم الخميس عشرى ربيع الثاني وقطع رأس صاحب الترجمة وعلق على باب زويلة بالقاهرة  وفيها زين الدين أبو الفرج عبد الرحمن بن محمد بن يوسف بن عبد الله الكبيسي الأصل الحلبي المولد والدار والوفاة الحنفي العلامة ولد بعد الستين وثمانمائة واشتغل في النحو والصرف ثم حج ولازم السخاوي بمكة وسمع من لفظه الحديث المسلسل بالأولية وغيره وسمع عليه البخاري ومعظم مسلم وكثيرا من مؤلفاته وأجاز له في ذي القعدة سنة ست وثمانين وفي هذ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سنة أجازت له أيضا المسند زينب الشويكية ما سمعه عليها بمكة من سنن ابن ماجه من باب صفة الجنة والنار إلى آخر الكتاب وأذنت له في رواية سائر مروياتها وأذن له الشمس البازلي بحماة بالافتاء والتدريس وأجاز له بعد أن وصفه بالإمام العالم العلامة الجامع بين المعقول والمنقول المتبحر في الفروع والأصول وأجاز له الكمال بن أبي شريف سنة خمس وتسعمائة أن يروى عنه سائر مؤلفاته ومروياته ثم أجاز له الحافظ عثمان الديمي في سنة سبع وكان قصير القامة نحيف البدن لطيف الجثة حسن المفاكهة كثير الملاطفة له إلمام بالفارسية والتركية واعتناء بالتنزهات مع الديانة والصيانة وتوفي بحلب في ذي القعدة  وفيها محي الدين أبو المفاخر عبد القادر بن أحمد بن عمر بن محمد بن إبراهيم الدمشقي الحنفي المعروف بابن يونس قاضي قضاة الحنفية بدمشق سنين إلى أن عزل عنه في سنة اثنتين وعشرين وتسعمائة وتوفي بدمشق يوم الخميس ثالث عشر ذي القعدة ودفن بباب الصغير عند ضريح سيدنا بلال  وفيها زين الدين عرفة بن محمد الأرموي الدمشقي الشافعي العلامة المحقق الفرضي الحيسوب كان خبيرا بعلم الفرائض والحساب ويعرف ذلك معرفة تامة وله فيه شهرة كلية وهو الذي رتب مجموع الكلائي وأخذ الفرائض عن الشيخ شمس الدين الشهير بابن الفقيرة عن العلامة شهاب الدين بن أرسلان الرملي عن العلامة شهاب الدين بن الهايم وأخذ عنه الفرائض شهاب الدين الكنجي وغيره وتوفي يوم الأحد حادي عشرى شوال  وفيها نور الدين علي بن خليل المرصفي العارف بالله تعالى الصوفي قال المناوي في طبقات الأولياء كان أبوه إسكافيا يخيط النعال ونشأ هو تحت كنفه كذلك فوفق للاجتماع بالشيخ مدين وهو ابن ثمان سنين فلقنه الذكر ثم أخذ عن ولد أخته محمد وأذن له في التصدر للمشيخة وأخذ</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عهد على المريد في جملة من أجاز وكانوا بضعة عشر رجلا فلم يثبت ويشتهر منهم إلا هو وأخذ عنه خلق وأذنت له مشايخ عصره واختصر رسالة القشيري قال الشعراوي لقنني الذكر ثلاث مرات بين الأولى والثانية سبع عشرة سنة وذلك أني جئت وأنا أمرد وكنت أظن أن الطريق نقل كلام كغيرها ثم قعدت بين يديه وقلت يا سيدي لقني بحال فقال اجلس متربعا وغمض عينيك واسمع مني لا إله إلا الله ثلاثا ثم اذكر أنت ثلاثا ففعلت فما سمعت منه إلا المرة الأولى وغبت من العصر إلى المغرب وعاش حتى انقرض جميع أقرانه ولم يبق بمصر من يشار إليه في الطريق غيره ومن كلامه أجمع أهل الطريق على أن الملتفت لغير شيخه لا يفلح وقال إذا ذكر المريد ربه بشدة طويت له مقامات الطريق بسرعة وربما قطع في ساعة مالا يقطعه غيره في شهر وقال السالك من طريق الذكر كالطائر المجد إلى حضرات القرب والسالك من غير طريقه كالصلاة والصوم كمن يزحف تارة ويسكن أخرى مع بعد المقصد فربما قطع عمره ولم يصل وكان الجنيد إذا دعى لفقير قال أسأل الله أني دلك عليه من أقرب الطرق وقال إياك والأكل من طعام الفلاحين فإنه مجرب لظلمة القلب وقال الشعراوي دخل سيدي أبو العباس الحريثي يوما فجلس عندي بعد المغرب إلى أن دخل وقت العشاء فقرأ خمس ختمات وأنا أسمع فذكرت ذلك لسيدي علي المرصفي فقال يا ولدي أنا قرأت مرة حال سلوكي ثلثمائة وستين ختمة في اليوم والليلة كل درجة ختمة وتوفي يوم الأحد حادي عشر جمادى الأولى بمصر ودفن بزاويته بقنطرة أمير حسين ولم يخلف بعده مثله  وفيها نور الدين علي بن سلطان المصري الحنفي الشيخ الفاضل الناسك السالك كان متجردا منقطعا وله أخلاق حسنة دمثة وتوعك مدة وتوفي يوم الثلاثاء حادي عشر القعدة بمصر عن غير وارث وفيها محمد بن عز</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أذكار النووية ومختصر الترغيب والترهيب للمنذري والحديثة الأنيقة في شرح العروة الوثقبة وعقد الدرر في الإيمان بالقضاء والقدر والقول الثمين في ابطال القول بالتقبيح والتحسين والحسام المسلول على منتقصي أصحاب الرسول ومختصر المقاصد الحسنة ومتعة الأسماع بأحكام السماع مختصر من كتاب الامتاع وشرح الملحة في النحو وشرح لأمية ابن مالك في الصرف شرحا مفيدا جيدا وله غير ذلك في الحساب والطب والأدب والفلك مما لا يحصى ومن شع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نا في سلوة على كل حا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ن أتاني الحبيب أوان أباني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اغنم الوصل إن دنا في أما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إذا ما نأى اعش بالأمان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ال السخاوي وصاهر صاحبنا حمزة الناشري وأولدها وتولع بالنظم انتهى ملخصا وله هذا اللغز اللطيف وشرحه نث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ا متقنا كلمات النحو أجمع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حدا ونوعا وأفرادا ومنتظم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ما أربع كلمات وهي أحرف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يضا وقد جمعتها كلها كلم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ثم قال هذا في تمثيل الوقف على هاء السكت أي قولك لمه فالكاف في قولك كلمه للتمثيل واللام للجر والميم أصلها ما الاستفهامية حذفت ألفها والهاء للسكت وله كرامات كثيرة وكان في غاية الكرم كثير الإيثار ومما قيل في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اي المعاني زيدت القاف في اسمك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ا غيرت شيئا إذا هي تذك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لأنك بحر العلم والبحر شأ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ذا زيد فيه الشيء لا يتغي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رحمه الله تعالى بالهند شهيدا قيل أن الوزراء حسدوه لحظوته عند السلطان فسموه وذلك في ليلة العشرين من شعبان  وفيها موسى بن الحسن الشيخ الزاهد العالم المعروف بالمنلا موسى الكردي اللالاني بالنون الشافعي نزيل حلب اشتغل ببلاده على جماعة منهم المنلا محم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خبيصي وأخذ عن الشمس البازلي نزيل حماة وعن المنلا إسمعيل الشرواني أحد مريدي خواجه عبيد النقشبندي أخذ عنه بمكة تفسير البيضاوي وأخذ عن الشهاب أحمد بن كلف بأنطاكية شرح التجريد مع حاشيته ومتن لجغميني في الهيئة ثم قدم حلب وأكب على المطالعة ونسخ الكتب العلمية لنفسه ولازم التدريس بزاوية الشيخ عبد الكريم الحافي بها مع كثرة الصيام والقيام والزهد والسخاء والصبر على الطلبة وممن أخذ عنه علم البلاغة ابن الحنبلي وتوفي مطعونا بحلب في شعبان ودفن بتربة أولاد ملوك  سنة إحدى وثلاثين وتسعمائة   فيها توفي الشاب الفاضل شهاب الدين أحمد بن عبد الرحمن بن عمر الشويكي الأصل النابلسي ثم الصالحي الحنبلي حفظ القرآن العظيم ثم المقنع ثم شرع في حله على ابن عمه العلامة شهاب الدين الشويكي الآتي ذكره وقرأ الشفا للقاضي عياض على الشهاب الحمصي وقرأ في العربية على ابن طولون وكان له سكون وحشمة وميل إلى فعل الخيرات وتوفي يوم الأربعاء تاسع شعبان ودفن بالسفح وتأسف الناس عليه وصبر والده واحتسب ومات وهو دون العشرين سنة وفيها المولى الفاضل بخشى خليفة الأماسي الرومي الحنفي اشتغل في العلم بأماسية على علمائها ثم رحل إلى ديار العرب فأخذ عن علمائهم وصارت له يد طولى في الفقه والتفسير وكان يحفظ منه كثيرا وكان له مشاركة في سائر العلوم وكان كثيرا ما يجلس للوعظ والتذكير وغلب عليه التصوف فنال منه منالا جليلا وفتح عليه بأمور خارقة حتى كان ربما يقول رأيت في اللوح المحفوظ مسطورا كذا وكذا فلا يخطيء أصلا وله رسالة كبيرة جمع فيها ما اتفق له من رؤية النبي في المنام وكان خاضعا خاشعا متورعا متشرع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يلبس الثياب الخشنة ويرضى بالعيش القليل قاله في الكواكب  وفيها العلامة عبد الحق بن محمد بن عبد الحق السنباطي القاهري الشافعي ويعرف كأبيه بابن عبد الحق قال في النور ولد في إحدى الجمادين سنة اثنتين وأربعين وثمانمائة بسنباط ونشأ بها وحفظ القرآن والمنهاج الفرعي ثم أقدمه أبوه القاهرة في ذي القعدة سنة خمس وخمسين فحفظ بها العمدة والألفيتين والشاطبيتين والمنهاج الأصلي وتلخيص المفتاح والجعبرية في الفرائض والخزرجية وعرض على خلق منهم الجلال البلقيني وابن الهمام وابن الديري والولي السنباطي وجد في الاشتغال وأخذ عن الأجلاء وانتفع بالتقي الحصني ثم بالشمني وأجاز له ابن حجر العسقلاني والبدر العيني وآخرون بالتدريس والافتاء وولي المناصب الجليلة في أماكن متعددة وتصدى للأقراء بالجامع الأزهر وغيره وكثر الآخذون عنه وحج مع أبيه وسمع هناك ثم حج أيضا وجاور بمكة ثم بالمدينة ثم بمكة وأقرأ الطلبة بالمسجدين متونا كثيرة ثم رجع إلى القاهرة فاستمر على الأقراء والافتاء هذا ملخص ما ذكره السخاوي ثم قال في النور وكان شيخ الإسلام وصفوة العلماء الأعلام على أجمل طريق من العقل والتواضع وأقام بمكة بأولاده وعائلته وأقاربه وأحفاده ليموت بأحد الحرمين فانتعشت به البلاد واغتبط به العباد وأخذ الناس عنه طبقة بعد أخرى وألحق الأحفاد بالأجداد واجتمع فيه كثير من الخصال الحميدة كالعلم والعمل والتواضع والحلم وصفاء الباطن والتقشف وطرح التكلف بحيث علم ذلك من طبعه ولا زال على ذلك إلى أن توفي بمكة المشرفة عند طلوع فجر يوم الجمعة مستهل شهر رمضان ودفن بالمعلاة وكثر التأسف عليه رحمه الله تعالى انتهى وفيها تقريبا عبد الحليم بن مصلح المنزلاوي الصوفي قال في الكواكب المتخلق بالأخلاق المحمدية كان متواضعا كثير الأزراء بنفسه والحط عليها وجاءه مرة رجل فقال له يا سيد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خذ على العهد بالتوبة فقال والله يا أخي أنا إلى الآن ما تبت والنجاسة لا تطهر غيرها وكان إذا رأى من فقير دعوى فارغة بالأدب قرأ عليه شيئا من آداب القوم بحيث يعرف ذلك المدعى أنه عار منها ثم يسأله عن معاني ذلك بحيث يظن المدعي أنه شيخ وأن الشيخ عبد الحليم هو المريد أو التلميذ وجاءه مرة شخص من اليمن فقال له أنا أذن لي شيخي في تربية الفقراء فقال الحمد لله الناس يسافرون في طلب الشيخ ونحن جاء الشيخ لنا إلى مكاننا وأخذ عن اليماني ولم يكن بذاك وكان الشيخ يربيه في صورة التلميذ إلى أن كمله ثم كساه الشيخ عبد الحليم عند السفر وزوده وصار يقبل رجل اليماني وعمر عدة جوامع في المنزلة ووقف عليها الأوقاف وله جامع مشهور في المنزلة له فيه سماط لكل وارد وبنى بيمارستان للضعفاء قريبا منه وكان يجذب قلب من يراه أبلغ من جذب المغناطيس للحديد وكان لا يسأله فقير قط شيئا من ملبوسه إلا نزعه له في الحال ودفعه إليه وربما خرج إلى صلاة الجمعة فيدفع كل شيء عليه ويصلي الجمعة بفوطة في وسطه ومناقبه كثيرة مشهورة بدمياط والمنزلة وتوفي ببلده ودفن بمقبرتها الخربة وقبره بها ظاهر يزار رحمه الله تعالى  وفيها تقريبا أيضا عبد الخالق الميقاتي الحنفي المصري الشيخ الإمام العالم الصالح كان له الباع الطويل في علم المعقولات وعلم الهيئة وعلم التصوف وكان كريم النفس لا ينقطع عنه الواردون في ليل ولا نهار وكان للفقراء عنده في الجمعة ليلة يتذاكرون فيها أحوال الطريق إلى الصباح وكان له سماط من أول رمضان إلى آخره وكان دائم الصمت لا يتكلم إلى لضرورة ويأمر بالمعروف وينهى عن المنكر وفيها تقريبا أيضا عبد العال المجذوب المصري قال في الكواكب كان مكشوف الرأس لا يلبس القميص وإنما يلبس الإزار صيفا وشتاء وسواكه مربوط في إزاره وكان محافظا على الطهارة خاشعا في صلاته مطمئنا فيها متألها وكان يحمل ابريقا عظيما يسقي به النا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في شوارع مصر وكان يطوف البلاد والقرى ثم يرجع إلى مصر وكان يمدح النبي فيحصل للناس من إنشاده عبرة ويبكون قال الشعراوي ولما دنت وفاته دخل لنا الزاوية وقال الفقراء يدفنوني في أي بلد فقلت الله أعلم فقال في قليوب قال فكان الأمر كما قال بعد ثلاثة أيام ودفن قريبا من القنطرة التي في شط قليوب وبنوا عليه قبة وفيها المولى السيد الشريف عبد العزيز بن يوسف بن حسين الرومي الحنفي الشهير بعايد جلبي خال صاحب الشقائق قرأ على المولى محي الدين الساموني ثم علي المولى قطب الدين حفيد قاضي زاده الرومي ثم المولى أخي جلبي ثم المولى علي بن يوسف الفناري ثم صار مدرسا بمدرسة كليبولي ثم قاضيا ببعض النواحي ومات بمدينة كفه قاضيا بها  وفيها جمال الدين أبو عبد الله عبد القادر أو عبيد بن حسن الصاني بصاد مهملة ونون نسبة إلى صانية قرية داخل الشرقية من أعمال مصر القاهري الشافعي الإمام العلامة قال العلائي سمع على الملتوني وابن حصن وغيرهما وأخذ عن القاضي زكريا وكان رجلا معتبرا وجيها وثابا في المهمات حتى أن قيام دولة القاضي زكريا وصمدته كانت منه وكان قوي البدن ملازما للتدريس والاقراء والافتاء انتهى وقال الشعراوي كان قوالا بالمعروف ناهيا عن المنكر يواجه بذلك الملوك فمن دونهم حتى أداه ذلك إلى الحبس الضيق وهو مصمم على الحق انتهى وأخذ عنه الشيخ نجم الدين الغيطي وغيره وتوفي ليلة الأحد تاسع شوال  وفيها محي الدين عبد القادر بن عبد القادر بن عبد العزيز بن جماعة المقدسي الشافعي القادري خطيب الأقصى الإمام العارف بالله تعالى أخذ عن والده وعن العماد ابن أبي شريف وعن العارف بالله سيدي أبي العون الغزي وأخذ عنه الشيخ نجم الدين الغيطي حين ورد القاهرة في السنة التي قبلها وهو والد الشيخ عبد النبي بن جماعة وفيها علاء الدين علي بن خير الحلب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نزيل القاهرة الحنفي الفقيه شيخ الشيخونية بمصر قال العلائي كان لين العريكة أخذ عن ابن أمير حاج وتوفي ليلة الثلاثاء رابع عشرى ربيع الأول  وفيها نور الدين علي الجارحي المصري شيخ مدرسة الغوري كان مبجلا عند الجراكسة وكان من قدماء فقهاء طباقهم يكتب الخط المنسوب وظفر منهم بعز وافر قال الشعراوي كان قد انفرد بمصر بعلم القراءات هو والشيخ نور الدين السمنهودي وكان يقرىء الأطفال تجاه جامع الغمري وكان مذهب الإمام الشافعي نصب عينيه وما دخل عليه وقت وهو على غير طهارة وقال أنه كان ليله ونهاره في طاعة ربه وكان يتهجد كل ليلة بثلث القرآن انتهى وتوفي في شعبان وفيها المولى محي الدين محمد بن محمد القوجوي الرومي الحنفي كان عالما بالتفسير والأصول وسائر العلوم الشرعية والعقلية وأخذ العلم عن والده وكان والده من مشاهير العلماء ببلاد الروم ثم قرأ على المولى عبدي الدرس باماسية ثم على المولى حسن جلبي بن محمد شاه الفناري وولي التدريس والولايات حتى صار قاضي العسكر بولاية أناضولي ثم استعفى منه فأعفى وأعطى إحدى المدارس الثمان ثم صار قاضيا بمصر فأقام بها سنة ثم حج وعاد إلى القسطنطينية وبها مات في هذه السنة قاله في الكواكب  سنة اثنتين وثلاثين وتسعمائة   فيها توفي زين الدين أبو بكر بن عبد المنعم البكري الشافعي أحد أعيان قضاة مصر القديمة وأصلائها كان فقيها فاضلا ذا نباهة وعقل وحياء توفي في منتصف الحجة عن نحو خمسين سنة من غير وارث إلا شقيقه عمر محتسب القاهرة يومئذ وصلى عليه بجامع عمرو ودفن بالقرافة عند والده بقرب مقام الشافعي رضي الله عنه وفيها شهاب الدين أحمد بن الشيخ برهان الدين إبراهيم بن أحمد الأقباعي الدمشقي الشافعي الصوفي العارف بال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تعالى قال في الكواكب القطب الغوث ولد في سنة سبعين تقريبا واشتغل في العلم على والده وابن عمته الشيخ رضي الدين وأخذ الطريق عن أبيه وقرأ على شيخ الإسلام الوالد جانبا من عيون الأسئلة للقشيري وحضر بعض دروسه وتولى مشيخة زاوية جده بعد أبيه وكان على طريقة حسنة وتوفي صبيحة يوم الأربعاء سادس عشرى ربيع الأول قال الشيخ الوالد ووقفت على غسله وحملت تابوته وتقدمت في الصلاة عليه قال النعيمي ودفن على والده بمقبرة سيدي الشيخ رسلان انتهى كلام الكواكب  وفيها شهاب الدين أبو العباس أحمد بن محمد الباني المصري الشافعي الأصم كأبيه صنف تفسيرا من سورة يس إلى آخر القرآن وباعه مع بقية كتبه لفقره وفاقته ووالده الشيخ شمس الدين الباني أحد شيوخ الشيخ جلال الدين السيوطي وخرج له السيوطي مشيخة وقرأها عليه وكانت وفاة ولده صاحب الترجمة يوم الجمعة سادس عشر المحرم وفيها السلطان العظيم مظفر شاه أحمد بن محمود شاه صاحب كجرات قال في النور كان عادلا فاضلا محبا لأهل العلم حسن الخط وكتب بيده جملة مصاحف أرسل منها مصحفا إلى المدينة الشريفة وخرجت روحه وهو ساجد والظاهر أنه هو الذي وفد عليه العلامة بحرق وصنف بسببه السيرة النبوية وإن كان اسم الكتاب يشعر بغير ذلك فإنه ما كان في ذلك الزمان أحد ممن ولي السلطنة غيره ولم يزل عنده مبجلا مكرما إلى أن مات وفيها بدر الدين حسين بن سليمان بن أحمد الأسطواني الصالحي الحنبلي قال ابن طولون حفظ القرآن بمدرسة أبي عمر وقرأ على شيخنا ابن أبي عمر الكتب الستة وقرأ وسمع ما لا يحصى من الأجزاء الحديثية عليه قال وسمعت بقراءته عدة أشياء وولي إمامة محراب الحنابلة بالجامع الأموي في الدولة العثمانية انتهى وقال البدر الغزي حضر بعض دروسي وشملته إجازتي وسألني وقرأ علي في الفقه وذاكرني فيه وقرر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سبع الكاملية إلى أن توفي في صفر ودفن بباب الفراديس  وفيها زين الدين عبد الرحمن بن محمد بن إدريس الكتبي الدمشقي الحنفي قال في الكواكب كان عنده فضيلة وله قراءة في الحديث وكان لطيفا يميل إلى المجون والمزاح رحمه الله تعالى انتهى  وفيها تاج الدين عبد الوهاب الدنجيهي المصري الشافعي الكاتب النحوي السالك الصالح المجرد القانع حفظ القرآن العظيم وصحب الشيخ العارف بالله تعالى سيدي إبراهيم المتبولي وجود حتى حسن خطه وكتب كتبا نفيسة واشتغل في الصرف والنحو والمعاني والبيان والمنطق والأصلين والفقه على العلامة علاء الدين بن القاضي حسين الحصن كيفى وسمع عليه المطول وشرح العقائد وشرح الطوالع وغاية القصد والمتوسط وشرح الشمسية وحضر غالب دروس شيخ الإسلام زكريا الأنصاري وتصانيفه وقرأ شرح قاضي زاده في علم الهيئة على العلامة عبد الله الشرواني وقرأ على غير هؤلاء وتمرض في البيمارستان شهرا وتوفي به يوم الجمعة حادي عشرى جمادى الأولى  وفيها العلامة علاء الدين علي بن أحمد الرومي الحنفي الجمالي قال في الكواكب قرأ على المولى علاء الدين بن حمزة القرماني وحفظ عند القدوري ومنظومة النسفي ثم دخل إلى القسطنطينية وقرأ على المولى خسرو ثم بعثه المذكور إلى مصلح الدين بن حسام وتعلل بأنه مشتغل بالفتوى وبأن المولى مصلح الدين يهتم بتعليمه أكثر منه فذهب إليه وهو مدرس سلطانية بروسا فأخذ عنه العلوم العقلية والشرعية وأعاد له بالمدرسة المذكورة وزوجه ابنته وولدت له ثم أعطى مدرسة بثلاثين وتنقلت به الأحوال على وجه يطول شرحه فترك التدريس واتصل بخدمة العارف بالله تعالى مصلح الدين بن أبي الوفا ثم لما تولى أبو يزيد السلطنة رآه في المنام فأرسل إليه الوزراء ودعاه إليه فامتنع فأعطاه تدريسا بثلاثين جبرا ثم رقاه حتى أعطا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إحدى الثمانية فدرس بها مدة طويلة ثم توجه بنية الحج إلى مصر فأقام بمصر سنة ثم حج وعاد إلى الروم وكان توفي المولى أفضل الدين المفتي فولاه السلطان أبو يزيد منصب الفتوى وعين له مائة درهم ثم لما بنى مدرسته بالقسطنطينية ضمها له إلى الفتوى وعين له خمسين درهما زائدة على المائة وكان يصرف جميع أوقاته في التلاوة والعبادة والتدريس والفتوى ويصلي الخمس في الجماعة وكان كريم الأخلاق لا يذكر أحدا بسوء وكان يغلق باب داره ويقعد في غرفة له فتلقى إليه رقاع الفتاوي فيكتب عليها ثم يدليها يفعل ذلك لئلا يرى الناس فيميز بينهم في الفتوى وكان يأمر بالمعروف وينهى عن المنكر ويصدع بالحق ويواجه بذلك السلطان فمن دونه حتى أن السلطان سليم أمر بقتل مائة وخمسين رجلا من حفاظ الخزينة فذهب صاحب الترجمة إلى الديوان ولم يكن من عادتهم أن يذهب المفتي إلى الديوان إلا لأمر عظيم فلما دخل تحيروا وقالوا أي شيء دعا المولى إلى المجيء فقال أريد ألاقي السلطان فلي معه كلام فعرضوا أمره على السلطان فأمر بدخوله وحده فدخل وسلم وجلس وقال وظيفة أرباب الفتوى أن يحافظوا على آخرة السلطان وقد سمعت بأنك أمرت بقتل مائة وخمسين رجلا من أرباب الديوان لا يجوز قتلهم شرعا فغضب السلطان سليم وكان صاحب حدة وقال له لا تتعرض لأمر السلطنة وليس ذلك من وطيفتك فقال بل أتعرض لأمر آخرتك وهو من وظيفتي فإن عفوت فلك النجاة وإلا فعليك عقاب عظيم فانكسرت سورة غضبه وعفا عن الكل ثم تحدث معه ساعة ثم سأله في إعادة مناصبهم فأعادها لهم وحكى أن السلطان سليم أرسل إليه مرة أمرا بأن يكون قاضي العسكر وقال له جمعة لك بين الطرفين لأني تحققت أنك تتكلم بالحق فكتب إليه وصل إلى كتابك سلمك الله تعالى وأبقاك وأمرتني بالقضاء وأني أمتثل أمرك إلا أن لي مع الله تعالى عهدا أن لا تصدر عني لفظة حكمت فأحبه السلطان محب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عظيمة ثم زاد في وظيفته خمسين عثمانيا فصارت مائتي عثماني وتوفي رحمه الله تعالى في هذه السنة  وفيها علاء الدين علي بن عبد الله العشاري نسبة إلى عشارة بضم المهملة بلدة قريبة من الدير الحلبي الشافعي القاضي المعروف بابن القطان قرأ على الجلال النصيبي وحرص على اقتناء الكتب النفيسة وولي قضاء اعزاز وسرمين وتوفي في العشر الآخر من رجب وفيها بدر الدين محمد بن أبي بكر المشهدي المصري الشافعي العلامة المسند ولد سنة اثنتين وستين وثمانمائة وسمع على المسند أبي الخير الملتوتي وابن الجزري والخيضري وأخذ عن الشهاب الحجازي الشاعر والرضي الاوجاقي وغيرهما وأجاز له ابن بلال المؤذن في آخرين من حلب وسمع على جماعة من أصحاب شيخ الإسلام ابن حجر وابن عمه شعبان وغيرهما ودرس وأسمع قليلا وناب في مشيخة سعيد السعداء الصلاحية عن ابن نسيبه وكان علامة عاقلا دينا دمث الأخلاق غير أنه كان ممسكا حتى عن نفسه وفي مرض موته كما قال العلائي وقال الشعراوي كان عالما صالحا كثير العبادة محبا للخمول إن رأى أحدا يقرأ عليه وإلا أغلق باب داره قال فقلت له يوما ما أصبرك يا سيدي على الوحدة فقال من كان مجالسا لله فما ثم وحدة قال وكان يقول مدح الناس للعبد قبل مجاوزته للصراط كله غرور انتهى وتوفي يوم الإثنين سابع القعدة ودفن في تربة الصلاحية بباب النصر وهو آخر ذرية ابن خلكان فيما يعلم ولم يعقب وفيها شمس الدين محمد السروي المشهور بابن أبي الحمايل قال المناوي في طبقاته العارف الكبير الكامل الغيث الهامع الشامل زاهد قطف كروم الكرامات وعارف وصل إلى أعلى المقامات كان طودا عظيما في الولاية وملجأ وملاذا لطالب الهداية أخذ عنه خلق كالثناوي والحديدي والعدل واضرابهم وكان عالي الهمة كثير الطيران من بلد لآخ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كان يغلب عليه الحال ليلا فيتكلم بألسنة غير عربية من عجم وهند ونوبة وغيرها وربما قال قاق قاق طول الليل ويزعق ويخاطب قوما لا يرون وإذا قال شيئا في غلبة الحال نفذ وكان مبتلى بالأذى من زوجته مع قدرته على إهلاكها وربما أدخل فقيرا الخلوة فتخرجه قبل تمام المدة وتقول له قال لك فلان أنا ما أعمل شيخا فلا يتكلم وقدم مصر فسكن الزاوية الحمراء ثم زاوية إبراهيم المواهبي وبها مات وكان يكره للمريد قراءة أحزاب الشاذلية ويقول ما ثم جلاء للقلوب مثل لا إله إلا الله وقارىء أحزاب الشاذلية كزبال خطب بنت سلطان وصار يقول للسلطان أعطني بنتك واجعلني جليسك وهو لا يعرف شيئا من آداب حضرته ومن كراماته أنه شكا له أهل بلد كبير الفأر في مقات البطيخ فقال لرجل ناد في الغيط رسم لكم محمد بن أبي الحمائل أن ترحلوا فلم يبق فيها فأر فسأله أهل بلد آخر في ذلك فقال الأصل الاذن ولم يفعل وكان إذا اشتد به الحال في مجلس الذكر يحمل الرجلين وأكثر ويحمل التيغار الذي يسع ثلاثة قناطير ويجري بذلك قال الشعراوي لقنني الذكر وأنا صغير سنة اثنتي عشرة وتسعمائة ومات بمصر في هذه السنة ودفن بزاويته بين السورين  وفيها شمس الدين بن الشيخ الصالح شهاب الدين أحمد بن محمد الكنجي الدمشقي الشافعي ولد في ربيع الأول سنة ست وخمسين وثمانمائة وقرأ العربية على الشيخ محمد التونسي المغربي ثم قدم دمشق وصار من أصحاب البدر الغزي ووالده وقرأ عليهما وكانت له يد طولى في النحو والحساب والميقات وكان حافظا لكتاب الله تعالى مجودا وولي مشيخة الكلاسة وتوفي يوم الجمعة خامس عشرى ذي القعدة ودفن بباب الصغير وكان ينشد كثيرا في معنى الحديث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لناس أكيس من أن يمدحوا رجل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حتى يروا عنده آثار إحسا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كمال الدين محمد بن الزيني سلطان الدمشقي الصالحي الحنفي القاض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د في شعبان سنة اثنتين وخمسين وثمانمائة واشتغل وحصل وبرع وناب في الحكم وجمع منسكا في مجلد سماه تشويق الاسجد إلى زيارة أشرف المساجد وتوفي ليلة الأربعاء ثامن عشر ربيع الآخر ودفن بالصالحية بتربتهم تحت المعظمية  وفيها شمس الدين أبو عبد الله محمد بن عبد الرحمن الكفرسوسي الشافعي الفقيه المفتي العلامة تفقه بالنجم بن قاضي عجلون وأخيه التقي وغيرهما من الدمشقيين وأخذ عن القاضي زكريا وأخذ عنه جماعة منهم العلامة الشهاب الطيبي وأشار إلى ذلك في إجازته للشيخ أحمد القابوني بعد أن ذكر جماعة من شيوخه بقو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هم ولي الله شيخي محم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هو الكفرسوسي الإمام المحب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بعلم واخلاص يزين ولم يز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عينا لخلق الله للحق ينص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عن زكرياء المقدم قد رو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عن غيره ممن له الفضل يغز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أثنى عليه ابن طولون في مواضع من تاريخه وألف شرحا على فرائض المنهاج ومجالس وعظية وتوفي ليلة السبت الثامن والعشرين من ربيع الأول ودفن بمقبرة باب الفراديس وفيها شمس الدين أبو عبد الله محمد بن علي بن محمد بن إبراهيم بن محمد السودي نسبة إلى قرية تسمى سودة شغب على ثلاث مراحل من صنعاء اليمن الشهير بعبد الهادي اليمني الشافعي قطب العارفين وسلطان العاشقين قال في النور كان من العلماء الراسخين والأئمة المتبحرين درس وأفتى ثم طرأ عليه الجذب وذلك أنه كان يقرأ في الفقه على بعض العلماء فلما وصل إلى هذه المسألة والعبد لا يملك شيئا مع سيده كرر هذا السؤال على شيخه كالمستفهم واعترته عند ذلك هيبة عظيمة وبهت وحصل له الجذب وبالجملة فإنه كان آية من آيات الله تعالى وأقواله تدل على تفننه في العلوم الظاهرية واطلاعه على الأخبار السالف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لأمثال السائرة حتى كأن جميع العلوم ممثلة بين عينيه يختار منها الذي يريد ولا يعدل عن شيء إلا إلى ما هو خير منه وكان مولعا بشرب القهوة ليلا ونهارا وكان يطبخها بيده ولا يزال قدرها بين يديه وقد يجعل رجله تحتها في النار مكان الحطب وكان كلما أتى إليه من النذور إن كان من المأكولات طرحه فيها وإن كان من غيرها قذفه تحتها من ثوب نفيس أو عود أو غير ذلك وقيل إن عامر بن عبد الوهاب السلطان بعث إليه بخلعة نفيسة فألقاها تحتها فاحترقت فبلغ ذلك السلطان فغضب وأرسل يطلبها منه فأدخل يده في النار وأخرجها كما كانت ودفعها إليهم وقد أشار إلى هذا الشيخ عبد المعطي ابن حسن باكثير في موشحته التي عارض فيها شيخ الإسلام أبا الفتح المالكي وكلاهما قد مدح القهوة فقا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هوة البن جل مقصود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ي الخفا والعلن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هام فيها إمامنا السود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طب أهل اليمن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طبخها بالند والعو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بغالي الثمن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من ثياب حرير مع قط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اخر الملبس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بذاكم خوارق تثن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ليه لم تدرس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لما طرأ عليه الجذب صدرت عنه أمور وكرامات تدل على أنه من العارفين بالله تعالى وأخذ ينظم حينئذ فإنه ما وقع له نظم إلا بعد الجذب حتى حكى أنه ما كان يقوله إلا في حال الوارد مثل ابن الفارض فكان يكتب بالفحم على الجدران فإذا أفاق محى ما كان كتبه من ذلك فكان فقراؤه بعد أن علموا منه ذلك يبادرون بكتب ما وجدوه من نظمه على الجدران فيجمعونه وحكى أن بعض المنشدين أنشد بين يديه قصيدة من نظمه فطرب لها وتمايل عليها ثم سأل عن قائلها فقيل أنها من نظمك فأنكر ذلك وقال حاشا ما قلت شيئا حاشا ما قلت شيئا ومن شعره الرائق</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عليه قبة عظيمة وكان للشيخ ولدان أحدهما عبد القادر والآخر محمد مات عبد القادر في حياة أبيه وخلف بنتا ولم يبق للشيخ عبد الهادي نسل إلا منها وأما محمد فعاش بعد والده وصار قاضيا بتعز ولما استولت الأروام على تعز لزموه وبعثوه إلى مصر فمات هناك في حدود الستين وتسعمائة وفيها القاضي أفضل الدين محمد بن محمد الرومي المصريي الحنفي الإمام العلامة قرأ الفقه على ابن قاسم وأجازه جماعة في استدعاء سبط شيخ الإسلام ابن حجر وكان دينا عاقلا وحج صحبته الشيخ أمين الدين الأقصرائي وتوفي بمصر في المحرم وفيها محب الدين محمد بن محمد الزيتوني العوفي نسبة إلى سيدنا عبد الرحمن بن عوف رضي الله عنه المصري الشافعي الفاضل البارع دخل إلى دمشق وأخذ عن البدر الغزي وأجازه بصحيح البخاري وبالتنبيه والمنهاج بعد أن قرأ عليه أكثرها  وفيها شمس الدين محمد بن محمد الشهير بابن الغرس بالمعجمة المصري الحنفي العلامة ابن العلامة كان ذا يد في النحو والأعاريب وله شعر وافتقر في آخر عمره وسقم سنين بعد عز وترف ووجاهة فكان صابرا شاكرا وتوفي في ذي القعدة وفيها القاضي شمس الدين محمد السمديسي الحنفي أخذ عن رضوان العقبي وعبد الدايم والأزهري والشمس محمد بن أسد والقراءات عن جعفر السمنودي وأخذ عنه الشيخ بهاء الدين القليعي والشيخ علاء الدين المقدسي نزيل القاهرة الفقه والقراءات وسمعا منه كثيرا وهو صاحب فيض الغفار شرح المختار وتوفي في هذه السنة  وفيها نور الدين محمود بن أبي بكر بن محمود قاضي القضاة المصري الأصل الحموي ثم الحلبي الشافعي سبط الشيخ أبي ذر بن الحافظ برهان الدين الحلبي ولي قضاء حماة إلى آخر دولة الجراكسة فلما مر السلطان سليم على حماة ولاه قضاء حماة إلى آخر دولة الجراكسة فلما مر السلطان سليم على حماة ولاه قضاءها أيضا ثم لما رجع السلطان سليم بدا لصاحب الترجمة أن يترك</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قضاء في هذه الدولة تورعا عما أحدثوه من المحصول والرسم فتركه وترك غيره من المناصب الحموية فأخرجت له براءة واحدة بنحو ثلاثين منصبا ما بين تدريس وتولية ثم أنه قطن حلب هو وولده وأخوه المقر أحمد وسكن بالمدرسة الشمسية بمحلة سويقة حاتم فلم يلبثوا إلا قليلا حتى ماتوا وكانت وفاة القاضي نور الدين في هذه السنة قاله في الكواكب  سنة ثلاث وثلاثين وتسعمائة   فيها توفي برهان الدين إبراهيم بن أحمد بن يعقوب الكردي القصيري الحلبي الشافعي العلامة المعروف بفقيه اليشبكية بحلب لتأديبه الأطفال بها قال في الكواكب ولد بقرية عاده بمهملتين من القصير من أعمال حلب وانتقل مع والده إلى حلب صغيرا فقطن بها وحفظ القرآن العظيم ثم الحاوي ودخل إلى دمشق فعرضه على البدر بن قاضي شهبة والنجمي والتقوى ابني قاضي عجلون وسمع الحديث بها وبالقاهرة على جماعة وبحلب على الموفق أبي ذر وغيره وأجازه الشيخ خطاب وغيره قال ابن الشماع ولم يهتك بالحديث كما ظهر لي من كلامه وإنما اشتغل في القاهرة بالعلوم العقلية والنقلية وقال ابن الحنبلي كان دينا خيرا كثير التلاوة للقرآن معتقدا عند كل إنسان طارحا للتكلف سراحا في طريق التقشف مكفوف اللسان عن الاغتياب مثابرا على إفادة الطلاب إلى أن قال وقد انتفع به كثيرون في فنون كثيرة منها العربية والمنطق والحساب والفرائض والفقه والقراءات والتفسير قال وكنت ممن انتفع به في العربية والمنطق والتجويد قال ولما كف بصره رأى النبي في المنام فوضع يده الشريفة على إحدى عينيه قال فكانت لها بعد ذلك رؤية ما كما نقل لنا عنه صاحبنا الشيخ الصالح برهان الدين إبراهيم الصهيوني قال ثم كانت وفاته ليلة الثلاثاء رابع عشر جمادى الآخرة انته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تقريبا تقي الدين أبو بكر بن عبد المحسن البغدادي الأصل الدمشقي الموقت بالجامع الأموي كان من أهل العلم وأخذ عن البدر الغزي وغيره  وفيها بدر الدين أحمد بن قاضي القضاة تقي الدين أبي بكر بن محمود الحموي ثم الحلبي الشافعي الأصيل العريق ناظر أوقاف الحرمين الشريفين بحلب كان له حشمة ورياسة وذكاء عجيب واستحضار جيد لفرائد أصلية وفرعية غير أنه انضم إلى قرا قاضي مفتش أوقاف حلب وأملاكها وداخل أمور السلطنة وصار له عنده اليد النافذة وهرع الناس إليه فلما قتل قرا قاضي في هذه السنة في جامع حلب قتل معه وأراد العامة حرقه فاستخلصه منهم أهله وجماعته فغسلوه وكفنوه ودفنوه بمقبرة أقربائه وفيها عبد الرحمن ابن موسى المغربي التادلي المالكي نزيل دمشق قال في الكواكب كان رجلا فاضلا صالحا اختص بصحبة شيخ الإسلام الوالد وجعل نفسه كالنقيب لدرسه وقرأ عليه مختصر الشيخ خليل على مذهب الإمام مالك وقرأ عليه غير ذلك ثم سافر إلى الحجاز فمات في الطريق وفيها محي الدين عبد القادر بن محمد بن عبد القادر بن محمد بن يحيى بن نصر بن عبد الرزاق بن سيدي الشيخ عبد القادر الكيلاني السيد الشريف الحموي القادري الشافعي نقل ابن الحنبلي عن ابن عمه القاضي جلال الدين التادفي أنه ترجمه في كتابه قلائد الجواهر فقال كان صالحا مهيبا وقورا حسن الخلق كريم النفس جميل الهيئة مع كيس وتواضع وبشر وحلم وحسن ملتقى لطيف الطبع حسن المحاضرة مزاحا لا يزال متبسما معظما عند الخاص والعام له حرمة وافرة وكلمة نافذة وهيبة عند الحكام وغيرهم انتهى وتوفي في أحدى الجمادين بحماة وفيها تقريبا كريم الدين عبد الكريم بن عبد القادر بن عمر بن محمد إبراهيم الجعبري صاحب الشرح والمصنفات المشهورة قدم دمشق سنة اثنتين وثلاثين وتسعمائة قاله في الكواك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علاء الدين علي بن سلطان الحوراني الشافعي نزيل صالحية دمشق الشيخ الصالح الزاهد كان من أصحاب الشيخ محمد العمري بالمهملة والشيخ أبي الصفا الميداني صاحب الزاوية المشهورة به بميدان الحصا وكان قد قطن بالصالحية مدة يتعبد بها وكان لشيخ الإسلام كمال الدين بن حمزة فيه اعتقاد زائد وأوصى له بشيء عند موته وتوفي صاحب الترجمة في يوم الخميس مستهل ذي الحجة وفيها السيد كمال الدين محمد بن حمزة بن أحمد بن علي ابن محمد بن علي بن الحسن بن حمزة الحسيني الدمشقي الشافعي الشهير بأبيه ولد في جمادى الأولى سنة خمسين وثمانمائة واستجاز له والده من ابن حجر واشتغل في العلم على والده وخاليه النجمي والتقوى ابني قاضي عجلون وعلى غيرهم وبرع وفضل وتردد إلى مصر في الاشتغال ثم صار أحد شيوخ الإسلام المعول عليهم بدمشق فقها وأصولا وعربية وغير ذلك وولي افتاء دار العدل بدمشق وقصده الطلبة وكان إماما علامة جامعا لأشتات العلوم مع جلالة ومهابة وهيئة حسنة وكان يقرر دروسه بسكينة ووقار وتؤدة واحتشام مع حل المشكلات وانتفع به الطلبة مصرا وشاما وما والاهما وكان يدرس ويفتي وترك الافتاء آخرا بسبب محنة حصلت له من الغوري بسبب سؤال رفع إليه فيمن بنى بنيانا في مقبرة مسبلة هل يهدم أولا فكتب أنه يهدم فهدم على الفور وكان الحق في جوابه وأجاب خاله التقوى بن قاضي عجلون بعدم الهدم وهو غير المنقول وكأنه أدخل عليه في السؤال ما دعاه إلى الافتاء بذلك وشرح القصة يطول وولي المترجم مع تدريس البقعة بالجامع الأموي تدريس الشاميتين بدمشق والعزيزية والتقوية والأتابكية وكان مجلس درسه بالجامع الأموي شرقي مقصورته وممن حمل عنه الفقه وغيره من العلماء العلامة تقي الدين بن القاري والعلامة بهاء الدين بن سالم والعلامة كمال الدين الكردي إمام الشامية البرانية وخطيبها والعلامة شمس الد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بن الكيال والعلامة برهان الدين الأخنائي والعلامة جلال الدين البصروي والعلامة زين الدين بن قاضي عجلون والعلامة جمال الدين ابن حمدان والعلامة برهان الدين بن حمزة والعلامة يعقوب الواعظ والعلامة شمس الدين الوفائي الواعظ والعلامة يونس العيثاوي والعلامة شهاب الدين الطيبي وغيرهم قال الشيخ يونس العيثاوي وكان السيد كمال الدين سبب ظهور شرح المنهاج للجلال المحلى بدمشق قال وأول اجتماعي بالسيد المذكور سألني عن محل إقامتي فقلت بميدان الحصا فقال لي هذه المحلة خصها الله تعالى بثلاثة أباريه كل منهم انفرد بفن لا يشاركه فيه غيره الشيخ إبراهيم الناجي بعلم الحديث والشيخ إبراهيم القدسي بفن القراءات والشيخ إبراهيم بن قرا في التصوف انتهى ومدح المترجم أفاضل عصره منهم العلامة علاء الدين بن صدقة بقصيدة طنانة مطلع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ي في المحبة شاهد بفنائ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ند الأحبة وهو عين بقائ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هي طويلة وتوفي رحمه الله تعالى نهار الإثنين ثالث عشر رجب الفرد وصلى عليه بالجامع الأموي وصلى عليه أيضا الشيخ أبو الفضل بن أبي اللطف عند باب جامع جراح في جماعة ممن لم يكن صلى ودفن إلى جانب خاله شيخ الإسلام تقي الدين بن قاضي عجلون بمقبرة باب الصغير وقال تلميذه تقي الدين القاري يرثي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توفي قرة العين الكمال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صرنا بعده في سوء حال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لكنا صبرنا واحتسبن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يس القلب بعد الصبر سال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مهما كان في الدنيا جميع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إن مصير ذاك إلى الزوا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بهاء الدين محمد بن عبد الله بن علي بن خليل العاتكي الدمشقي الشافعي الإمام العالم البارع ولد سنة ثلاث وسبعين وثمانمائة وأخذ عن التقي بن قاضي عجلون والكمال بن حمزة وغيرهما وتوفي بالقاهرة في رج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شمس الدين أبو علي محمد بن علي بن عبد الرحمن الشهير بابن عراق الدمشقي نزيل المدينة المنورة الإمام العلامة العارف بالله تعالى المجمع على ولايته وجلالته القطب الرباني أحد أصحاب سيدي علي بن ميمون قال في الشقائق كان رحمه الله تعالى من أولاد أمراء الجراكسة وكان من طائفة الجند على زي الأمراء وكان صاحب مال عظيم وجشمة وافرة ثم ترك الكل واتصل بخدمة الشيخ العارف بالله تعالى السيد علي بن ميمون المغربي واشتغل بالرياضة عنده حتى حكي أنه لم يشرب الماء مدة عشرين يوما في الأيام الحارة حتى خر يوما مغشيا عليه من شدة العطش وقرب من الموت فقالوا للشيخ أن ابن عراق قرب من الموت من شدة العطش فقال الشيخ إلي رحمة الله تعالى فكرروا عليه القول فلم يأذن في سقيه وقال صبوا على راحتيه الماء ففعلوا فقام على ضعف ودهشة فلم يمض على ذلك أيام إلا وقد انفتح عليه الطريق ونال ما يتمناه انتهى وذكر هو عن نفسه في كتابه المسمى بالسفينة العراقية في لباس خرقة الصوفية أنه ولد في سنة ثمان وسبعين وثمانمائة وقرأ القرآن بالتجويد على الشيخ عمر الداراني قرأ عليه ختمات وعلى الشيخ إبراهيم القدسي قرأ عليه يويمات ثم اشتغل في الحساب على الشيخ زين الدين عرفة ثم جود ختمة لابن كثير وأفرد لرواييه على الشيخ عمر الصهيوني وجود عليه الخط أيضا وأخذ عنه علم الرماية ولزمه فيه ثلاث سنوات كاملات وفي أثنائها مات والده في سنة خمس وتسعين وثمانمائة وتزوج في تلك السنة ثم توجه إلى بيروت بنية استيفاء اقطاع والده فسمع وهو ببيروت برجل من الأولياء فيها يسمى سيدي محمد الرائق فزاره ودعا له وقال له لا خيب الله سعيك ثم رجع إلى دمشق واشتغل بالفروسية والرمي والصيد ولعب الشطرنج والنرد والنقاف والتنعم بالمأكولات والملبوسات وإنشاء الاقطاع والفدادين ولم يزل مع هذه الأمور مواظبا على الصلوات وزيارة الصالحين وحب الفقراء</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المساكين حتى تم له خمسة أعوام ولم ييسر له من يوقظه من هذا المنام حتى كان يوم جمعة صادف فيه الشيخ إبراهيم الناجي في جبانة الباب الصغير وهو راجع من ميعاده فنزل سيدي محمد عن فرسه إجلالا للشيخ وسلم عليه فقال الشيخ من يكون هذا الإنسان فقيل له فلان ابن فلان فأهل به ورحب وترحم على والده فسأله سيدي محمد أن يدعو له أن ينقذه الله مما هو فيه فقال له لو حضرت الميعاد ولازمتنا لحصل الخير فكان بعد ذلك يحضر مواعيد الشيخ وحصلت له بركته واستمر في صحبته حتى مات ولبس منه خرقة التصوف وأخذ عنه وعن الشيخ أبي الفضل بن الإمام وعن الشهاب بن مكية النابلسي علم التفسير والحديث والفقه وأخذ الأصول والنحو والمعاني والبيان عن جماعة منهم الشيخ أبو الفتح المزي والشيخ محمد بن نصير والشيخ علي المصري وكان مع ذلك يصحب الصالحين والفقراء الصادقين مثل الشيخ محمد بن البزة والشيخ محمد يعقوب وأضرا بهما إلى أن لاحت له ناصية الفلاح وجاءه المرشد سيدي علي بن ميمون إلى باب داره عند الصباح وذلك مستهل سنة أربع وتسعمائة فكان كماله على يديه ودخل مصر سنة خمس فاجتمع بجماعة من الأعلام من أعلمهم وأفضلهم القاضي زكريا والجلال السيوطي والدمياطي واجتمع بجماعة من الألياء منهم الشيخ عبد القادر الدشطوطي وأبو المكارم الهيتي وابن حبيب الصفدي واضرابهم وحصلت له بركتهم ثم عاد في بحر النيل إلى دمياط واجتمع فيها بعلماء أخيار منهم الشيخ أحمد البيجوري وحضر دروسه وألف له منسكا جامعا وحصل من العلم في البلدتين المذكورتين ما لم يحصله غيره في مدة طويلة ثم رجع إلى الشام وأقام بها حتى قدم سيدي علي بن ميمون من الروم إلى حماة سنة إحدى عشرة وتسعمائة فبعث إليه كتابا يدعوه فسار إليه مسرعا وأقام عنده بحماة أربعة أشهر وعشرة أيام كل يوم يزداد علما من الله وهدى ثم أذن له بالمسير إلى بيروت فسار إليها وقعد لترب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مريدين وألف في مدة إقامته بها أربعة وعشرين كتابا في طريق القوم فلما بلغ شيخه ذلك تطور عليه وكتب إليه أن يلقاه بالكتب إلى دمشق وقدم على شيخه وهو عند والدته بدمشق في سابع عشرى رجب سنة ثلاث عشرة وتسعمائة ونزل بالصالحية فسار إليه سيدي محمد وتلقاه بالسلام والإكرام غير أنه استدعاه في ذلك المجلس وقال له يا خائن يا كذاب عمن أخذت هذا القيل والقال فقال له سيدي محمد يا سيدي قد أتيناك بالموبقات فافعل فيها ما تشاء فغسلها سيدي علي ولم يبق منها سوى القواعد والتأديب ثم لزمه سيد محمد هو ووالدته وأهله وسكن بهم عنده بالصالحية وقدمه شيخه على بقية جماعته في الإمامة وافتتاح الورد والذكر بالجماعة وبقي عنده هو وأهله على قدم التجريد حتى انتقل سيدي علي إلى مجدل مغوش فسافر معه وبقي عنده حتى توفي وفي سنة ثلاث وعشرين عاد إلى ساحل بيروت وبنى بها دارا لعياله ورباطا لفقرائه ثم انتقل إلى غوطة دمشق ونزل بقرية سقبا وانقطع بها عنده جماعة ثم ذهب سيدي محمد بعياله إلى الحج ماشيا سنة أربع وعشرين وقطن بالمدينة وتردد بين الحرمين مرارا وحج مرات وقصد بالمدينة للإرشاد والتربية واشتهر بالولاية بل بالقطبية وبالجملة فقد كان في عصره مفردا علما وإماما في علمي الحقيقة والشريعة مقدما وليثا على النفس قادرا وغيثا لبقاع الأرض ماطرا قال بعضهم مكث أربع عشرة سنة ما أكل اللحم ومن آثاره بدمشق لما كان قاطنا بصالحيتها عمارته للرصفان بدرب الصالحية وكان يعمل في ذلك هو وأصحابه رضي الله عنهم وممن أخذ عنه أولاده الثلاثة سيدي والشيخ عبد النافع والنعمان والشيخ قطب الدين عيسى الأيجي الصفوي وصاحبه الشيخ محمد الأيجي ثم الصالحي والعارف بالله تعالى الشيخ أحمد الداجاني المقدسي والشسخ موسى الكناوي ثم الدمشقي والشيخ محمد البزوري وغيرهم قال الشيخ موسى الكناني ولما حججت سنة ثلاثين وتسعمائ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جتمعت به بالحرم النبوي الشريف ودعا لي وأعطاني شيئا من التمر وكان ذلك آخر العهد به إلى أن قال وكان في صفته الظاهرة حسن الصورة أبيض الوجه لحيته إلى شقرة مربوع القامة وقال أبو البركات البزوري رضي الله عنه اجتمعت بمكة المشرفة بالشيخ القطب الغوث العارف بالله تعالى شمس الدين محمد بن عراق فسألني ما اسمك قلت بركات فقال بل أنت محمد أبو البركات ثم صافحني ولقنني الذكر ودعا لي وحرضني على قراءة قصيدته اللامية الجامعة لأسماء الله الحسنى التي أول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دأت ببسم الله والحمد أول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لى نعم لم تحص فيما تنزل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ال في كل ليلة أحسبه قال بين المغرب والعشاء قال النجم الغزي قلت لشيخنا أبي البركات هذه القصيدة اللامية هي من نظم سيدي محمد بن عراق قال نعم هي من نظمه وأنا أخذتها عنه فلازم على قراءتها فإنها نافعة قلت له يا سيدي فنحن نرويها عنكم عن سيدي محمد بن عراق قال نعم ومن مؤلفات سيدي محمد بن عراق كتاب المنح الغنائية والنفحات المكية وكتاب هداية الثقلين في فضل الحرمين وكتاب مواهب الرحمن في كشف عورات الشيطان ورسالة كتبها إلى من انتسب إلى الطريقة المحمدية في سائر الآفاق خصوصا بمكة العلية والمدينة المرضية وكتاب السفينة العراقية وكتاب سفينة النجاه لمن إلى الله التجاه ورسالة في صفات أولياء الله تعالى وما ينسب تأليفه إليه حزب الاشراق ومن شع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لام قديم لا يمل سماع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تنزه عن قولي وفعلي ونيتي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به أشتفي من كل داء وأ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دليل لعلمي عند جهلي وحيرتي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يا رب متعني بحفظ حروف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نور به قلبي وسمعي ومقلت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على المعتمد بمكة المشرفة يوم الثلاثاء رابع عشرى صفر ودفن من الغد بباب المعلى عن أربع وخمسين سنة تقريبا وفيها بهاء الدين محم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بن الشيخ العالم علاء الدين علي بن خليل بن أحمد بن سالم بن مهنا بن محمد بن سالم العاتكي الدمشقي الشافعي المعروف بابن سالم الإمام العلامة ولد سنة ثلاث وسبعين وثمانمائة وأخذ العلم عن أبيه وعن التقوى بن قاضي عجلون والسيد كمال الدين بن حمزة وغيرهم وكان عالما عاملا خيرا حج وجاور وتوفي بالقاهرة في رجب وفيها شمس الدين محمد بن علي المعروف بابن هلال الشافعي النحوي العرضي الأصل ثم الحلبي اشتغل بحلب على الشيخ محمد الدايخي والعلاء الموصلي فلم يبلغ مطلوبه فارتحل إلى القاهرة ولزم الشيخ خالد مدة طويلة إلى أن مات الشيخ خالد فقدم حلب ودرس بجامعها وألف عدة كتب منها حاشية على تفسير البيضاوي وشرح على المراح وشرح على تصريف الزنجاني سماه بالتظريف على التصريف ورسالة أثبت فيها أن فرعون موسى آمن إيمانا مقبولا وغض منه ابن الحنبلي كثيرا وقال كان له شعر يابس وفيه هجو فاحش وتوفي يوم الأربعاء سادس عشر القعدة  سنة أربع وثلاثين وتسعمائة   فيها كما قال في النور أخذ الإمام الجراد أحمد مدينة هرمز من بلاد الحبشة وضعف عن مقاومته سلطانها ولم يزل أمره يعظم حتى صار إلى ما صار إليه واستفتح كثيرا من بلاد الحبشة وقهر الكفار وواظب على الجهاد والغزو في سبيل الله تعالى ونقل عنه في ذلك ما يبهر العقول حتى قيل ما تشبه فتوحاته إلا بفتوحات الصحابة وناهيك بمن يكون بهذه المثابة وحكى من أمر شجاعته واجراء أموره على قوانين الشريعة المطهرة شيء كثير انتهى  وفيها توفي شهاب الدين أبو العباس أحمد بن عبد العزيز الدمشقي المالكي ابن أخي القاضي شعيب الشافعي قال في الكواكب كان من رؤساء المؤذنين بالجامع الأموي وكانت عنده تواضع قال ابن طولون وأوقفني على منظوم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في علم المعاني والبيان حج في آخر عمره ورجع من الحج متضعفا واستمر مدة إلى أن توفي ليلة الجمعة خامس عشر المحرم ودفن بباب الصغير  وفيها القاضي شهاب الدين أحمد بن محمد بن عمر بن أبي بكر بن أبي بكر ابن عثمان الأنصاري الحمصي الدمشقي الشافعي الإمام العلامة الخطيب البليغ المحدث المؤرخ يتصل نسبه بعبد الله بن زيد الأنصاري ولد سنة إحدى أو ثلاث وخمسين وثمانمائة واعتنى بالحديث والعلم وأخذ عن جماعة من الشاميين والمصريين وفوض إليه القضاء قاضي القضاة شهاب الدين بن الفرفور ثم سافر إلى مصر وفوض إليه القضاء أيضا قاضي القضاة زكريا الأنصاري وكان يخطب مكانه بقلعة الجبل وكان الغوري يميل إلى خطبته ويختار تقديمه لفصاحته ونداوة صوته ثم رجع إلى دمشق في شعبان سنة أربع عشرة وتسعمائة وخطب بجامعها عن قاضي قضاة الشافعية اللولوي بن الفرفور وتوفي يوم الثلاثاء تاسع عشر جمادى الآخرة ودفن بباب الفراديس  وفيها تقريبا شهاب الدين أحمد بن محمد بن محمد بن عمران المقدسي الحنفي سمع بقراءة الشهابي أحمد بن عبد الحق السنباطي على البرهان القلقشندي وحصل وبرع وفيها تقريبا شهاب الدين أحمد بن الصايغ المصري الحنفي أخذ عن الشيخ أمين الدين الأقصرائي والشيخ تقي الدين الشمني والكافيجي والأمشاطي وغيرهم وأجازوه بالفتيا والتدريس وكان إماما بارعا علامة في العلوم الشرعية والعقلية وله باع في الطب ولم يتعلق بشيء من الوظائف وعرضت عليه عدة وظائف فلم يقبلها وكان يؤثر الخمول ويقول أحب شيء إلي أن ينساني الناس فلا يأتوني وكان حسن الأخلاق حلو اللسان متواضعا قليل التردد إلى الناس يدرس في البيضاوي وغيره رحمه الله تعالى  وفيها تقريبا أيضا شهاب الدين أحمد المسري المصري الشافعي الإمام العلامة كان بارعا في العلوم الشرعية والعقلية رث الهيئة مع الهيبة والوقار صغي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عمامة يقصده الناس في الشفاعات وقضاء الحوائج عند الأمراء والأكابر وكان مسموع الكلمة عندهم ينقادون إليه ولا يردون له شفاعة لزهده فيما في أيديهم وكان كثيرا ما يأتيه الفقير يسأله الشفاعة وهو يدرس فيترك الدرس ويقوم معه ويقول هذه ضرورة ناجزة وضرورة الحاجة إلى العلم متراخية رحمه الله تعالى وفيها عماد الدين إسماعيل بن مقبل بن محمد الغزاوي الحنفي الشيخ المفيد العالم المصري قال ابن طولون صاحبنا حفظ القرآن ببلده غزة وتلا للسبع ثم مجمع البحرين وقدم دمشق في سن الطفولة فحله على الشمسي بن رمضان شيخ القجماسية وكان نازلا بها وسمع عليه أشياء وعلى غيره ثم عاد إلى غزة إلى أن توفي والده فعاد إلى دمشق وأم بالجامع التنكزي إلى أن مات يوم الخميس تاسع عشرى صفر ودفن بتربة باب الصغير انتهى  وفيها عبد الله بن محمد بن أحمد المدرني الحنفي الفاضل المرشد أحد مشايخ الروم ومواليها مات والده الشيخ محمد شاه وهو شاب في تحصيل العلم وقرأ على المولى عبد الرحيم بن علاء الدين العربي والمولى محمد القرماني وكان في بدايته تابعا لهوى نفسه فرأى ليلة أباه في منامه قد ضربه ضربا شديدا ووبخه على فعله فلما أصبح ذهب إلى الشيخ رمضان المتوطن بأدرنة وتاب على يديه ودخل الخلوة وارتاض وجاهد ونال منالا عظيما حتى أجازه بالإرشاد فرجع إلى وطنه وأقام هناك يرشد ويدرس ويعظ وكان له مشاركة في سائر العلوم وله خط حسن وكان من محاسن الأيام رحمه الله تعالى  وفيها محي الدين عبد القادر بن أبي بكر بن سعيد الحلبي الشافعي المشهور بابن سعيد كان جده سعيد هذا يهوديا فأسلم واشتغل صاحب الترجمة بالعلم في حلب على العلاء الموصلي ومنلا حبيب الله العجمي وأخذ عن الكمال بن أبي شريف ببيت المقدس وكان ذا همة عالية في النسخ ورحل إلى دمشق</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القاهرة قال ابن طولون قدم دمشق إماما لقصروه نائب حلب فقرأ عليه صاحبنا العلامة نجم الدين الزهيري المتوفى قبله وكانت له شهرة ولديه رياسة ثم عاد إلى حلب وصار مفتي دار العدل بها في الدولة الجركسية وولي المناصب في الدولة العثمانية مشيخة التغرمشية ومشيخة الزينبية ونظرها ونظر جامع الأطروش وتوفي بحلب في رجب وفيها تاج الدين عبد الوهاب ابن أحمد بن محمد الكنجي الدمشقي الشيخ الفاضل أخو الشيخ الإمام شمس الدين الكنجي المتقدم ذكره عني بالفرائض والحساب قال في الكواكب ولزم شيخ الإسلام الوالد كثيرا وقرأ عليه في شرح المنهاج للمحلى وغالب ترتيب المجموع في الفرائض مع أنه قرأه على مؤلفه الشيخ بدر الدين المارديني قال شيخ الإسلام الوالد وذكره في فهرست تلاميذه وهو وأخوه عماي من الرضاع قال وهو ممن أذهب عمره في الحساب مع جمود فيه وغالب عليه الحمق وقلة العقل وعدم حساب العواقب ثم قال توفي يوم الإثنين تاسع عشر شوال انتهى وفيها أبو الفضل علي بن محمد بن علي بن أبي اللطف المقدسي الشافعي نزيل دمشق الإمام العالم العلامة ولد في جمادى الأولى سنة ست وخمسين وثمانمائة ببيت المقدس وأخذ الفقه عن الشهاب الحجازي والسيد علاء الدين الأيجي والشيخ ماهر المصري وهو أعلى شيوخه في الفقه وتفقه أيضا بالكمال ابن أبي شريف ورحل إلى مصر فأخذ عن علمائها الفقه والحديث منهم شيخ الإسلام زكريا والتاج العبادي ورحل إلى دمشق واستوطنها وحضر دروس شيخ مشايخ الإسلام زين الدين خطاب والنجم بن قاضي عجلون وغيرهما ورافق الشيخ تقي الدين البلاطنسي والبهاء الفصي البعلي وغيرهما من الأجلة وجاور بمكة مع الشيخ تقي الدين بن قاضي عجلون وتزوج بمكة وحضر دروس قاضي القضاة ابن ظهيرة الشافعي وعاد إلى دمشق مستوطنا بعياله يفتي ويدرس بالجامع الأموي وبيض التحرير للنجم بن قاضي عجلو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زاد فيه فوائد مهمة وله كتاب مر النسيم في فوائد التقسيم وكان حافظا لكتاب الله تعالى له همة مع الطلبة ومهابة ومودة للخاص والعام ونفس غنية وكان متقللا من الوظائف وتمنى الموت لفتنة حصلت له لما دخلت الدولة العثمانية ومن شعره يشير إلى ذلك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يت شعري من على الشام دع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دعاء خالص قد سمع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كساها ظلمة مع وحش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هي تبكينا ونبكيها مع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قد دعا من مسه الض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ن الظلم والجور اللذين اجتمع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علا الحجب الدعا فانبعثت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غارة الله بما قد وقع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أصاب الشام ما حل ب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سنة الله الذي قد أبدع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نهار الأحد خامس عشر صفر ودفن بباب الصغير  وفيها السيد علاء الدين علي بن محمد الحسيني العجلوني ثم البروسوي المعروف بالحديدي خليفة الشيخ العارف بالله تعالى أبي السعود الجارحي توطن بروسا من بلاد الروم نحو ثلاثين سنة ثم حج وعاد إلى القاهرة وكان له عبث بعلم الوفق والأسماء وصناعة الكيميا وكان له أسانيد عالية رحمه الله تعالى وفيها محي الدين محمد بن سعيد الشيخ الإمام العلامة المعروف بابن سعيد قدم دمشق فصار إماما لنائبها قصروه وقرأ عليه عدة من الأفاضل وصارت له كلمة مسموعة وتوفي بحلب في هذه السنة  وفيها شمس الدين محمد بن علي الحريري الحلبي الحنفي المعروف بابن السيوفي تعلم القراءة والكتابة على كبر وتفقه بالزين بن فخر النساء وأخذ عن الزين بن الشماع قال ابن الحنبلي وكان يترجى أن يعمل كتابا في فقه الحنفية يرتب فيه ذكر المسائل على ترتيب منهاج النووي قال وكان عبدا صالحا ملك كتبا كثيرة انتهى  وفيها القاضي نجم الدين محمد الزهيري الحنفي الشيخ الفاضل كان نائ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باب بدمشق وكان بيده تدريس الريحانية والمرشدية والمقدسية البرانية والعزية البرانية وقد كان عمرها وجدد قاعة المدرس بها وأقام فيها الجمعة وكان لها سنون بطالة نحو ثلاثين سنة مع إحسانه إلى مستحقيها ولما مات بطل ذلك وتوفي في سلخ ربيع الأول وفيها محي الدين محمد الرومي المولى الفاضل الشهير بابن المعمار الحنفي خدم المولى محمد بن الحاج حسن ثم درس باسكوب ثم بمدرسة الوزير محمود باشا ثم بإحدى المدرستين المتجاورتين بأدرنة ثم بإحدى الثمانية ثم ولي قضاء حلب ثم أعيد إلى إحدى الثمانية وعين له كل يوم ثمانون عثمانيا ثم أعيد إلى قضاء حلب ومات بها  وفيها مجير الدين الرملي الشيخ الفاضل أحد العدول بدمشق قال ابن طولون كان صالحا وعنده فضيلة وببصره بعض تكسر مات رحمه الله يوم الثلاثاء ثامن عشرى ربيع الأول وفيها نور الدين محمود بن أحمد بن محمد بن أبي بكر القرشي البكري الحلبي الشافعي الأصيل المعمر الجليل خطيب المقام بقلعة حلب وابن خطيبه أخذ عن الحافظ أبي ذر بن الحافظ برهان الدين الحلبي وأخذ عنه ابن الحنبلي ووالده الحديث المسلسل بالأولية واستجازاه فأجاز لهما وتوفي نهار الأحد حادي عشرى ربيع الآخر بحلب ودفن بمقابر الصالحين وفيها المولى مصلح الدين مصطفى المشهور بحاكي الحنفي أحد الموالي الرومية كان رحمه الله تعالى حائكا ولما بلغ سن الأربعين رغب في العلم وبرع فيه وصار مدرسا ببلده تيره وصحب العارف بالله تعالى محمد الجمالي والعارف بالله أمير البخاري ثم انقطع عن التدريس وتقاعد بثلاثين عثمانيا وكان يكتب على الفتوى ويأخذ عليها أجرا وكان يحيى أكثر الليل وربما غلب عليه الحال في الصلاة  سنة خمس وثلاثين وتسعمائة   فيها توفي برهان الدين إبراهيم بن محمد بن إبراهيم بن أبي بكر البقاع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حنبلي ثم الشافعي العارف بالله تعالى ولد في ربيع الأول سنة خمس وثمانين وثمانمائة وقرأ على البدر الغزي في الأصول والعربية وغير ذلك وقرأ عليه البخاري كاملا في ستة أيام أولها يوم السبت حادي عشر شهر رمضان سنة ثلاثين وتسعمائة وصحيح مسلم كاملا في شهر رمضان سنة إحدى وثلاثين في خمسة أيام متفرقة في عشرين يوما وقرأ عليه نصف الشفا الأول وغير ذلك وترجمه البدر بأنه كان من الأولياء الذين لا يعلمون بأنفسهم وتوفي شهيدا بالبطن يوم الثلاثاء حادي عشر شعبان  وفيها المولى برهان الدين إبراهيم الحسيب النسيب أحد موالي الروم الحنفي كان والده من سادات العجم رحل إلى الروم وتوطن قرية من قرى أماسية يقال لها قريكجه وكان من أكابر أولياء الله تعالى وله كرامات وخوارق منها أنه كف بصره في آخر عمره فكشف ولده السيد إبراهيم المذكور رأسه بين يديه يوما فقال له يا ولدي لا تكشف رأسك ربما يضرك الهواء البارد فقال له ولده كيف رأيتني وأنت بهذه الحالة قال سألت الله أن يريني وجهك فمكنني من ذلك فصادف نظري انكشاف رأسك ونشأ ولده المذكور في حجره بعفة وصيانة ورحل في طلب العلم إلى مدينة بروسا فقرأ على الشيخ سنان الدين ثم اتصل بخدمة المولى حسن الساموني ثم رغب في خدمة المولى خواجه زاده ثم ولي التدريس حتى صار مدرسا بمدرسة السلطان بايزيد كل يوم بمائة عثماني على وجه التقاعد ولما جلس السلطان سليم على سرير الملك اشترى له دارا في جوار أبي أيوب الأنصاري والآن هي وقف وقفها السيد إبراهيم على من يكون مدرسا بمدرسة أبي أيوب وكان مجردا لم يتزوج في عمره بعد أن أبرم عليه والده في التزوج وكان منقطعا عن الناس للعلم والعبادة زاهدا ورعا يستوي عنده الذهب والمدر ذا عفة ونزاهة وحسن سمت وأدب واجتهاد ما رؤي إلا جاثيا على ركبتيه ولم يضطج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أبدا مع كبر سنه وكان طويل القامة كبير اللحية حسن الشيبة يتلألأ وجهه نورا متواضعا خاشعا يرحم الصغير ويجل الكبير ويكثر الصدقة وكف في آخر عمره ثم عولج فأبصر ببعض بصره وتوفي في هذه السنة ودفن عند جامع أبي أيوب الأنصاري رحمه الله تعالى  وفيها المولى جلال الدين الرومي الحنفي الفاضل خدم المولى محمد بن الحاج حسن ثم صار مدرسا بمدرسة المولى المذكور بالقسطنطينية ثم صار قاضيا بعدة من البلاد ثم تقاعد بخمسة وثلاثين عثمانيا وصرف جميع أوقاته في العلم والعبادة وكان محققا مدققا ذا شيبة نيرة بقية من الصالحين  وفيها داود بن سليمان القصيري الشافعي الفقيه البارع أخو الشيخ عبد وأخذ الفقه عن جماعة وبرع فيه وفيها عبد الرزاق الترابي المصري الشيخ الصالح الورع الزاهد أخذ الطريق عن سيدي علي النبتيتي وسيدي أحمد الترابي والشيخ نجا النبتيتي وكان على قدم عظيم من الزهد والورع وأقبل الناس عليه بالاعتقاد بعد موت شيخه الشيخ نجا وله رسالة في الطريق ونظم لطيف انتقل من الريف إلى مصر وأقام بها مدة ثم انتقل إلى الجيزة فأقام بها إلى أن مات ومن كراماته أنه طلع مرة إلى الأمير خير بك وإلى مصر في شفاعة فلم يقبلها وأغلظ على الشيخ فخرجت له تلك الليلة جمرة ومات منها بعد سبعة أيام  وفيها الشيخ عبيد الدنجاوي ثم البلقيني المصري العارف بالله تعالى أحد أصحاب الشيخ محمد الكركبي الحلبي دخل مصر من قبل الشام في زمن السلطان قايتباي وكان يعتقده أشد الاعتقاد وكان وظيفته خدمة شيخه المذكور حتى كان في كاهله أثر من حمل الماء وغيره على ظهره وكان مشغولا بالخدمة لا يحضر مع أصحاب شيخه أو رادهم قط فلما حضرت شيخه الوفاة تطاول ذو الهيئات للأذن فلم يلتفت إلى أحد منهم وقال هاتوا عبيد فلأذن له بحضرتهم فحسدوه وكادوا يقتلونه فسافر إلى مصر ودخلها مجذوبا عري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ليس عليه سوى سراويل وطرطور وكلاهما من جلد ثم ذهب إلى الصعيد وأقام بها مدة ثم سكن بلقين وعمر بها زاوية وأقبل الناس عليه من سائر الآفاق ونزل السلطان إلى زيارته ثم سكن في مصر في الزاوية الحلاوية عمرها له الغوري وكان ينزل هو وولده إلى زيارته ثم ترك لباس الجلد وصار يلبس الملابس الفاخرة كملابس الملوك وكان له سبعة نقباء لقضاء حوايج الناس عند السلطان فمن دونه وكان لا ترد له كلمة ولا شفاعة وكان لا يرد سائلا قط ومن سأله درهما أعطاه ما يساوي خمسين دينارا أو ما يقرب منها وتوفي في جمادى الآولى  وفيها قاضي القضاة نجم الدين محمد بن شيخ مشايخ الإسلام تقي الدين أبي بكر بن عبد الله بن عبد الرحمن بن محمد بن محمد بن شرف بن قاضي عجلون الشافعي الإمام العلامة ولد بدمشق سابع عشر شوال سنة أربع وسبعين وثمانمائة واشتغل على والده ودرس عنه نيابة بمدرسة شيخ الإسلام أبي عمر وولي خطابة جامع يلبغا وفوض إليه قاضي القضاة شهاب الدين بن الفرفور نيابة الحكم يوم الخميس حادي عشر جمادى الأولى سنة أربع وتسعمائة ولما رجع مع أبيه إلى القاهرة في حادثة محب الدين ناظر الجيوش ولاه الغوري قضاء القضاة بالشام استقلالا وذلك في سنة أربع عشرة واعتقل بقلعة دمشق في جامعها عشية الخميس تاسع عشرى جمادى الآخرة سنة خمس عشرة ثم عزل في ثاني القعدة منها وأعيد القاضي ولي الدين بن الفرفور وتوفي القاضي نجم الدين ليلة الثلاثاء عاشر ربيع الثاني ودفن عند والده بتربة باب الصغير  وفيها شمس الدين محمد بن علي بن أحمد بن سالم الجناجي بجيمين الأولى مضمومة بينهما نون خفيفة نسبة لجناج قرية بين البحرارية وسنهور من الغربية ثم القاهري الأزهري المكي المالكي وربما عرف بمكة بابن وحشي ولد سنة ستين وثمانمائة تقريبا وحفظ القرآن العظيم ونحو النصف الأو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من مختصر الشيخ خليل ومن ألفية النحو واشتغل في الفقه والعربية على السنهوري وغيره وقرأ على الديمي البخاري وسمع على الكمال بن أبي شريف في مسلم وعلى الشاوي في البخاري بحضرة الخيضري كذا ذكره السخاوي قال وحج غير مرة ولقيني في سنة سبع وتسعين بمكة فقرأ على الموطأ ونحو النصف من الشفا بسماع باقيه ولازمني في غير ذلك سماعا وتفهما انتهى باختصار وتوفي بمكة المشرفة في ربيع الثاني ودفن بالمعلاة  وفيها القاضي رضى الدين أبو الفضل محمد بن رضى الدين محمد بن أحمد بن عبد الله بن بدر بن بدري بن عثمان بن جابر بن ثعلب بن ضوى بن شداد ابن عاد بن مفرج بن لقيط بن جابر بن وهب بن ضباب بن جحيش بن معيص بن عامر بن لؤي بن غالب كذا ساق نسبه حفيده النجم في الكواكب وقال الشيخ الإمام شيخ الإسلام المحقق المدقق العمدة العلامة الحجة الفهامة الغزي الأصل الدمشقي المولد والمنشأ والوفاة العامري القرشي الشافعي جدي لأبي ولد في صبيحة اليوم العاشر من ذي القعدة سنة اثنتين وستين وثمانمائة وتوفي والده شيخ الإسلام زين الدين خطاب بن عمر بن مهنا الغزاوي الشافعي شيخ الشافعية بدمشق فرباه أحسن تربية إلى أن ترعرع وطلب العلم بنفسه مشمرا عن ساق الاجتهاد مؤثرا لطريقة التصوف ومنعزلا عن الناس في زاوية جده لأمه سيدي الشيخ أحمد الأقباعي بعين اللؤلؤة خارج دمشق إلى أن برع في علمي الشريعة والحقيقة ولازم الشيخ خطاب مدة حياته وتفقه عليه وانتفع به ثم تزوج ابنته بالتماس منه ولزم أيضا الشيخ محب الدين محمد البصروي فأخذ عنه الفقه والحديث والأصول والعروض ثم لزم الشيخ برهان الدين الزرعي وأخذ عنه الحديث وغيره وولده الشيخ شهاب الدين أحمد وأخذ عنه المعقولات والمعاني والبيان والعربية وتفقه أيضا بالبدر بن قاضي شهبة والشيخ شمس الدين محمد بن حامد الصفدي وغيرهم وكان رحمه الله تعا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من قطع عمره في العلم طلبا وإفادة وجمعا وتصنيفا أفتى ودرس وولي القضاء نيابة عن قريبه القطب الخيضري وسنه إذ ذاك دون العشرين سنة ثم عن الشهاب بن الفرفور ثم عن ولده القاضي ولي الدين بعد أن تنزه عن الحكم ثم ألزم به من قبل السلطان سليم خان وباشر مدة ولايته القضاء بعفة ونزاهة وطهارة يد ولسان وقيام في الحق لا يحابى أحدا ولا تأخذه في الله لومة لائم وهو آخر قضاة العدل وممن أخذ عنه ولده شيخ الإسلام بدر الدين وأبو الحسن البكري وأمين الدين بن النجار المصري والسيد عبد الرحيم العباسي والبدر العلائي وغيرهم ومن مؤلفاته الدرر اللوامع نظم جمع الجوامع في الأصول وألفية في التصوف سماها الجوهر الفريد في أدب الصوفي والمريد وألفية في اللغة نظم فيها فصيح ثعلب وألفية في علم الهيئة وألفية في علم الطب ومنظومة في علم الخط ونظم رسالة السيد الشريف في علمي المنطق والجدل ووضع على نظمه شرحا نفيسا وألف مختصرا في علمي المعاني والبيان سماه بالافصاح عن لب الفوائد والتلخيص والمفتاح ووضع عليه شرحا حافلا وشرح أرجوزة البارزي في المعاني والبيان وشرح عقيدة جمع الجوامع ونظم عقائد الغزالي وعقائد لبعض الحنفية نخبة الفكر لابن حجر في علم الحديث وقلائد العقيان في مورثات الفقر والنسيان للشيخ إبراهيم الناجي وألف كتاب الملاحة في علم الفلاحة وغير ذلك ومن شع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ا كان بكر علومي قط يخطب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لا ذوو جدة بالفضل أكفاء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غض منه ذوو جهل معازر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لجاهلون لأهل العلم أعداء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في شوال عن ثلاث وسبعين سنة ودفن بمقبرة الشيخ رسلان انتهى باختصار  وفيها شمس الدين أبو البركات محمد بن العلامة شمس الدين محمد بن حس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بابي الأصل الحلبي الشهير كأبيه بابن البيلوني وبإمام السفاحية سمع بقراءة أبيه على الكمال بن الناسخ من أول صحيح البخاري إلى تفسير سورة مريم وسمع على الزين بن الشماع الشمايل للترمذي وأجازا له وقرأ على العلاء الموصلي في شرح الألفية لابن عقيل ودرس بالحجازية وكان له حظوة عند قاضي حلب عبيد الله سبط ابن الفناري وكان له حركة وسعى في تحصيل الدنيا فعرض له شيخه ابن الشماع في ذلك فذكر أنه إنما يطلب الدنيا للاكتفاء عن الحاجة إلى الناس والاستعانة على الاشتغال بالعلم والتوسعة على المحتاجين في وجوه البر وتوفي بمنبج وهو دون الأربعين ودفن وراء ضريح سيدي عقيل المنبجي وفيها شهاب الدين محمد الحلبي المصري الإمام العالم توفي في أوائل هذه السنة وفيها محي الدين محمد الشهير بابن قوطاس المولى الفاضل الرومي الحنفي كان أبوه من بلاد العجم ودخل الروم وصار قاضيا ببعض بلادها واشتغل ابنه هذا على جماعة منهم المولى ابن المؤيد والمولى محمد بن الحاج حسن ثم ولي التداريس حتى درس باسحاقية اسكوب ثم بمدرسة محمود باشا بالقسطنطينية وتوفي وهو مدرس بها وكان فاضلا محققا مجتهدا في العبادة ملازما تلاوة القرآن طارحا للتكلف رحمه الله تعالى  وفيها شمس الدين محمد الحصني السيد الحسيب النسيب قريب شيخ الإسلام تقي الدين الحصني رحل إلى القاهرة وأقام بها مدة وتوفي بها وكان إماما علامة صالحا رحمه الله تعالى وفيها محمود بن مصطفى بن موسى بن طليان القصيري الأصل الحلبي المولد الحنفي المشهور بابن طليان ولي خطابة الجامع الكبير بحلب في أوائل الدولة العثمانية وكان فقيها جيدا يصدع بالحق ولا يخاف في الله لومة لائم لكن كان عنده حدة وحج في آخر عمره وتوفي في شهر رمضان وفيها المولى مصلح الدين مصطفى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خليل والد صاحب الشقائق النعمانية ولد ببلدة طاش كبرى سنة خمس وخمسين وثمانمائة وهي السنة التي فتحت فيها قسطنطينية وقرأ على والده ثم على خاله المولى التكشاري ثم على المولى درويش بن المولى خضر شاه المدرس بسلطانية بروسا ثم على المولى بهاء الدين المدرس بإحدى الثمانية ثم على المولى ابن مغيسا ثم على المولى قاضي زاده ثم على المولى علاء الدين العربي ثم على المولى خواجه زاده ثم درس بالأسدية ببروسا ثم بالمدرسة البيضاء بأنقرة ثم بالسيفية بها ثم باسحاقية اسكوب ثم بحلبية أدرنة ثم صار معلما للسلطان سليم خان ثم أعطى تدريس السلطانية ببروسا ثم إحدى الثمانية وثم صار قاضيا بحلب ثم استعفى من القضاء وعرض وصية والده له في ذلك على السلطان وكان عالما زاهدا عابدا متأدبا مشتغلا بنفسه معرضا عن الدنيا وله رسائل وحواش على نبذ من شرح المفتاح ورسالة في الفرائض وغير ذلك رحمه الله تعالى  سنة ست وثلاثين وتسعمائة   فيها توفي برهان الدين إبراهيم بن محمد بن إبراهيم بن محمد بن يوسف بن خليل اليمني الزبيدي ثم الحسوي المالكي الإمام العلامة قال في الكواكب لازم شيخ الإسلام الوالد سنين وقرأ عليه في الفقه على مذهب الشافعي وفي ألفية ابن مالك وقرأ عليه شرحه المنظوم على الألفية انتهى  وفيها برهان الدين إبراهيم بن الشيخ شهاب الدين أحمد بن حمزة الدمشقي الشافعي الإمام العلامة قال الشيخ يونس العيثاوي كان رفيقا في الاشتغال ووالده من أهل العلم الكبار وكان هو شابا مهيبا له يد طولى في المعقولات دأب وحصل وجمع بين طرفي المنهاج على شيخنا البلاطنسي ورافقنا على السيد كمال الدين بن حمزة مع الأجلة الأكابر وله أبحاث عالية وهمة سامية طارح للتكلف سكن المدرسة ومات بها ليلة الثلاثاء سابع ربيع الأو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دفن بباب الفراديس انتهى وفيها تقي الدين أبو بكر بن محمد ابن محمد بن عبد الله بن أبي بكر بن أبي بكر البلاطنسي الشافعي الحافظ شيخ مشايخ الإسلام العلامة المحقق الناقد المجتهد ولد يوم الجمعة عاشر رجب سنة إحدى وخمسين وثمانمائة وأخذ العلم عن والده وعن الزين خطاب والبدر ابن قاضي شهبة وشيخي الإسلام النجمي والتقوى ابني قاضي عجلون والجمال ابن الباعوني والعلاء الأيجي والبرهان الناجي والشهاب الأذرعي وغيرهم قال الشيخ يونس العيثاوي وهو تلميذه هو من بيت صلاح وعلم سمعت مدحه بذلك من السيد كمال الدين بن حمزة ودخل دمشق في طلب العلم وأخذ عن علمائها المشار إليهم ثم استوطنها ولم يتناول من أوقافها شيئا وكان يجلس في البادرائية وأرسل إليه بأموال ووظائف فلم يقبل وكان عالما عاملا ورعا كاملا له مهابة في قلوب الفقهاء والحكام يرجع إليه في المشكلات لا يتردد إلى أحد لغناه وله همة مع الطلبة ونصيحة واعتناء بالعلم أمارا بالمعروف نهاء عن المنكر لا تأخذه في الله لومة لائم لا يداهن في الحق له حالة مع الله تعالى يستغاث بدعائه ويتبرك بلحظه قائما بنصرة الشريعة حاملا لواء الإسلام مجدا في العبادة مجانبا للرياء لا يحب أن يمدحه أحد يختم القرآن في كل يوم جمعة ويختم في شهر رمضان كل ليلة ختمتين وأكب في آخره على التلاوة وله شعر متوسط منه قصيدة نونية مدح فيها السلطان سليمان وتعرض فيها لما حصل في زمنه من الفتوحات كرودس وغيرها وتوفي ليلة الإثنين ثاني المحرم ودفن بباب الصغير جوار بلديه شيخ الإسلام شمس الدين البلاطنسي وقبرهما في آخر التربة من جهة الشمال وفيها أحمد بن منلا شيخ المعروف بخجا كمال العجمي اللالأئى نسبة إلى لالا قرية من أعمال تبريز الشافعي قال في الكواكب كان له فضيلة ومشاركة وهو أول من ولي نظارة النظار بدمشق وتولى الجامع الأموي والتكية السليمية والبيمارستان إلى جانبها أخذ عن شيخي الإسلام الجد والوال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عن غيرهما وربما انتقد عليه بعض الناس أمورا ولكن لو لم يكن له من المكرمة إلا مصاهرة شيخ الإسلام الجد له كما صاهر القاضي برهان الدين الأخنائي والقاضي أمين الدين بن عبادة لكفاه توثيقا وتعديلا قال ثم أن والد شيخنا أثنى على صاحب الترجمة لما أن حرق سوق باب البريد واحترق أبواب الجامع معه قال وكان المتكلم عليه الخجا العجمي من قبل حزم باشا وأحسن النظر فيه وعمر ما احترق من مال الوقف الذي كان مرصدا عنده والحال أنه سرق له مال من منزله وتحدث الناس أنه يدعي سرقة المال المرصد ولو ادعاه لصدقوه لكنه قال مال الجامع محفوظ لم يسرق فازداد الناس في مدحه وذكر عفته قال وكان كذلك فإنه لم يقطع على المستحقين شيئا بل هو الذي رتب القراء تحت القبة واستمر وتوفي ليلة الخميس تاسع عشرى ربيع الآخر ودفن بباب الصغير انتهى ملخصا وفيها شهاب الدين أحمد بن علي بن محمد بن علي بن محمد بن عمر بن عبد الله بن أبي بكر الفاكهي الأصل المصري المكي الشافعي ابن أخت السراج البلقيني قال في النور ولد في شعبان سنة ثمان وستين وثمانمائة بمكة ونشأ بها فحفظ القرآن وأربعين النواوي وارشاد ابن المقري وألفية ابن مالك وعرض على البرهان بن ظهيرة والمحب الطبري والعلمي وعمر بن فهد في آخرين قال السخاوي سمع مني بمكة والمدينة أشياء بل قرأ علي بالقاهرة في سنن أبي داود وتكرر قدومه لها وهو حاذق فطن منور وقال جار الله بن فهد واستمر على حاله في التردد والحذق وكثرة دخول القاهرة ومخالطة الأكابر مع الحرص على تحصيل الوظائف وتزوج واحدة بعد واحدة ورزق جملة أولاد أنجبهم عبد الله بن حبيشة وله غيره من مكية ومدنية وحصل الأملاك وعمرها ثم ضعف في آخر عمره وطلع له فتق في بدنه وانقطع في بيته نحو جمعة بالاسهال ثم مات بمكة يوم الجمعة تاسع عشر المحرم بعد وصية وحصل له بالاسهال الشهاد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وقى فتنة القبر بموته يوم الجمعة ودفن على قبر أبيه وجده جوار الفضيل ابن عياض وفيها المولى شمس الدين أحمد بن يوسف القسطنطيني المولد الحنفي المعروف بابن الجصاص اشتغل ثم خدم المولى ابن المؤيد ثم درس وترقى في المدارس حتى أعطى سلطانية بروسا ثم ولي قضاء الشام ثم عزل منها بعد إقامته بها شهرين وأربعة أيام ثم أتاه أمر باستمراره في دمشق مفتشا على الأوقاف وكان محافظا على الصلاة بالجماعة في الجامع الأموي لا يحب أحدا يمشي أمامه على هيئة الأكابر وصار بعد عوده إلى الروم مدرسا بإحدى الثمانية بثمانين درهما وكان عالما عاملا مدققا ماهرا في العلوم العقلية بعيدا عن التكلف صحيح العقيدة رحمه الله تعالى  وفيها ظناجان التبريزي الشافعي المعروف بميرجان الكبابي القاطن بحلب قال في الكواكب كان عالما كبيرا سنيا صوفيا قصد قتله شاه إسمعيل صاحب تبريز لتسننه فخلع العذار وطاف في الأزقة كالمجنون ثم صار على أسلوب الدراويش وقال ابن الحنبلي زرته بحلب في العشر الرابع من القرن وهو بحجرة ليس فيها إلا الحصير ومن لطيف ما سمعته منه السوقية كلاب سلوقية وفي تاريخ ابن طولون المسمى مفاكهة الأخوان وفي يوم الثلاثاء سادس عشر شعبان يعني سنة أربع وثلاثين قدم دمشق عالم الشرق مرجان القبالي التبريزي الشافعي وقيل أنه كان إذا طلع محل درسه نادى مناد في الشوارع من له غرض في حل اشكال فليحضر عند المنلا فلان قال ووقفت له على تفسير عدة آيات على طريقة نجم الدين الكبرى في تفسيره قال وعنده اطلاع انتهى ثم ذكر أنه سافر راجعا إلى بلاده من دمشق حادي عشر محرم سنة خمس وثلاثين قال وكان شاع عنه أنه يمسح على الرجلين من غير خف وأنه يقدم عليا رضي الله عنه وأنه استخرج ذلك من آية من القرآن العظيم انتهى  وفيها عفيف الدين عبد الله بن عبد اللطيف بن أبي بدرون السيد الشري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حسيني الفاسي المكي قريب مؤرخ مكة القاضي تقي الدين ولد في شوال سنة سبع وأربعين وثمانمائة وأجازه الحافظ بن حجر ومن في طبقته باستدعاء المحدث نجم الدين عمر بن فهد في سنة خمسين وله سماع على الشيخ أبي الفتح المراغي العثماني وغيره وتوفي في شوال عن ثمان وثمانين سنة  وفيها تقريبا عبد الرحمن الشامي المدرس بخانقاة سعيد السعدا بالقاهرة قال في الكواكب الشيخ الإمام الفقيه النحوي الصوفي كان يتعمم بالصوف وله تحقيق في العلوم الشرعية والعقلية أقبلت عليه الأكابر والأمراء واعتقدوه وكانوا يجلسون بين يديه متأدبين وهو يخاطبهم بأسمائهم من غير تعظيم ولا تلقيب مات في حدود هذه الطبقة ودفن قريبا من تربة السلطان اينال ورؤيت الوحوش تنزل من الجبل فتقف على باب تربته في الليل فيخرج إليها ويكلمها فترجع ذكره الشعراوي انتهى وفيها زين الدين عبد القادر بن أحمد الحمصي المعروف بابن الدعاس الشيخ الفاضل العالم قال في الكواكب دخل دمشق وحضر دروس شيخ الإسلام الوالد وكتب نسختين من مؤلفه المسمى بالدر النضيد في أدب المفيد والمستفيد واجتمع به في ذهابه إلى الروم سنة ست وثلاثين ثم رجع الوالد سنة سبع وثلاثين فوجده قد مات بحمص انتهى  وفيها المولى عبيد الله بن يعقوب المولى الفاضل الحنفي أحد الموالي الرومية سبط الوزير أحمد باشا بن الفناري قال في الشقائق قرأ على علماء عصره واشتغل بالعلم غاية الاشتغال ثم وصل إلى خدمة الفاضل مصلح الدين البارحصاري ثم انتقل إلى خدمة الشيخ محمود قاضي العسكر المنصور ثم صار قاضيا بحلب وكان فاضلا ذكيا له مشاركة في العلوم ومعرفة تامة بعلم القراءات قوي الحفظ حفظ القرآن العظيم في ستة أشهر صاحب أخلاق حميدة جدا من الكرم في غاية لا يمكن المزيد عليها ملك كتبا كثيرة وهي ع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ما يروى عشرة آلاف مجلد قال ورأيت له شرحا للقصيدة المسماة بالبردة وقال ابن الحنبلي وكان له مدة إقامته بحلب شغف بجمع الكتب سمينها وغثها جديدها ورثها حتى جمع منها ما يناهز تسعة آلاف مجلد وجعل فهرستها مجلدا مستقلا ذكر فيه الكتاب ومن ألفه وكان مع أصالته فاضلا سيما في القراءات عارفا باللسان العربي سخيا معتقدا في الصوفية كثير التردد إلى مجلس الشيخ علي الكيزواني لتقبيل يده من غير حائل ولا يتغالى في ملبسه ولا يبالي به وكان يقول من تعاطى الأوقاف فقد تحمل أحدا أوقاف انتهى ملخصا وفيها الشيخ علوان علي بن عطية بن الحسن بن محمد بن الحداد الهيتي الحموي الشافعي الصوفي الشاذلي الإمام العلامة الفهامة شيخ الفقهاء والأصوليين وأستاذ الأولياء العارفين سمع على الشمس البازلي كثيرا من البخاري ومسلم وعلى نور الدين بن زهرة الحنبلي الحمصي وأخذ عن القطب الخيضري والبرهان الناجي والبدر حسن بن شهاب الدمشقيين وغيرهم من أهلها وعن ابن السلامي الحلبي وابن الناسخ الطرابلسي والفخر عثمان الديمي المصري وقرأ على محمود بن حسن البزوري الحموي ثم الدمشقي الشافعي وأخذ طريقة التصوف عن سيدي علي بن ميمون المغربي قال المترجم اجتمعت به بحماة وكنت أعظ من الكراريس بأحاديث الرقائق ونوادر الحكم فقال يا علوان عظ من الراس ولا تعظ من الكراس فلم أعبأ به فأعاد القول ثانيا وثالثا فتنبهت عند ذلك وعلمت أنه من أولياء الله تعالى فأتيت في اليوم القابل فإذا بالسيد في قبالتي قال فابتدأت غيبا وفتح الله علي واستمر الفتح إلى الآن قال وأمرني بمطالعة الأحياء وأخذت عنه طريق الصوفية وبالجملة فقد كان سيدي علوان ممن أجمع الناس على جلالته وتقدمه وجمعه ب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علم والعمل وانتفع الناس به وبتآليفه في الفقه والأصول والتصوف وتآليفه مشهورة منها المنظومة الميمية المسماة بالجوهر المحبوك في علم السلوك وكتاب مصباح الهداية ومفتاح الدراية في الفقه وكتاب النصائح المهمة للملوك والأئمة وبيان المعاني في شرح عقيدة الشيباني وعقيدة مختصرة وشرحها ورسالة سماها فتح اللطيف بأسرار التصريف على نهج رسالة شيخه التي في إشارات الجرومية وشرح يائية ابن الفارض وتائية ابن حبيب وهو أشهر كتبه وكتاب مجلى الحزن في مناق بشيخه السيد الشريف أبي الحسن والنفحات القدسية في شرح الأبيات الششترية وهي التي نقلها سيدي أحمد زروق في شرح الحكم العطائية ومن نظمه في النفحات المذكور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قتل في الحب أسنى منية الرج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طوبى لمن مات بين السيف والأسل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سيف اللحاظ ورمح القد كم قتل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ن مستهام فقاداه إلى الأجل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لو تعلم الروح فيمن أهدرت تلف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ضحت ومقدارها في نيل ذاك على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أن الغرام وإن أشقى السقيم ب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لى الهلاك لدرياق من العلل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ياحبذا سقمي فيهم وسفك دم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ه ارتفعت بلا شك على زحل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أحباب قلبي بعيش قد مضى بك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جودوا بوصل فأنتم غاية الأمل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أشكو انقطاعي وهجري والصدود لك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ن تقطعوا بانصرام الود ماحيلي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حق معنى جمال يجتلي أبد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ن حسن طلعتكم قدما من الأزل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ما حلت عنكم ولا أبغي بكم بدل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ليس من شيمتي ميل إلى البدل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هيهات إن أنثني يوما إلى أح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يس غيركم في الكون يصلح ل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رضي الله عنه بحماة في جمادى الأولى قال ولده سيدي محمد في تحفة الحبيب ولقد أخبرني بموته قبل حلول مرضه وعرف بأمور تصدر في بلدته وغيرها بعد موته من أصحابه وغيرهم فجاءت مواعيده التي أشار بها كفلق الصبح  وفيها زين الدين أبو حفص عمر بن أحمد بن علي بن محمود بن الشما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حلبي الشافعي الإمام العلامة المسند المحدث ولد سنة ثمانين وثمانمائة تقريبا واشتغل على محي الدين بن الأبار والجلال النصيبي وغيرهما من علماء حلب وأخذ الحديث عن التقي الحبيشي الحلبي وغيره بحلب وعن الجلال السيوطي والقاضي زكريا والبرهان بن أبي شريف بالقاهرة وقد زادت شيوخه بالسماع على مائتين وبالإجازة العامة دون السماع والإجازة الخاصة على مائة وحج وجاور بمكة مرات وصافر في طلب الحديث إلى حماة وحمص ودمشق وبيت المقدس وصفد والقاهرة وبلبيس والحرمين الشريفين وغيرها وصحب بمكة سيدي محمد بن عراق ولبس منه الخرقة وتلقن منه الذكر وأخذ الطريق أيضا عن الشيخ علوان الحموي وصحبه وأخذ عنه الشيخ علوان أيضا وكان إماما عالما أمارا بالمعروف نهاءا عن المنكر لا يقبل هدايا أهل الدنيا ولا يتولى شيئا من الوظائف والمناصب بل يقنع بما يحصل له من ربح مال كان يضارب به رجلا من أصحابه وله مؤلفات كثيرة منها مورد الظمآن في شعب الإيمان ومختصره تنبيه الوسنان إلى شعب الإيمان ومختصر شرح الروض سماه مغنى الراغب في روض الطالب وكتاب بلغة المقتنع في آداب المستمع والدر الملتقط من الرياض النضرة في فضائل العشرة والعذب الزلال في فضائل الآل واللآلىء اللامعة في ترجمة الأئمة الأربعة والمنتخب من النظم الفائق في الزهد والرقائق وعرف الند في المنتخب من مؤلفات ابن فهد والفوائد الزاهرة في السلالة الطاهرة والمنتخب المرضي من مسند الشافعي ولقط المرجان من مسند النعمان واتحاف العابد الناسك بالمنتقى من موطأ مالك والدر المنضد من مسند أحمد واليواقيت المكللة في الأحاديث المسلسلة والقبس الحاوي لغرر ضوء السخاوي والمواهب الملكية وتحفة الأمجاد والتذكرة المسماة سفينة نوح والسيرة الموسومة بالجواهر والدرر وكتاب محرك همم القاصرين لذكر الأئمة المجتهدين المتعبد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لنبذة الزاكية فيما يتعلق بذكر أنطاكية وعيون الأخبار فيما وقع له في الإقامة والأسفار ومن شعره في معنى الحديث المسلسل بالأولي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ن راحما لجميع الخلق منبسط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هم وعاملهم بالبشر والبش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من يرحم الناس يرحمه الاله كذ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جاء الحديث به عن سيد البش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بحلب صبح يوم الجمعة قبيل أذانه ثاني عشر صفر ودفن تحت جبل الجوشن عند الجادة التي يرد عليها من يرد من أنطاكية  وفيها كمال الدين محمد بن علي القاهري الشافعي قاضي قضاة الشافعية بالديار المصرية الشهير بالطويل الإمام العلامة شيخ الإسلام ولد سنة ست وأربعين وثمانمائة قال الشعراوي كان من أولاد الترك وبلغنا أنه كان في صباه يلعب بالحمام في الريدانية فمر عليه سيدي إبراهيم المتبولي وهو ذاهب إلى بركة الحاج فقال له مرحبا بالشيخ كمال الدين شيخ الإسلام فاعتقد الفقراء أنه يمزح معه إذ لم يكن عليه أمارة الفقهاء ففي ذلك اليوم ترك لعب الحمام واشتغل بالقراءة والعلم وعاش جماعة الشيخ إبراهيم حتى رأوه تولى مشيخة الإسلام وهي عبارة عن قضاء القضاة أخذ الشيخ كمال الدين العلم والحديث عن الشرف المناوي والشهاب الحجازي وغيرهما وسمع صحيح مسلم وغيره على القطب الخيضري وألفية العراقي وغيرها على الشرف المناوي قال الشعراوي وكان إماما في العلوم والمعارف متواضعا عفيفا ظريفا لا يكاد جليسه يمل من مجالسته انتهت إليه الرياسة في العلم ووقف الناس عند فتاويه وكانت كتب مذهب الشافعي كأنها نصب عينيه لا سيما كتب الأذرعي والزركشي وقدم دمشق وحلب وخطب بدمشق لما كان صحبة الغوري وأخذ بحلب عنه الشمس السفيري والمحيوي بن سعيد وعاد إلى القاهرة فتوفي بها ورؤى في ليلة وفاته أن أعمدة مقام الشافعي سقطت ودفن بتربته خارج باب النصر  وفيها شمس الدين محمد بن علاء الدين علي بن شهاب الدين أحمد الحرير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دمشقي الشهير بابن فستق الشافعي الحافظ لكتاب الله تعالى مع الاتقان قال في الكواكب كان فاضلا صالحا مقرئا مجودا في خدمة الجد شيخ الإسلام رضى الدين الغزي ومن أخصائه ثم لازم شيخ الإسلام الوالد وحضر دروسه كثيرا انتهى  وفيها أبو الفتح محمد القدسي الشافعي الإمام العلامة كان شيخ الخانقاه السميساطية جوار جامع بني أمية بدمشق وولي نظر العذراوية وكان له سكون وله شرح على البردة توفي يوم الجمعة عشرى جمادى الآخرة  وفيها شمس الدين محمد البانقوسي الحلبي عرف بابن طاش بفطي تفقه على ابن فخر النساء ودرس بالأتابكية البرانية بحلب وكان صالحا مباركا قليل الكلام حسن الخط كبير السن كثير التهجد رحمه الله تعالى  سنة سبع وثلاثين وتسعمائة   فيها توفي المولى سليمان الرومي أحد مواليهم ترقى في التدريس حتى درس بإحدى المدرستين المتجاورتين بأدرنة ومات وهو مدرس بها وكانت وفاته في مجلس غاص بالعلماء في وليمة الختان لأولاد السلطان سليمان سقط مغشيا عليه فحمل إلى خيمته فمات بها وكان فاضلا مشتغلا بنفسه  وفيها عبد الله المجذوب المصري كان يصحن الحشيش في خرائب الأزبكية بالقاهرة وكان من كرامته أن من أخذ من حشيشه وأكل منه يتوب لوقته ولا يعود إليها أبدا قال الشعراوي وكان من الراسخين قال وكان كثير الكشف سمعته مرة يقول وعزة ربي ما أخذها أحد من هذه اليد وعاد إليها يعني الحشيشة مات في هذه السنة ودفن في خرائب الأزبكية مع الغرباء  وفيها تقريبا فخر الدين عثمان السنباطي الشافعي الإمام العلامة أخذ عن القاضي زكريا والبرهان بن أبي شريف والكمال الطويل وصحب محمد الشناو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كان من العلماء العاملين قليل الكلام حسن السمت ولما ضرب القانون على القضاة عزل نفسه وكان يقضي في بلده احتسابا رحمه الله تعالى  وفيها ظنا عز الدين المازندراني العجمي جاور بمكة ثم قدم حلب سنة إحدى وثلاثين وظهر له فضل في علوم شتى لا سيما القراآت فإنه كان فيها أمة وألف فيها كتابا في وقف حمزة وهشام وله شرح على الجرومية أجاد فيها وأتى بعبارات محكمة لكنها مغلقة على المبتدىء ثم رحل إلى بلاده فمات بها  وفيها أو ما يقرب منها علاء الدين أبو الحسن علي بن أحمد بن موسى بن محمد الديري ثم الجوبري الدمشقي الشافعي الأديب ولد بقرية الشوبك ببلاد نابلس في جمادى الآخرة سنة سبع وخمسين وثمانمائة وكان مؤذنا بالجامع الأموي متسببا باب البريد فاضلا بارعا شاعرا له ديوان شعر ولم يشتهر ومن شعره تخميس أبيات ابن حج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مر يطول ومدة متقاص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بصائر عميت وعين باصر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إلى متى يا نفس ويحك صاب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رب الرحيل إلى ديار الآخر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اجعل إلهي خير عمري آخره </w:t>
      </w:r>
      <w:r>
        <w:rPr>
          <w:rFonts w:cs="Times New Roman" w:ascii="Times New Roman" w:hAnsi="Times New Roman"/>
          <w:color w:val="0000FF"/>
          <w:sz w:val="24"/>
          <w:szCs w:val="24"/>
          <w:rtl w:val="true"/>
        </w:rPr>
        <w:t xml:space="preserve">* )  ( </w:t>
      </w:r>
      <w:r>
        <w:rPr>
          <w:rFonts w:ascii="Times New Roman" w:hAnsi="Times New Roman"/>
          <w:color w:val="0000FF"/>
          <w:sz w:val="24"/>
          <w:sz w:val="24"/>
          <w:szCs w:val="24"/>
          <w:rtl w:val="true"/>
        </w:rPr>
        <w:t xml:space="preserve">فالعيش في الدنيا كلذة حال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سواك يا مولاي ليس بدائم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إليك مرجعنا بأمر جاز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لئن رحمت فأنت أكرم راحم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بحار جودك يا إلهي زاخره </w:t>
      </w:r>
      <w:r>
        <w:rPr>
          <w:rFonts w:cs="Times New Roman" w:ascii="Times New Roman" w:hAnsi="Times New Roman"/>
          <w:color w:val="0000FF"/>
          <w:sz w:val="24"/>
          <w:szCs w:val="24"/>
          <w:rtl w:val="true"/>
        </w:rPr>
        <w:t xml:space="preserve">* )  ( </w:t>
      </w:r>
      <w:r>
        <w:rPr>
          <w:rFonts w:ascii="Times New Roman" w:hAnsi="Times New Roman"/>
          <w:color w:val="0000FF"/>
          <w:sz w:val="24"/>
          <w:sz w:val="24"/>
          <w:szCs w:val="24"/>
          <w:rtl w:val="true"/>
        </w:rPr>
        <w:t xml:space="preserve">يا رب إن الدهر أبلى جدت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عصيت في جهل الشباب وجدتي </w:t>
      </w:r>
      <w:r>
        <w:rPr>
          <w:rFonts w:cs="Times New Roman" w:ascii="Times New Roman" w:hAnsi="Times New Roman"/>
          <w:color w:val="0000FF"/>
          <w:sz w:val="24"/>
          <w:szCs w:val="24"/>
          <w:rtl w:val="true"/>
        </w:rPr>
        <w:t>)</w:t>
      </w:r>
    </w:p>
    <w:p>
      <w:pPr>
        <w:pStyle w:val="Normal"/>
        <w:bidi w:val="1"/>
        <w:ind w:left="0" w:right="0" w:hanging="0"/>
        <w:jc w:val="left"/>
        <w:rPr/>
      </w:pPr>
      <w:r>
        <w:rPr>
          <w:rFonts w:cs="Times New Roman" w:ascii="Times New Roman" w:hAnsi="Times New Roman"/>
          <w:color w:val="0000FF"/>
          <w:sz w:val="24"/>
          <w:szCs w:val="24"/>
        </w:rPr>
        <w:t>223</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إذا تصرم ما بقي من مدت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آنس مبيتي في القبور ووحدتي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ارحم عظامي حين تبقى ناخره </w:t>
      </w:r>
      <w:r>
        <w:rPr>
          <w:rFonts w:cs="Times New Roman" w:ascii="Times New Roman" w:hAnsi="Times New Roman"/>
          <w:color w:val="0000FF"/>
          <w:sz w:val="24"/>
          <w:szCs w:val="24"/>
          <w:rtl w:val="true"/>
        </w:rPr>
        <w:t xml:space="preserve">* )  ( </w:t>
      </w:r>
      <w:r>
        <w:rPr>
          <w:rFonts w:ascii="Times New Roman" w:hAnsi="Times New Roman"/>
          <w:color w:val="0000FF"/>
          <w:sz w:val="24"/>
          <w:sz w:val="24"/>
          <w:szCs w:val="24"/>
          <w:rtl w:val="true"/>
        </w:rPr>
        <w:t xml:space="preserve">إن كنت ترحم من مضت أعوام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ي لهوه حتى نمت آثام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العفو منك رجاؤه ومرام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أنا المسيكين الذي أيام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لت بأوزار عدت متواتره </w:t>
      </w:r>
      <w:r>
        <w:rPr>
          <w:rFonts w:cs="Times New Roman" w:ascii="Times New Roman" w:hAnsi="Times New Roman"/>
          <w:color w:val="0000FF"/>
          <w:sz w:val="24"/>
          <w:szCs w:val="24"/>
          <w:rtl w:val="true"/>
        </w:rPr>
        <w:t xml:space="preserve">* )  ( </w:t>
      </w:r>
      <w:r>
        <w:rPr>
          <w:rFonts w:ascii="Times New Roman" w:hAnsi="Times New Roman"/>
          <w:color w:val="0000FF"/>
          <w:sz w:val="24"/>
          <w:sz w:val="24"/>
          <w:szCs w:val="24"/>
          <w:rtl w:val="true"/>
        </w:rPr>
        <w:t xml:space="preserve">فبوجهك الباقي وعز جلا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حمد سر الوجود وآل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رفقا بمن أنت العليم بحا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توله باللطف عند مآل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يا مالك الدنيا ورب الآخرة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توفي يوم الأربعاء سابع عشر صفر وفيها أقضى القضاة علاء الدين علي بن أحمد بن محمد بن عز الدين الصغير بن عز الدين بن محمد الكبير ابن خليل الحاضري الأصل الحنفي أخذ عن الشمس الدلجي وغيره وجلس بمكتب العدول على باب جامع حلب الشرقي وناب بمحكمة الجمالي يوسف ابن اسكندر الحنفي وكتب بخطه كثيرا من الكتب العلمية ووعظ بجامع حلب وكان صالحا عفيفا سليم الصدر وتوفي في شوال وفيها تقريبا قاضي القضاة فضيل بن مفتي المملكة الرومية علاء الدين علي بن أحمد بن محمد الأقصرائي الحنفي كان ينسب إلى الشيخ جمال الدين محمد الأقصرائي صاحب موجز الطب والإيضاح البياني وغيرهما وكان الشيخ جمال الدين هذا ينسب إلى الفخر الرازي الذي هو من ذرية أبي بكر الصديق رضي الله عنه كذا قال ابن الحنبلي وذكر أنه قدم حلب في ذي القعدة سنة ستين متوليا قضاء بغداد فاجتمع به واستجازه ثم ولي قضاء حلب ثم في سنة إحدى وستين دخلها متوليا ووهبه رسالة له سماها إعانة الفارض في تصحيح واقعات الفرائض ولم يؤرخ وفاته وفيها قصير الحنفي مفتي بخاري قال ابن طولون دخل دمشق في أثناء جمادى الأولى سنة سبع وثلاثين وتسعمائة ومعه جماع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زار بيت المقدس ثم عاد إلى دمشق وحج منها وكان عالما بالعربية نزل بالشامية البرانية وتردد إليه الشيخ عبد الصمد الحنفي والشيخ تقي الدين القاري وقرأ عليه الثاني في المصابيح انتهى وفيها شمس الدين محمد بن إبراهيم بن محمد بن مقبل البلبيسي ثم المقدسي ثم الدمشقي الوفائي الشافعي الإمام العلامة واعظ دمشق أخذ عن الشيخ أبي الفتح المزي وغيره وكان أسن من البدر الغزي ومع ذلك أخذ عنه قال في فهرست تلاميذه أجزته ببعض مؤلفاتي وأشعاري وحضر دروسا من دروسي انتهى وكان مجاورا في خلوة بالسميساطية وانقطع بها خمس سنوات وقد تعطل شقه الأيسر وفي يوم السبت عاشر رجب سنة خمس وثلاثين وتسعمائة دخل عليه اثنان من المناحيس وهو على هذه الحال فأخذا منه منديل النفقة بما فيه وعدة من كتب وذهبا كان عنده وكان ذلك قبل صلاة الصبح فأقام الصوت عليهما فلم يدركا وكان ذلك سببا في زيادة ابتلائه وكان من عباد الله الصالحين وتوفي في رجب هذه السنة  وفيها تقريبا شمس الدين محمد بن إبراهيم الثنائي المالكي العلامة قاضي القضاة بالديار المصرية كان ممن جمع بين العلم والعمل صواما قواما له شرح عظيم على الرسالة وعدة تصانيف مشهورة وأجمع الناس على جلالته وتحريره لنقول مذهبه وممن أخذ عنه السيد عبد الرحيم العباسي رحمه الله تعالى  وفيها ظنا شمس الدين محمد بن إبراهيم بن بلبان البعلي المعروف بجده الشيخ الصالح ولد تاسع عشر المحرم سنة إحدى وسبعين وثمانمائة وأخذ ورد ابن داود عن الشيخ عبد القادر بن أبي الحسن البعلي الحنبلي بحق روايته عن ولد المصنف سيدي عبد الرحمن بن أبي بكر بن داود عن أبيه  وفيها قاضي القضاة ولي الدين محمد بن قاضي القضاة شهاب الدين أحمد بن محمود بن عبد الله بن محمود بن الفرفور الدمشقي الشافعي قال في الكواك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لد في ثامن عشر جمادى الأولى سنة خمس وتسعين بتقديم التاء وثمانمائة وحفظ القرآن العظيم والمنهج في الفقه لشيخه شيخ الإسلام القاضي زكريا وجمع الجوامع لابن السبكي وألفية ابن مالك وأخذ الفقه بدمشق عن شيخ الإسلام تقي الدين بن قاضي عجلون وبالقاهرة عن القاضي زكريا والبرهان ابن أبي شريف وأخذ الحديث بدمشق عن الحافظ برهان الدين الناجي والشيخ أبي الفتح المزي والشيخ أبي الفضل بن الإمام والجمال بن عبد الهادي وبمصر عن المحدث التقي الأوجاقي وغيره وأجاز له جماعات في استدعاءات وولي قضاء قضاة الشافعية بدمشق بعد وفاة أبيه وعزل عنه وأعيد إليه مرارا آخرها سنة ثلاثين وتسعمائة وولي قضاء حلب سنة ست وعشرين وكان آخر قاض تولى حلب من أولاد العرب ومع توليته بدمشق وحلب في الدولة العثمانية لم ينتقل عن مذهبه وصار لنائب دمشق عيسى باشا عليه حقد آخرا فسافر من دمشق في رمضان سنة ست وثلاثين ودخل حلب وعيد بها وفي ثالث شوال حضر أولا قان من جهة عيسى باشا نائب الشام ومعهما مكاتبات يخبر فيها بحضور مرسوم سلطاني بعود القاضي ابن الفرفور محتفظا للتفتيش عليه وتحرير ما نسب إليه من المظالم وأن المتولي لذلك عيسى باشا وقاضي الشام ابن إسرافيل المتولي مكانه فرجع ابن الفرفور إلى دمشق فوصلها تاسع عشر شوال ووضع فيه قلعتها ونودي من الغد بالتفتيش عليه أياما في نحو خمسة عشر مجلسا وخرج عليه من كان داخلا فيه وراكنا إليه وشدد عليه في الحساب من كان يعده من الأجباب فأتاه الخوف من جانب الا ومن حيث أمل الربح جاءه الغبن وبقي مسجونا بالقلعة إلى أن توفي بها يوم الثلاثاء سلخ جمادى الآخرة ودفن بتربته التي أنشأها شمالي ضريح الشيخ أرسلان ورثاه جماعة انتهى ملخصا  وفيها تقريبا شمس الدين محمد بن خليل بن الحاج علي بن أحمد بن ناص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دين محمد بن قنبر العجمي وبه اشتهر الحلبي الإمام العالم العلامة العامل الأوحد البارع الكامل ولد سنة إحدى وتسعمائة قال في الكواكب قال شيخ الإسلام الوالد حضر بعض مجالسي في قراءة الحاوي ومغنى اللبيب في سنة ثلاث وثلاثين وتسعمائة بدمشق ثم رحل إلى بلده حلب قلت ثم اجتمع به في حلب في رحلته إلى الروم سنة ست وثلاثين انتهى  وفيها شمس الدين محمد بن عبد الرحيم بن المنير البعلي الشافعي الإمام العالم الفاضل الزاهد ولي الله تعالى كان رفيقا وصاحبا لشيخ الإسلام بهاء الدين الفصي وكان يحضر درسه كثيرا وكان يحترف بعمل الاسفيداج والسيرقون والزنجار ويبيع ذلك وسائر أنواع العطر في حانوت ببعلبك وفي كل يوم يضع من كسبه من الدنانير والدراهم والفلوس في أوراق ملفوفة وإذا وقف عليه فقير أعطاه من تلك الأوراق ما يخرج في يده لا ينظر في الورقة المدفوعة ولا في الفقير المدفوع إليه وكان كثير الصدقة معاونا على البر والتقوى يعمر المساجد الخراب ويكفن الفقراء وكان له مهابة عند الحكام يأمر بالمعروف وينهى عن المنكر ناصحا للطلبة في الإفادة له أوراد ومجاهدات وكرامات توفي يوم الأحد ثاني صفر ودفن ببعلبك  وفيها جلال الدين محمد بن قاسم المالكي شيخ الإسلام قال الشعراوي كان كثير المراقبة لله تعالى وكانت أوقاته كلها معمورة بذكر الله تعالى شرح المختصر والرسالة وانتفع به خلائق لا يحصون وولاه السلطان الغوري القضاء مكرها وكان أكثر أيامه صائما وكان حافظا للسانه في حق أقرانه لا يسمع أحدا يذكرهم إلا ويبجلهم وكان حسن الاعتقاد في الصوفية رحمه الله تعالى انتهى وفيها تقريبا محي الدين محمد مفتي كرمان الشافعي الإمام العلامة حج سنة خمس وثلاثين وتسعمائة وقدم مع الحاج الشامي إلى دمشق حادي عشر صفر سنة ست وثلاثين وزار الشيخ محي الدين بن عربي وصح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بها الشيخ تقي القاري وأكرمه قاضي دمشق وجماعة من أهلها وأحسنوا إليه وأخبر عن نفسه أن له تفسيرا على القرآن العظيم وحاشية على كتاب الأنوار للأردبيلي وغير ذلك وكان صحب ذلك معه فخاف عليه من العرب فرده إلى بلاده كرمان وفيها المولى بدر الدين محمود بن عبيد الله أحد موالي الروم كان من عتقاء الوزير علي باشا وقرأ على جماعة منهم ابن المؤيد ودرس بعدة مدارس ثم صار قاضيا بأدرنة ومات وهو قاضيها في هذه السنة  وفيها تقريبا بدر الدين محمود بن الشيخ جلال الدين الرومي الحنفي أحد الموالي الرومية قرأ وحصل ودرس وترقى في التدريس حتى درس بإحدى الثمانية ومات مدرسا بها قال في الشقائق كان عالما فاضلا ذا كرم ومروءة اختلت عيناه في آخر عمره انتهى وفيها أبو زكريا يحيى بن علي وقيل ابن حسين المعروف بابن الخازندار الحنفي الحلبي العالم العامل إمام الحنفية بالجامع الكبير بحلب ذكره البدر الغزي في المطالع البدرية وأحسن الثناء عليه وقال ابن الحنبلي كان دينا خيرا قليل الكلام كثير السكينة أخذ الحديث رواية عن الزين بن الشماع والتقي أبي بكر الحبيشي قال وكان جده قجا فيما سمعت من مسلمي التتار الأحرار الذين لم يمسهم الرق وتوفي في هذه السنة انتهى  وفيها القاضي جمال الدين يوسف بن محمد بن علي بن طولون الزرعي الدمشقي الحنفي ترجمه ابن أخيه الشيخ شمس الدين بالفضل والعلم وذكر عن مفتي الروم عبد الكريم أنه لم ير في هذه المملكة أمثل منه في مذهب الإمام أبي حنيفة وتوفي ليلة الأحد رابع المحرم بعلة الاسهال ودفن بتربته بالصالحية  سنة ثمان وثلاثين وتسعمائة   فيها توفي شهاب الدين أحمد بن بدر بن إبراهيم الطيبي الشافعي المقرىء والد الإمام بالجامع الأموي وواعظه شيخ الإسلام الطيبي المشهور تل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بالسبع على العلامة إبراهيم بن محمود القدسي كاتب المصاحف وعلى غرس الدين خليل وانتهى إليه علم التجويد في زمانه وكان يتسبب بحانوت بباب البريد ويقرىء الناس وتوفي ليلة الخميس سادس جمادى الأولى ودفن بباب الفراديس وفيها شهاب الدين أحمد البخاري المكي السيد الشريف الإمام العلامة إمام الحنفية بالمسجد الحرام توفي ببندر جدة وهو قاض بها عن مستنيبه فحمل إلى مكة على أعناق الرجال فوصلها حادي عشر ربيع الثاني ودفن على أبيه بالمعلى وفيها شهاب الدين أحمد النشيلي المصري الشافعي الإمام العالم العلامة توفي بمكة في هذه السنة  وفيها شهاب الدين أحمد الزبيدي المكي قال ابن طولون كان مترجما بالعلم ودخل دمشق متوجها إلى الروم فمات بحلب أي في هذه السنة  وفيها تاج الدين عبد الوهاب بن عبد القادر العنابي الدمشقي القاضي الأسلمي أبوه كان ديوانيا بقلعة دمشق هو ووالده من قبله ثم تولى عدة وظائف منها امرة التركمان واستمر على ذلك في الدولة الجركسية ثم أخذه السلطان سليم إلى اسلامبول ثم أطلقه فحج وجاور ثم عاد إلى دمشق وبقي بها إلى الممات قال ابن طولون وسمع في صغره على جماعة عدة أجزاء ولذلك استجزته لجماعة ومدحه الشعراء الأفاضل منهم شيخنا علاء الدين بن مليك وأكثر منه الشيخ شهاب الدين الباعوني وتوفي ليلة الجمعة ثاني ربيع الأول ودفن بتربتهم لصيق الصابونية من جهة القبلة ولم يحتفل الناس بجنازته انتهى  وفيها علاء الدين علي القدسي الشافعي نزيل دمشق العالم الورع قال الشيخ يونس العيثاوي كان رفيقنا على الشيخ أبي الفضل بن أبي اللطف ثم من بعده رافقنا على الإمام تقي الدين البلاطنسي إلى أن مات قال وكان يتعاطى البيع والشراء برأس مال يسير بورك له فيه مع التعفف عن الوظائف على طريقة السلف وتوفي نهار الخميس ثاني القعدة ودفن بباب الصغي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زين الدين عمر بن أحمد بن أبي بكر المرعشي العالم كان في أول أمره يتكسب بالشهادة بحلب على فقر كان له وقناعة ثم انقادت إليه الدنيا فرأس وصار عينا من أعيان حلب ولم تستهجن رياسته لأنه كان حفيدا للشيح الإمام العلامة المفنن شهاب المرعشي المتوفى سنة اثنتين وتسعين وثمانمائة وكان الشيخ زين الدين يتجمل بمصاحبة شيخ الإسلام البدر بن السيوفي وأحبه قاضي قضاة حلب زين العابدين بن الفناري وكان يكتب على الفتاوى وامتحن في واقعة قرا قاضي وسيق فيمن سيق هو وأولاده إلى رودس ثم أعيد إلى حلب باقيا على رياسته وشهامته ومناصبه إلى أن مات في هذه السنة وهو يحث من حضره على الذكر وتلاوة القرآن  وفيها زين الدين عمر الصعتري الحنفي الإمام العلامة إمام الصخرة المعظمة بالقدس الشريف قال ابن طولون كان من أهل العلم والعمل وقرأ بمصر على جماعة منهم البرهان الطرابلسي وتوفي في جمادى الأولى  وفيها المولى شاه قاسم بن الشيخ شهاب الدين أحمد الحنفي الشهير بمنلا زاده أصله من هراة وكان هو وأبوه واعظين وتوطن المترجم تبريز ولما دخلها السلطان سليم أخذه معه إلى بلاد الروم وعين له كل يوم خمسين درهما وكان عالما فاضلا أديبا بليغا له حظ من علم التصوف وخط حسن ومهارة في الانشاء أنشأ تواريخ آل عثمان فمات قبل إكمالها في هذه السنة أو في التي بعدها وفيها شمس الدين محمد بن زين الدين بركات بن الكيال الشيخ الواعظ ابن الواعظ الشافعي أسمعه والده على جماعة منهم البرهان الناجي وزوجه ابنته واشتغل ووعظ بالجامع الأمور وغيره وكان خطيب الصابونية وكان عنده تودد للناس وتوفي يوم السبت عشرى شوال  وفيها محمد بن سحلول بلامين الجديثي البقاعي الشافعي قال ابن طولون كان صالحيا يحفظ القرآن حفظا جديا ويقرؤه في كل ثلاثة أيام قال وكان أفاد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عن بعض المصريين الصلحاء في دفع الفواق أن يقبض الإنسان بإبهاميه على ظهر أصلي بنصريه بقوة توفي فجأة يوم الأحد ثاني عشر جمادى الأولى  وفيها شمس الدين محمد بن محمد بن أحمد الشهير بابن العجيمي المقدسي الشافعي الصوفي العلامة المحدث الواعظ أخذ عن مشايخ الإسلام البرهان ابن أبي شريف والجلال السيوطي والقاضي زكريا والشمس السخاوي وناصر الدين بن زريق وتوجه إلى الروم وحصل له به الاقبال وعاد وتردد إلى دمشق مرارا ووعظ بالجامع الأموي ودرس بالفصوص فيه أيضا وكان يعتم بعمامة سوداء قال ابن الحنبلي دخل إلى حلب مرتين ووعظ بها واجتمع في سنة تسع وعشرين بمحدثها الشيخ زين الدين بن الشماع وقرئت عليهما ثلاثيات البخاري ثم أجاز كل منهما للآخر وقال فيه ابن الشماع هو خادم التفسير والسنن المنتصب لنصح المسلمين والمرغب لأهدى سنن بل هو العلم الفرد الذي رفع خبر الأولياء والعلماء ونصب حالهم ليقتدي بهم وخفض شأن أهل البطالة من الصوفية الجهلة وحذر من يدعهم واتباع طريقهم انتهى وتوفي ببت المقدس في رمضان وفيها أبو زكريا يحيى بن علي بن أحمد بن شرف الدين الرحبي الأصل المكي المالكي ويعرف كأبيه بالمغربي ولد ليلة الأربعاء رابع عشرى ربيع الأول سنة خمس وستين بمكة ونشأ بها وحفظ القرآن والأربعين النووية والشاطبية والرسالة وألفية النحو وعرض في سنة تسع وسبعين على قضاة مكة الأربعة وعمر بن فهد وحضر عند الفخر بن ظهيرة وأخيه البرهان مع ذكاء وفهم ثم تعانى التجارة بعد أن أثبت البرهان رشده وسلمه ماله وسافر في التجارة لدمشق وتلقن في القاهرة الذكر من ابن عبد الرحيم الأبناسي قال السخاوي وله تردد إلي وسماع علي ولي إليه زائد الميل ونعم هو تواضعا وأدبا وفهما وذكاء وحسن عشرة بحيث صار بيته بمكة وغيرها مألفا لأحبابه مع عدم اتساع دائرته وقال ابن فه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طال مرضه حتى توفي بمكة ليلة السبت سادس عشرى شوال ودفن بالمعلاة ولم يخلف غير بنت واحدة ملكها جميع مخلفه وأثبت ذلك في حياته  سنة تسع وثلاثين وتسعمائة   فيها توفي برهان الدين إبراهيم الصفوري الإمام العالم توفي بصفوريا في هذه السنة وفيها أبو الهدى بن محمود النقشواني الحنفي المنلا العالم المتبحر أخذ عن جماعة منهم منلا طالشي الدريعي ومنلا مزيد القرماني وابن الشاعر وكان يميزه على شيخيه الأولين قال ابن الحنبلي دخل حلب وسكن فيها بالكناوية وبها صحبته ثم بالأتابكية البرانية وكان عالما عامى محققا مدققا منقطعا عن الناس قليل الأكل خاشعا إذا توجه إلى الصلاة لم يلتفت يمينا ولا شمالا ينظم الشعر بالعربية والفارسية وتوفي بعين تاب في هذه السنة وفيها شهاب الدين أبو الفضل أحمد بن محمد بن أحمد الشويكي النابلسي ثم الدمشقي الصالحي الحنبلي مفتي الحنابلة بدمشق العلامة الزاهد ولد سنة خمس أو ست وسبعين وثمانمائة بقرية الشويكة من بلاد نابلس ثم قدم دمشق وسكن صالحيتها وحفظ القرآن العظيم بمدرسة أبي عمر والخرقي والملحة وغير ذلك ثم سمع الحديث على ناصر الدين بن زريق وحج وجاور بمكة سنتين وصنف في مجاورته كتاب التوضيح جمع فيه بين المقنع والتنقيح وزاد عليهما أشياء مهمة قال ابن طولون وسبقه إلى ذلك شيخه الشهاب العسكري لكنه مات قبل اتمامه فإنه وصل فيه إلى الوصايا وعصريه أبو الفضل بن النجار ولكنه عقد عبارته انتهى وتوفي بالمدينة المنورة في ثامن عشرى صفر ودفن بالبقيع ورؤى في المنام يقول أكتبوا على قبري هذه الآية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من يخرج من بيته مهاجرا إلى الله ورسوله ثم يدركه الموت فقد وقع أجره على ال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تقريبا المولى بير أحمد أحد الموالي الروم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حنفي خدم المولى أحمد باشا المفتي بن المولى خضر بك وترقى في التداريس إلى مدرسة مراد خان ببروسا ثم أعطى قضاء حلب ثم عزل وأعطى تقاعدا بثمانين عثمانيا وكان له مشاركة في العلوم وعلق تعليقات على بعض المباحث  وفيها باشا جلبي البكالي الحنفي الفاضل أحد موالي الروم خدم المولى مؤيد زاده وترقى في التداريس إلى دار الحديث بالمدينة المنورة وكان حليما كريما ينظم الأشعار التركية لكن كان في مزاجه اختلال وتوفي بالمدينة المنورة وفيها المولى الشهير بأمير حسن أحد موالي الروم الحنفي برع وفضل ودرس وترقى في التداريس حتى أعطى دار الحديث بأدرنة ومات عنها وكان مشتغلا بالعلم وله حواش على شرح الرسالة في آداب البحث لمسعود الرومي وحواش على شرح الفرائض للسيد وغير ذلك  وفيها زين العابدين بن العجمي الرومي الشافعي نزيل دمشق قال ابن طولون أصله من بغداد واشتغل بتبريز وولي تدريسا بمدينة طوقات ورتب له أربعون عثمانيا ثم تركه وتصوف على طريقة النقشبندية ثم ورد دمشق وأقرأ فيها الأفاضل ومات شهيدا بالطاعون يوم الخميس خامس عشر شوال  وفيها تقريبا محي الدين عبد القادر بن عبد العزيز بن جماعة المقدسي الشافعي الصوفي القادري الإمام العارف بالله تعالى أخذ عنه العلامة نجم الدين الغيطي حين ورد عليهم القاهرة سنة ثلاثين أخذ عنه علم الكلام وتلقن منه الذكر قاله في الكواكب وفيها تقريبا كريم الدين عبد الكريم بن عبد القادر بن عمر بن محمد بن علي بن محمد بن إبراهيم الجعبري المقرىء الإمام العلامة صاحب الشرح على الشاطبية والمصنفات المشهورة قدم دمشق سنة اثنتين وثلاثين وأخذ عنه الشيخ شهاب الدين الطيبي الحديث ومصنفات ابن الجزري رحمه الله تعالى قاله في الكواكب أيضا وأقول العبري المشهور شارح الشاطبية هو برهان الدين توفي سنة اثنتين وثلاثين وتسعمائة وتقدمت ترجمته هناك</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المولى عبد اللطيف الرومي الفاضل أحد موالي الرومي اشتغل بالعلم ووصل لخدمة المولى مصلح الدين البارحصاري وترقى حتى صار مدرسا بإحدى الثمانية ثم بمدرسة أبي يزيد خان بأدرنة ثم صار قاضيا بها ثم ترك القضاء وعين له كل يوم ثمانون درهما وكان عالما عاملا عابدا زاهدا صالحا تقيا نقيا مقبلا على المطالعة والأوراد والأذكار ملازما للمساجد في الصلوات الخمس معتكفا في أكثر أوقاته مجاب الدعوة صحيح العقيدة لا يذكر أحدا إلا بخير اهتمامه بالآخرة رحمه الله تعالى وفيها سيدي على الخواص البرلسي أحد العارفين بالله تعالى وأستاذ الشيخ عبد الوهاب الشعراوي الذي أكثر اعتماده في مؤلفاته على كلامه وطريقه قال المناوي في طبقاته الامي المشهور بين الخواص بالخواص كان من أكابر أهل الاختصاص ومن ذوي الكشف الذي لا يخطىء والاطلاع على الخواطر على البديهة فلا يبطىء وكان عليه للولاية أمارة وعلامة متبجرا في الحقائق أشبه البحر اطلاعه والدر كلامه وكان في ابتداء أمره يبيع الجميز عند الشيخ إبراهيم المتبولي بالبركة ثم أذن له أن يفتح دكان زيات فمكث أربعين سنة ثم ترك وصار يضفر الخوص حتى مات وكان يسمى بين الأولياء النسابة لكونه أميا ويعرف نسب بني آدم وجميع الحيوان وكان معه تصرف ثلاثة أرباع مصر والربع مع محيسن المجذوب وكان إذا شاوره أحد لسفر يقول قل بقلبك عند الخروج من السور أو العمران دستور يا أصحاب النوبة اجعلوني تحت نظركم حتى أرجع فإنهم يحبون الأدب معهم ولهم اطلاع على من يمر في دركهم وكان إذا نزل بالناس بلاء لا يتكلم ولا يأكل ولا يشرب ولا ينام حتى ينكشف وله كلام في الطريق كالبحر الزاخر ومن كلامه الكمل لا تصريف لهم بحال بخلاف أرباب الأحوال وقال كل فقير لا يدرك سعادة البقاع وشقاوتها فهو والبهائم سواء وقال إياك أن تصغي لقول منكر على أحد الفقراء فتسقط</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من عين رعاية الله وتستوجب المقت توفي في جمادى الآخرة ودفن بزاوية الشيخ بركات خارج باب الفتوح من القاهرة انتهى ملخصا  وفيها أبو الحسن محمد بن العارف بالله تعالى أبي العباس أحمد الغمري المصري الشافعي الصوفي الصالح الورع قال الشعراوي جاورت عنده ثلاثين سنة ما رأيت أحدا من أهل العصر على طريقته في التواضع والزهد وخفض الجناح وكان يقول إذا سمعت أحدا يعد ذهبا يضيق صدري وكان لا يبيت وعنده دينار ولا درهم ويعطي السائل ما وجد حتى قميصه وكان يخدم في بيته ما دام فيه ويساعد الخدام بقطع العجين وغسل الأواني ويقد تحت القدر ويغرف للفقراء بنفسه وكان شديد الحياء لا ينام بحضرة أحد أبدا وكان جميل المعاشرة خصوصا في السفر لا يتخصص بشيء عن الفقراء وكان كثير التحمل للبلاء لا يشكو من شيء أصلا وكان حلسا من أحلاس بيته لا يخرج منه إلا للصلاة أو حاجة ضرورية وإذا خرج إلى موضع ترك الأكل والشرب لئلا يحتاج إلى قضاء الحاجة في غير منزله توفي في هذه السنة ودفن عند والده في المقصورة عند أخريات الجامع انشاء أبيه انتهى ملخصا وفيها المولى محمد شاه ابن المولى الحاج حسن الرومي الحنفي الفاضل قال في الكواكب قرأ على والده وغيره ثم درس بمدرسة داود باشا بالقسطنطينية ثم بإحدى الثمان وله شرح على القدوري وشرح على ثلاثيات البخاري وكان مكبا على الاشتغال بالعلم في كل أوقاته وله مهارة في النظم والنثر انتهى  وفيها القاضي عز الدين محمد بن حمدان الصالحي ثم الدمشقي الحنفي أحد رؤساء المؤذنين بالجامع الأموي ناب في الحكم لعدة من القضاة منهم ابن يونس وكان ناظرا على كهف جبريل بقاسيون وله حشمة وتأدب مع الناس توفي في أوائل ربيع الأول ودفن بتربة باب الفرادي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سعد الدين محمد بن محمد بن علي الذهبي المعري الشافعي الإمام العلامة ولد سنة خمسين وثمانمائة وكان من العلماء المشهورين بدمشق أخذ عنه جماعة منهم الفلوجيان قال الشعراوي كان ورده كل يوم ختما صيفا وشتاء وكان خلقه واسعا إذا تجادل عنده الطلبة يشتغل بتلاوة القرآن حتى ينقضي جدالهم وكان يحمل حوائجه بنفسه ويتلو القرآن في ذهابه وإيابه كثير الصدقة حتى أوصى بمال كثير للفقراء والمساكين لا يقبل من أحد صدقة انتهى ملخصا وفيها شمس الدين محمد الدواخلي نسبة إلى الدواخل قرية من المحلة الكبرى المصري الشافعي الإمام العلامة المحقق المحدث كان مخصوصا بالفصاحة في قراءة الحديث وكتب الرقائق والسير كريم النفس حلو اللسان كثير العبادة يقوم الليل ويحيى ليالي رمضان كلها مؤثرا للخمول وهو مع ذلك من خزائن العلم أخذ عن البرهان بن أبي شريف والكمال الطويل والشمس بن قاسم والشمس الجوجري والشمس بن المؤيد والفخر القسي والزين الأبناسي وغيرهم ودرس بجامع الغمري وغيره وانتفع به خلائق توفي بالقاهرة ودفن بتربة دجاجة خارج باب النصر  وفيها المولى محمود بن عثمان بن علي المشهور باللامع يالحنفي أحد موالي الروم كان جده من بروسا ولما دخلها تيمورلنك أخذه معه وهو صغير إلى ما وراء النهر وتعلم صنعة النقش وهو أول من أحدث السروج المنقوشة في بلاد الروم وابنه عثمان كان سالكا مسلك الأمراء وصار حافظا للدفتر السلطاني بالديوان العالي وأما ولده صاحب الترجمة فقرأ العلم على جماعة منهم المولى أخوين والمولى محمد بن الحاج حسن ثم تصوف وخدم السيد أحمد البخاري ونال عنده المعارف والأحوال ثم تقاعد بخمسة وثلاثين عثمانيا وسكن بروسا واشتغل بالعلم والعبادة ونظم بالتركية أشياء كثيرة مقبولة مشهورة وتوفي ببروسا وفيها المنى مسعود بن عبد الله العجم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شيرازي الواعظ نزيل حلب كان له مطالعات في الحديث والتفسير وكان يتكلم فيهما باللسان العربي لكن انتقد عليه ابن الحنبلي أنه كان يلحن فيه ووعظ بجامع حلب الكبير فنال من الناس قبولا وصارت له فيه يوم الجمعة المجالس الحافلة توفي مطعونا في هذه السنة وفيها موسى بن الحسين الملقب بعوض بن مسافر بن الحسن بن محمود الكردي طائفة اللالأئي ناحية السرسوي قرية الشافعي نزيل حلب أخذ العلم عن جماعة منهم منلا محمد المعروف ببرقلعي وعمرت في زمانه مدرسة بالعمارية فجعل مدرسها ثم تركها وأقبل على التصوف فرحل إلى حماة وأخذ عن الشيخ علوان مع الانتفاع بغيره ثم قدم حلب لمداواة مرض عرض له ونزل بالمدرسة الشرفية فقرأ عليه غير واحد قال ابن الحنبلي وكنت ممن فاز بالقراءة عليه بها في علم البلاغة ثم ذهب إلى حماة فلما توفي الشيخ علوان عاد إلى حلب واستقر في مشيخة الزينبية وأخذ يربي فيها المريدين ويتكلم فيها على الخواطر مع طيب الكلام وإطعام الطعام وإكرام الواردين إليه من الخواص والعوام وحسن السمت ولين الكلمة وفصاحة العبارة والتكلم في التفسير والحديث وكلام الصوفية وتوفي بها مطعونا ودفن في مقابر الصالحين بوصية منه  سنة أربعين وتسعمائة   فيها توفي إبراهيم العجمي الصوفي المسلك العالم نزيل مصر كان رفيقا للشيخ دمرداش والشيخ شاهين في الطريق على سيدي عمر روشني بتبريز العجم ثم دخل مصر في دولة ابن عثمان وأقام بمدرسة بباب زويلة فحصل له القبول التام وأخذ عنه خلق كثير من الأعجام والأروام وكان يفسر القرآن العظيم ويقرىء في رسائل القوم مدة طويلة حتى وشى به إلى السلطان لكثرة مريديه وأتباعه وقيل له نخشى أن يملك مصر فطلبه السلطان إلى الروم بسبب ذلك</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ثم رجع إلى مصر وطرد من كان عنده من المريدين والأتباع امتثالا لأمر السلطان ثم بنى له تكية مقابل المؤيدية وجعل له فيها مدفنا وبنى حوله خلاوي للفقراء وكان له يد طولى في المعقولات وعلم الكلام ونطم تائية جمع فيها معالم الطريق وكان ينهى جماعته أن يحج الواحد منهم حتى يعرف الله المعرفة الخاصة عند القوم وتوفي بمصر  وفيها إبراهيم المجذوب المصري الشهير بأبي لحاف قال في الكواكب كان في أول جذبه مقيما في البرج الأحمر من قلعة الجبل نحو عشرين سنة فلما قرب زوال دولة الجراكسة أرسل إلى الغوري يقول له تحول من القلعة واعط المفاتيح لأصحابها فلم يلق الغوري إلى كلامه بالا وقال هذا مجذوب فنزل الشيخ إبراهيم إلى مصر فزالت دولة الجراكسة بعد سنة وكان حافيا مكشوف الرأس وأكثر إقامته في بيوت الأكابر وكان يكشف له عما ينزل بالإنسان من البلاء في المستقبل فيأتي إليه فيخبره أنه نازل به في وقت كذا وكذا ويطلب منه مالا فإذا دفعه إليه تحول البلاء عنه وإلا وقع كما أخبر وكان يمكث الشهر وأكثر لا ينام بل يجلس يهمهم بالذكر إلى الفجر صيفا وشتاء توفي في هذه السنة ودفن بقنطرة السد في طريق مصر العتيقة انتهى  وفيها تقي الدين أبو بكر الشريطي الصالحي الشيخ الصالح تلميذ الشيخ أبي الفتح المزي أخذ عنه ولبس منه الخرقة وتوفي بغتة يوم الأربعاء خامس جمادى الآخرة ودفن بسفح قاسيون وفيها تقريبا أبو الفتح الخطيب بن القاضي ناصر الدين خطيب الحرم بها دخل دمشق قاصدا بلاد الروم وخطب بجامع دمشق يوم الجمعة سلخ صفر من هذه السنة قاله في الكواكب وفيها شهاب الدين أحمد بن أحمد الباجي بالموحدة الأنطاكي الحلبي المشهور بابن كلف العلامة ولي قضاء العسكر بماردين في زمن السلطان قاسم بك ثم ترك ذلك وعاد إلى نشر العلم بأنطاكية ثم درس بحلب ثم ارتحل إ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بيت المقدس فأعطى تدريس الفنارية وكان عالما عاملا مفننا طارحا للتكلف يلبس الصوف ويلف على رأسه المئزر توفي في هذه السنة ببيت المقدس  وفيها شمس الدين أحمد بن سليمان الحنفي الشهير بابن كمال باشا العالم العلامة الأوحد المحقق الفهامة صاحب التفسير أحد الموالي الرومية كان جده من أمراء الدولة العثمانية واشتغل هو بالعلم وهو شاب ثم ألحقوه بالعسكر فحكى هو عن نفسه أنه كان مع السلطان بايزيد خان في سفر وكان وزيره حينئذ إبراهيم باشا بن خليل باشا وكان في ذلك الزمان أمير ليس في الأمراء أعظم منه يقال له أحمد بك بن أورنوس قال فكنت واقفا على قدمي قدام الوزير وعنده هذا الأمير المذكور جالسا إذ جاء رجل من العلماء رث الهيئة دنيء اللباس فجلس فوق الأمير المذكور ولم يمنعه أحد من ذلك فتحيرت في هذا الأمر وقلت لبعض رفقائي من هذا الذي تصدر على مثل هذا الأمير قال هو عالم مدرس يقال له المولى لطفي قلت كم وظيفته قال ثلاثون درهما قلت وكيف يتصدر على هذا الأمير ووظيفته هذا المقدار فقال رفيقي العلماء معظمون لعلمهم فإنه لو تأخر لم يرض بذلك الأمير ولا الوزير فتفكرت في نفسي فوجدت أني لا أبلغ رتبة الأمير المذكور في الإمارة وأني لو اشتغلت بالعلم يمكن أن أبلغ رتبة ذلك العالم فنويت أن أشتغل بالعلم الشريف فلما رجعنا من السفر وصلت إلى خدمة المولى المذكور وقد أعطى عند ذلك مدرسة دار الحديث بأدرنة وعين له كل يوم أربعون درهما فقرأت عليه حواشي شرح المطالع وكان قد اشتغل في أول شبابه في مبادىء العلوم كما سبق ثم قرأ على المولى القسطلاني والمولى خطيب زادة والمولى معرف زادة ثم صار مدرسا بمدرسة علي بك بمدينة أدرنة ثم بمدرسة أسكوب ثم ترقى حتى درس بإحدى الثمانية ثم بمدرسة السلطان بايزيد بأدرنة ثم صار قاضيا بها ثم أعطى قضاء العسكر الأناضولي ثم عزل وأعطى دار الحديث</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بادرنة وأعطى تقاعدا كل يوم مائة عثماني ثم صار مفتيا بالقسطنطينية بعد وفاة المولى علي الجمالي وبقي على منصب الافتاء إلى وفاته قال في الشقائق كان من العلماء الذين صرفوا جميع أوقاتهم إلى العلم وكان يشتغل ليلا ونهارا ويكتب جميع ما سنح بباله وقد فتر الليل والنهار ولم يفتر قلمه وصنف رسائل كثيرة في المباحث المهمة الغامضة وعدد رسائله قريب من مائة رسالة وله من التصانيف تفسير لطيف حسن قريب من التمام اخترمته المنية ولم يكمله وله حواش على الكشاف وشرح بعض الهداية وله متن في الفقه وشرحه وكتاب في علم الكلام سماه تجريد التجريد وشرحه وكتاب في المعاني والبيان كذلك وكتاب في الفرائض كذلك وحواش على شرح المفتاح للسيد الشريف وحواش على التلويح وحواش على التهافت للمولى خواجه زادة وتوفي في هذه السنة  وفيها المولى محي الدين أحمد بن المولى علاء الدين علي الفناري الحنفي أحد الموالي الرومية الإمام العلامة قرأ على علماء عصره ثم رحل إلى العجم وقرأ على علماء سمرقند وبخارى ثم عاد إلى الروم فأعطاه السلطان سليم مدرسة الوزير قاسم باشا وكان محبا للصوفية سيما الوفائية مكبا على العلم اطلع على كتب كثيرة وحفظ أكثر لطائفها ونوادرها وكان يحفظ التواريخ وحكايات الصالحين وصنف تهذيب الكافية في النحو وشرحه وحاشية على شرح هداية الحكمة لمولانا زادة وحواش على شرح التجريد للسيد وتفسيرا لسورة الضحى سماه تنوير الضحى وغير ذلك من الرسائل والتعليقات وتوفي في هذه السنة  وفيها شهاب الدين أحمد بن محمد المرداوي ثم الصالحي الحنبلي المعروف بابن الديوان الإمام العالم إمام جامع المظفري بسفح قاسيون قال ابن طولون كان مولده بمردا ونشأ هناك إلى أن عمل ديوانها ثم قدم دمشق فقرأ القرآ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بها على الشيخ شهاب الدين الذويب الحنبلي لبعض السبعة وأخذ الحديث عن الجمال بن المبرد وغيره وتفقه عليه وعلى الشهاب العسكري وولي إمام جامع الحنابلة بالسفح نيفا وثلاثين سنة وتوفي ليلة الجمعة سابع عشر المحرم فجأة بعد أن صلى المغرب بجامع الحنابلة ودفن بصفة الدعاء وولي الإمامة بعده بالجامع المذكور الشيخ موسى الحجاوي وفيها عز الدين أحمد بن محمد بن عبد القادر المعروف بابن قاضي نابلس الجعفري الحنبلي أحد العدول بدمشق ولد سنة أربع وستين وثمانمائة قال في الكواكب وأخذ عن جماعة منهم شيخ الإسلام الوالد سمع منه كثيرا ونقل ابن طولون عنه أن من أشياخه الكمال بن أبي شريف والبرهان البابي والشيخ علي البغدادي وأجاوز له الشيخ البارزي وكان ممن انفرد بدمشق في جودة الكتابة وإتقان صنعة الشهادة وتوفي ليلة الإثنين مستهل ربيع الآخر ودفن بالروضة  وفيها شهاب الدين أحمد البقاعي الشافعي الضرير نزيل دمشق حفظ القرآن العظيم بمدرسة أبي عمر وحفظ الشاطبية وتلا ببعضها على الشيخ علي القيمري وحل البصروية وغيرها في النحو على ابن طولون وبرع وفضل وحج وصار يقرىء الأطفال بمكتب الحاجبية بصالحية دمشق وتوفي بغتة يوم الجمعة تاسع عشرى رجب وفيها السيد شرف الدين الشريف الشافعي العلامة المدرس بزاوية الحطاب بمصر كان صامتا معتزلا عن الناس وقته معمور بالعلم والعبادة وتلاوة القرآن ورده كل ليلة قبل النوم ربع القرآن ما تركه صيفا ولا شتاء وكان على مجلسه الهيبة والوقار وله صحة اعتقاد في الصوفية يتواجد عند سماع كلامهم ذكره الشعراوي  وفيها الأمير زين الدين عبد القادر بن الأمير أبي بكر بن إبراهيم بن منجك اليوسف الحنفي أحد أصلاء دمشق وأمرائها حفظ القرآن العظيم وتفقه على الشيخ برهان الدين بن عوف الحنفي وغيره وحصل كتبا نفيس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ال ابن طولون ترددت إليه كثيرا وولي النظر على أوقافهم وحصل دنيا وكان سمحا تمرض وطالت علته إلى أن توفي يوم الأربعاء خامس ذي الحجة ودفن بتربتهم بجامع ميدان الحصا وفيها كريم الدين عبد الكريم ابن عبد اللطيف بن علي بن أبي اللطف المياهي الشافعي القادري الصوفي الصالح قال في الكواكب كان من أعيان جماعة شيخ الإسلام الوالد وتلاميذه ومعتقديه وسمع الحديث على الشيخ سراج الدين الصيرفي وكان يتسبب هو ووالده ببيع المياه المستخرجة وإليه ينسبان عمر صاحب الترجمة زاوية بحذاء الجسر الأبيض وكانت قديما مسجدا ثم أخذ يقيم الأوقات فيها سنين وكان يكثر من شهود الجنائز ومجالس الفقراء ويزور الصلحاء والضعفاء وله شعر 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قد شكوتك بالضمير إلى الهو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دعوت من حنقي عليك فأمن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منيت نفسي من وصالك قبل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قد يضر المرء بارقة المن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توفي ليلة السبت سادس عشر ربيع الآخر ودفن تحت كهف جبريل تجاه تربة السبكيين وفيها علاء الدين علي بن محمد بن حسن الحموي الشافعي نزيل دمشق الإمام العلامة الشهير بابن أبي سعيد قيل أنه نسب إلى المتولي من أصحاب الشافعي ولد سنة ست وستين وثمانمائة وقرأ على جماعة من العلماء ولزم البدر الغزي وقرأ عليه شرحه على المنهاج قراءة بحث وتحقيق واتقان وقرأ عليه كتبا كثيرة في علوم متعددة وكان بارعا ذا يد في الأصول والفقه ومشاركة جيدة في البيان والنحو والمنطق وغير ذلك مع اطراح زائد وتوفي بدمشق في هذه السنة وفيها شمس الدين محمد بن محمد الديري الأصل الحلبي الشافعي الإمام العلامة الحجة الفهامة المعروف بابن الخناجري وولده بابن عجل كان له يد طولى في الفقه والفرائض والحساب مع المشاركة في فنون أخرى قرأ في الحساب على الجمال بن النجار المقدس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شافعي صاحب بغية الرائض في علم الفرائض وكان لطيف المحاضرة حسن المعاشرة كثير المفاكهة والممازحة معتقدا في الصوفية قال تلميذه ابن الحنبلي كان يسمع الآلات ويقول أنا ظاهري أعمل بقول ابن حزم الظاهري وقال في الكواكب وذكره شيخ الإسلام الوالد في رحلته فقال الشيخ الإمام والحبر الهمام شيخ المسلمين أبو عبد الله محمد شمس الدين الخناجري الشافعي شيخ الفواضل والفضائل وإمام الأكابر والأفاضل وبدر الإنارة المشرق لسرى القوافل وشمس الحقائق التي مع ظهورها النجوم أوافل له المناقب الثواقب والفوائد الفرائد والمناهج المباهج وله بالعلم عناية تكشف العماية ونباهة تكسب النزاهة ودراية تقصد الرواية ومباحثة تشوق ومناقشة تروق مع طلاقة وجه وتمام بشر وكمال خلق وحسن سمت وخير هدى وأعظم وقار وكثرة صمت ثم أنش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لح كالرياض غازلت الشمس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رابها وافتر عنها الربيع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هو للعين منظر مونق الحس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لنفس سؤدد مجموع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 لطائف القاضي جابر متغزلا موريا باسم صاحب الترجمة والبدر السيوفي شيخي حلب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سللن سيوفا من جفون لقتلت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أردفنها من هدبها بالخناج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قلت أيفتي في دمى قلن لي أج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جاز السيوفي ذاك وابن الخناجر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توفي في يوم عرفة بعد وفاة الشيخ شهاب الدين الهندي بأشهر فقال ابن الحنبلي يرثيهم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ثوى شيخنا الهندي في رحب رمس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فاضت دموعي من نواحي محاجري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من بعده مات الإمام الخناجر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بان فكم من غصة في الحناج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المولى محي الدين محمد بن قاسم الرومي الحنفي الإمام العلامة أحد موالي الروم ولد بأماسية وترقى في التداريس حتى درس بإحدى الثمان ث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أعطى مدرسة السلطان بايزيد باماسية ثم السليمانية بجوار أياصوفيا وهو أول مدرس بها ثم أعيد إلى إحدى الثمان ومات وهو مدرس بثمانين عثمانيا وكان عالما صالحا محبا للصوفية مشتغلا بنفسه قانعا مقبلا على العلم والعبادة وله مهارة في القراآت والتفسير واطلاع على العلوم الغريبة كالأوفاق والجفر والمويسقى مع المشاركة في كثير من العلوم وكان له يد في الوعظ والتذكير وصنف كتاب روضة الأخبار في علوم المحاضرات وحواشي على شرح الفرائض للسيد وحواشي على أوائل شرح الوقاية لصدر الشريعة وتوفي في هذه السنة وصلى عليه وعلى ابن كمال باشا بجامع دمشق يوم الجمعة ثاني القعدة  وفيها شمس الدين محمد بن يحيى بن أبي بكر بن عبد الغني الزحلي الشافعي الفاضل أحد مباشري الجامع الأموي قال في الكواكب حضر دروس شيخ الإسلام الوالد وسمع عليه رسالة القشيري قال ابن طولون وكان لا بأس به وكان قد باع عقاره وخرج إلى الحج عازما على المجاورة فمات في طريق الحجاز في الذهاب في الاقيرع المعروفة بمفارش الرز  وفيها شمس الدين محمد بن يونس بن يوسف بن المنقار الأمير المولوي الحلبي الأصل ولي نيابة صفد ووطن دمشق قال ابن طولون كان عنده حشمة وتوفي بدمشق يوم الثلاثاء رابع ربيع الأول ودفن بالخوارزمية تحت كهف جبريل بوصية منه وفيها المنلا شمس الدين محمد الأنطاكي الإمام العلامة توفي بالقدس الشريف في هذه السنة  وفيها شمس الدين محمد بن الطلحة الشافعي العجلوني الصالح العابد المحدث البسامي نسبة إلى أحد أجداده بسام دخل دمشق وأم بالجامع نيابة وكان له سند بالمصافحة والمشابكة وإرسال العذبة أخذ عنه ابن طولون وغيره ثم عاد إلى عجلون ومات بها في إحدى الجمادين وفيها قاضي القضاة محب الدين محمد بن ظهيرة الشافعي الإمام العالم العلامة قاضي مكة توفي بها في ذي القعد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مخلص الشيخ الصالح العابد محي السنة في بلاد الغربية من بلاد مصر بعد موت شيخه أبي الخير بن نصر بمحلة منوف كان مقيما بابشيه الملق وكان سيدي محمد الشناوي يكرمه ويجله قال الشيخ عبد الوهاب الشعراوي صحبته نحو ثلاث سنين بعد موت شيخي الشيخ محمد الشناوي قال وحصل لي منه دعوات صالحة وجدت بركتها وأوصاني بإيثار الخمول على الظهور وبعدم التعرف بأركان الدولة قال ولم يزل على المجاهدة التقشف على طريقة الفقراء إلى أن توفي ودفن بابشيه الملق وقبره بها ظاهر يزار  وفيها نور الدين بن عين الملك الصالح يالشيخ الصالح كان محبا لطلبة العلم ملازما لعمل الوقت بزاوية جده عين الملك بسفح قاسيون توفي يوم الجمعة سادس شعبان  سنة إحدى وأربعين وتسعمائة   فيها توفي القاضي تقي الدين أبو بكر بن شهلا الأسمر الدمشقي المتصوف تولى نيابة القضاء مرارا وصار له صيت عند قضاة الأروام خصوصا ابن اسرافيل ثم انحرف عليه وعزله واستمر معزولا إلى أن توفي يوم الخميس ثاني صفر ودفن بتربة الشيخ أرسلان وخلف دنيا كثيرة قيل أنها سبعة عشر ألف دينار وفيها المولى أحمد وقيل عبد الأحد بن عبد الله وقيل ابن عبد الأحد الحنفي الشهير بقراأوغلى الفاضل أحد الموالي الرومية قال صاحب الشقائق كان من عتقاء السيد إبراهيم الأماسي أحد الموالي فقرأ على مولاه المذكور ثم درس ببعض نواحي أماسية ثم بمدرسة أماسية ثم بأبي أيوب الأنصاري ثم بإحدى الثمانية ثم اعطى قضاء دمشق ودخلها في إحدى الجمادين سنة أربعين وهو شيخ كبير وكان الغالب عليه محبة الصوفية والفقراء ونادى بدمشق أن لا تخرج امرأة طفلة إلى الأسواق قال وكان محبا للعلماء وقور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صاحب شيبة حسنة صحيح العقيدة محمود الطريقة أديبا لبيبا وقال ابن طولون بعد أن وصفه بالعلامة وسماه أحمد بن عبد الأحد وكان منور الشيبة محبا للصالحين غير أن فوق يده أيديا فكان ذلك يمنعه من سماع كلمته ونفوذ أمره وتوفي وهو قاض بدمشق يوم الثلاثاء حادي عشرى ذي الحجة ودفن بباب الصغير عند سيدي بلال وفيها السيد تاج الدين عبد الوهاب الصواف الدمشقي الشافعي الشريف المقرىء قال ابن طولون سمع معي بمكة على محدثها الشيخ عز الدين بن فهد وغيره وبدمشق على مؤرخها القاضي محي الدين النعيمي وغيره وكان يقرأ للأموات خصوصا بتربة باب الصغير وكان يدعو في المحافل أدعية لطيفة وكان صالحا فقيرا توفي يوم الثلاثاء ثاني عشر شوال ودفن باب الصغير وفيها نور الدين علي البحيري الشافعي أحد علماء القاهرة قال في الكواكب بلغني أن المولى ابن كمال باشا لما كان بمصر كان يباحثه ويشهد له بالفضل التام ويقول لا تقولوا البحيري ولكنه البحري يشير إلى تبحره في العلم وتوفي بمصر في شعبان وترجمه ابن طولون بأنه خر شيوخ المصريين وفيها المنلا عماد بن محمود الطارمي قال في النور مولده بطارم قرية من خراسان ونشأ بها واشتغل بتحصيل فنون العلوم حتى برع ثم جاء إلى كجرات وأقام بها إلى أن مات وكان بارعا في كثير من العلوم سيما العقليات وكانت له يد طولى في علم السيميا ويحكى عنه فيها حكايات مشهورة وممن أخذ عنه من الأعلام مولانا وجيه الدين ومولانا العلامة القاضي عيسى انتهى وفيها بهاء الدين محمد بن محمد بن علي الفصي البعلي الشافعي مفتي بعلبك الإمام العلامة المدقق الفهامة ولد ببعلبك سنة سبع وخمسين وثمانمائة وعرض المنهاج على البدر بن قاضي شهبة ثم جد في الاشتغال في سنة إحدى وسبعين على جماعة منهم الزين خطاب وندم الدين وتقي الدين ابنا قاضي عجلون وأذن له الشيخ تقي الدين بالافتاء</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التدريس وقرأ على القاضي زكريا الأنصاري وأذن له أيضا بالافتاء والتدريس في سنة خمس وثمانين وكان عنده ذكاء وشاب سريعا وكان ألثغ قاله النعيمي وقال في الكواكب كان من اخوان شيخ الإسلام الجد وشيخ الإسلام الوالد ومشاركيهما في الشيوخ وإن كان الشيخ الوالد دونه في السن وتوفي ببعلبك يوم الأربعاء رابع عشرى المحرم قال ابن طولون ولم يخلف بعده مثله ولا في دمشق في فقه الشافعية وفيها محي الدين محمد بن بير محمد باشا الحنفي أحد موالي الروم الإمام العلامة قرأ على والده ثم خدم المولى ابن كمال باشا ثم المولى علاء الدين الجمالي وصار معيدا لدروسه ثم درس بمدرسة مصطفى باشا بالقسطنطينية ثم بإحدى الثمان ثم صار قاضي أدرنة ومات قاضيا بها وكان عالي الهمة رفيع القدر ذا أدب ووقار وحظ وافر من العلوم المتداولة  سنة اثنتين وأربعين وتسعمائة   فيها توفي إبراهيم المصري المجذوب الصالح المعروف بعصيفير قال في الكواكب كان من أهل الكشف الكامل وأصله من نواحي الصعيد وكان ينام مع الذئاب في القفار ويمشي على الماء جهارا قال الشعراوي وأخبرني بحريق يقع في مكان فوقع فيه تلك الليلة ومر عليه شخص بإناء فيه لبن فرماه منه فانكسر فإذا فيه حية ميتة وأحواله عجيبة توفي بمصر ودفن تجاه زاوية أبي الحمايل وفيها أبو الفضل الأحمدي صاحب الكشوفات الربانية والمواهب الصمدانية أخذ الطريق عن سيدي على الخواص والشيخ بركات الخواص وغيرهما قال في الكواكب وكان من أهل المجاهدات وقيام الليل والتخشن في المأكل والملبس وكان يخدم إخوانه ويقدم لهم نعالمهم ويهيىء الماء لطهارتهم وكان له كشف عجيب بحيث يرى بواط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خلق وما فيها كما يرى ما في داخل البلور وقال سألت الله تعالى أن يحجب ذلك عني فأبى علي وكان يقول أعطاني الله تعالى أن لا يقع بصري على حب فيسوس وجرب ذلك فيه وقال الشعراوي وقع بيني وبينه اتحاد عظيم لم يقع لي قط مع أحد من الأشياخ وكنت إذا جالسته وسرى ذهني إلى مكان أو كلام يقول ارجع بقلبك من الشيء الفلاني فيعرف ما سرح قلبي إليه وكنت إذا ورد على شيء من الحقائق وأردت أقوله له يقول لي قف لا تخبرني حتى أسمعك ما ورد عليك فيقوله حرفا بحرف وقال في الطبقات الكبرى حج مرات على التجريد فلما كان آخر حجة كان ضعيفا فقلت له في هذه الحال تسافر فقال لترابي فإن طينتي مرغوها في تربة الشهداء ببدر فكان كما قال وتوفي ببدر وفيها إسمعيل الشرواني الحنفي الإمام العلامة المحقق المدقق الصالح الزاهد العارف بالله تعالى قرأ على علماء عصره منهم الجلال الدواني ثم خدم العارف بالله خواجه عبيد الله السمرقندي وصار من كمل أصحابه ولما مات خواجه عبيد الله ارتحل المترجم إلى مكة المشرفة وتوطنها ودخل الروم في ولاية السلطان أبي يزيد ثم عاد إلى مكة وأقام بها إلى أن مات قال في الشقائق كان رجلا معمرا وقورا مهيبا منقطعا عن الناس مشتغلا بنفسه طارحا للتكلف حسن المعاشرة له فضل عظيم في العلوم الظاهرة وألف حاشية على تفسير البيضاوي وكان يدرس بمكة فيه وفي البخاري وتوفي بها في عشر ذي الحجة عن نحو أربع وثمانين سنة  وفيها بديع بن الضيا قاضي مكة المشرفة وشيخ الحرم بها قال ابن طولون كان من أهل الفضل والرياسة قدم دمشق ثم سافر إلى مصر فبلغه تولية قضاء مكة للشيخ زين الدين عبد اللطيف بن أبي كثير فرجع إلى دمشق وأقام بها مدة ثم سافر إلى الروم سنة إحدى وأربعين بعد أن حضر عند الشيخ علي الكيزواني تجاه مسجد العفيف بالصالحية وسمع المولد وشر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هو والشيخ علي وجماعته القهوة المتخذة من البن ولا أعلم أنها شربت في بلدنا هذه يعني دمشق قبل ذلك فلما وصل القاضي بديع إلى الروم أعيد إليه قضاء جدة ثم رجع فتوفي بمدينة بدليس من أطراف ديار بكر انتهى ملخصا وفيها جابر بن إبراهيم بن علي التنوخي القضاعي الشافعي القاطن بجبل الأعلى من معاملة حلب ولي نيابة القضاء به وكان شاعرا عارفا بالعروض والقوافي وطرفا من النحو مستحضرا لكثير من اللغة ونوادر الشعراء حافظا لكثير من مقامات الحريري حضر دروس العلاء الموصلي بحلب وذاكره ومن نظم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طاب الزمان وراقت الصهباء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شدت على أوراقها الورقاء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هي طويلة وتوفي في جمادى الآخرة  وفيها عبد الله بن محمد بن أحمد بافضل العدني الشافعي قال في النور تفقه بوالده وانتصب بعده للتدريس بعدن وكان فقيها محدثا فاضلا حسن الأخلاق شريف النفس مخالقا للناس حسن السعي في حوائج المسلمين محببا إليهم سليم الصدر عمي في آخر عمره وتطبب فرد الله عليه بصره ولم يزل على الحال المرضى إلى أن توفي ضحى يوم الخميس حادي عشر شعبان بعدن  وفيها زين الدين أبو هريرة عبد الرحمن بن حسن الشهير بابن القصاب الكردي الحلبي الشافعي الإمام العالم العامل الكامل أحد المدرسين بحلب أخذ عن البدر بن السيوفي وغيره وتوفي بحلب وفيها زين الدين عبد الرحمن بن جلال الدين محمد البصروي الحنفي الشافعي والده وهو أي المترجم سبط العلامة زين الدين عبد الرحمن بن العيني الحنفي قال ابن طولون رأيته يدرس في المختار وتوفي بالحسا أحد منازل الحاج  وفيها زين الدين عبد القادر بن اللحام البيروتي الشافعي العلامة توفي ببيروت قاله في الكواكب وفيها نور الدين علي بن يس الطرابلس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حنفي الشيخ الإمام شيخ الإسلام شيخ الحنفية بمصر وقاضي قضاتها اشتغل على الشمس الغزي والصلاح الطرابلسي وكان دينا متقشفا مفننا في العلوم ولي قضاء القضاة في الدولة السليمانية إلى أن جاء قاض لمصر رومي من قبل السلطان سليمان فاستمر معزولا يفتي ويدرس إلى أن مات وهو ملازم على النسك والعبادة قال الشعراوي كان كثير الصدقة سرا وجهرا وأنكر عليه قضاة الأروام بسبب افتائه بمذهبه الراجح عنده وكاتبوا فيه السلطان وجرحوه بما هو برىء منه فأرسل السلطان يأمر بنفيه أو قتله فوصل المرسوم يوم موته بعد أن دفناه وكانت هذه كرامة له انتهى وفيها قاسم بن زلزل بن أبي بكر القادري أحد أرباب الأحوال المشهورين بحلب قال ابن الحنبلي كان في أول أمره ذا شجاعة حمى بها أهل محلته المشارفة بحلب من اللصوص وكان يعارضهم ليلا في الطرقات ويقول لهم ضعوا ما سرقتم وفوزوا بأنفسكم أنا فلان فلا يسعهم إلا وضعه ثم صار مريدا للشيخ حسين بن أحمد الأطعاني كما كان أبوه مريدا لأبيه ثم صار مريدا لابن أرسلان الرملي وعلى يده حصلت له حال وهو الذي حمله على سقاية الماء فكان يسقي الماء في الطرقات وهو يذكر الله تعالى وتحصل له الحال الصادقة فيرفع رجله ويبطش بها على الأرض وذكر له كرامات كثيرة قال وتوفي في أواخر السنة  وفيها القاضي شمس الدين محمد بن يوسف الدمشقي الحنفي ناب في القضاء عن قاضي القضاة ابن الشحنة وعن قاضي القضاة يونس بدمشق ثم ثبت عليه وعلى رجل يقال له حسين البقسماطي عند قاضي دمشق أنهما رافضيان فحرقا تحت قلعة دمشق بعد أن ربطت رقابهما وأيديهما وأرجلهما في أوتاد وألقى عليهما القنب والبواري والحطب ثم أطلقت النار عليهما حتى صار رمادا ثم ألقى رمادهما في بردى وكان ذلك يوم الثلاثاء تاسع رجب قال ا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طولون وسئل الشيخ قطب الدين بن سلطان مفتي الحنفية عن قتلهما فقال لا يجوز في الشرع بل يستتابان  وفيها بدر الدين محمد العلائي الحنفي المصري العلامة المسند المؤرخ قال في الكواكب أخذ عن شيخ الإسلام الجد وغيره وأثنى عليه العلامة جار الله ابن فهد وغيره انتهى وفيها الشيخ شمس الدين محمد الشامي قال العلامة الشعراني في ذيله على طبقاته ما نصه ومنهم الأخ الصالح العام الزاهد الشيخ شمس الدين محمد الشامي المتمسك بالسنة المحمدية نزيل التربة البرقوقية وكان عالما صالحا مفننا في العلوم وألف السيرة النبوية المشهورة التي جمعها من ألف كتاب وأقبل الناس على كتابتها ومشى فيها على أنموذج لم يسبق إليه أحد كان عزبا لم يتزوج قط وإذا قدم عليه المضيف يعلق القدر ويطبخ له كان حلو المنطق مهيب النظر كثير الصيام والقيام بت عنده الليالي فما كنت أراه ينام في الليل إلا قليلا كان إذا مات أحد من طلبة العلم وخلف أولادا قاصرين وله وظائف يذهب إلى القاضي ويتقرر فيها ويباشرها ويعطي معلومها للأيتام حتى يصلحوا للمباشرة كان لا يقبل من مال الولاة وأعوانهم شيئا ولا يأكل من طعامهم وذكر لي شخص من الذين يحضرون قراءة سيرته في جامع الغمري أن أسأله في اختصار السيرة وترك ألفاظ غريبها وأن يحكي السير على وجهها كما فعل ابن سيد الناس فرأيته بين القصرين وأخبرته الخبر فقال قد شرعت في اختصارها من مدة كذا فرأيت ذلك هو الوقت الذي سألني فيه ذلك الرجل وكانت عمامته نحو سبعة أذرع على عرقية لم يزل غاضا طرفه سواء كان ماشيا أو جالسا رحمه الله وأخلاقه الحسنة كثيرة مشهورة بين أصحابه ورفقائه انتهى كلام الشعراوي وقال سيد أحمد العجمي المتولي سنة ست وثمانين وألف أنه توفي يوم الإثنين رابع عشر شعبان أ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من هذه السنة وله من المؤلفات عقود الجمان في مناقب أبي حنيفة النعمان الجامع الوجيز الخادم للغات القرآن العزيز مرشد السالك إلى ألفية ابن مالك النكت عليها اقتضبه من نكت شيخه السيوطي عليها وعلى الشذور والكافية والشافية والتحفة وزاد عليه يسيرا والآيات العظيمة الباهرة في معراج سيد أهل الدنيا والآخرة ومختصره المسمى بالآيات البينات في معراج سيد أهل الأرض والسموات رفع القدر ومجمع الفتوة في شرح الصدر وخاتم النبوة كشف اللبس في رد الشمس شرح الجرومية الفتح الرحماني شرح أبيات الجرجاني الموضوعة في الكلام وجوب فتح ان وكسرها وجواز الأمرين اتحاف الراغب الواعي في ترجمة أبي عمرو الأوزاعي النكت المهمات في الكلام على الأبناء والبنين والبنات تفصيل الاسفتادة في بيان كلمتي الشهادة اتحاف الأريب بخلاصة الأعاريب الجواهر النفائس في تحبير كتاب العرائس الفوائد المجموعة في الأحاديث الموضوعة عين الإصابة في معرفة الصحابة انتهى  وفيها المولى محيى الدين محمد القرماني الحنفي أحد الموالي الرومية قرأ على علماء العجم ثم دخل الروم فقرأ على المولى يعقوب بن سيدي علي شارح الشريعة وصار معيدا لدرسه ثم درس ببعض المدارس ثم أعطى مدرسة أزنيق ومات عنها وكان مشتغلا بالعلم ليلا ونهارا علامة في التفسير والأصول والعربية له تعليقات على الكشاف والقاضي والتلويح والهداية وشرح رسالة اثبات الواجب الوجود للدواني وله حواش على شرح الوقاية لصدر الشريعة وكتاب في المحاضرات سماه جالب السرور وفيها جمال الدين يوسف بن محمد بن أحمد بن عبد الواحد الأنصاري السعدي العبادي الحلبي الحنفي كان فرضيا حيسوبا فقيها ولي نيابة القضاء في الدولت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مات فقيرا بأنطاكية  سنة ثلاث وأربعين وتسعمائة   في ثالث رمضانها قتل السلطان بهادر بن السلطان مظفر صاحب كجرات من بلاد الهند قتل في بندر الديو وجاء تاريخ قتله قتل سلطاننا بهادر  وفيها توفي شهاب الدين أبو النجيب أحمد بن أبي بكر الحبيشي الحلبي قال ابن الحنبلي وبموته انقرض الذكور من بيت الحبيشي  وفيها السيد الحاضري المغربي المالكي نزيل دمشق بالتربة الأشرفية شمالي الكلاسة جوار الجامع الأموي تزوج بابنة القاضي كمال الدين البقاعي الشافعي ثم سافر من دمشق إلى الروم وحصل له إقبال زائد من السلطان والوزير اياس باشا وأعطى دنيا ووظائف منها إمامة المالكية بالجامع ثم عاد فمات بحلب وفيها عفيف الدين عبد الله بن أحمد سرومي الشحري اليمني الفقيه الشافعي ولد بالشحر ونشأ بها وقرأ القرآن ثم ارتحل إلى زبيد لطلب العلم فأخذ عن إمامها الفقيه كمال الدين موسى بن الزين والعلامة جمال الدين القماط وغيرهما ثم رجع إلى بلده الشحر فأخذ عن عالمها عفيف الدين المعروف بالحاج ولازمه ثم سعى له في وظيفة القضاء بها فاستمر قاضيا بها إلى أن عزم على الحج وكان رحمه الله يحب الطلبة ويؤهلهم ويحب الإفادة والاستفادة لطيفا قريب الجناب سليم الباطن قوي الصبر على الطاعة والأوراد النبوية كثير التعظيم للأكابر من العلماء والصالحين واعتنى بحاشية على الروضة لكن عدمت وذلك أن أحد أولاده دخل بها الهند فعدمت هناك وتوفي بمكة المشرفة في ذي القعدة قبل أن يحج بالمعلاة  وفيها عبد الغني العجلوني الأربدي الجمحي بضم الجيم وإسكان الميم وبالحاء المهملة نسبة إلى قرية جمحي كقربى من قرى اربد قال في الكواك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كان من أولياء الله تعالى حسن الطريقة صحيح العقيدة ضابطا للشريعة كافا للسانه تردد إلى دمشق مرارا وكان سيدي محمد بن عراق يجله ويعظمه وكان قانعا زاهدا متواضعا ملاحظا للإخلاص ليس له دعوى حافظا لجوارحه ولسانه مقبلا على شأنه مات ببلده جمحي انتهى ملخصا وفيها شمس الدين محمد بن ولي الدين الحنفي الحلبي المقرىء المجود الشهير بابيه كان من تلاميذ العلامة شمس الدين بن أمير حاج الحلبي الحنفي ومن مريدي الشيخ عبد الكريم الحافي وكان له خط حسين وهيئة مقبولة وسكينة وصلاح وكان يؤدب الأطفال داخل باب قنسرين وله في كل سنة وصية وفي سنة موته أوصى مرتين ومات مسموما رحمه الله تعالى وفيها صدر الدين محمد ابن الناسخ الإمام العلامة شيخ مدينة طرابلس الشام توفي بها رحمه الله تعالى وفيها شمس الدين محمد الأويسي البعلي الحنفي خليفة الشيخ أويس وكان أجل خلفائه يعرف التصوف معرفة جيدة وله مشاركة في غيره توفي ببعلبك رحمه الله وفيها القاضي جمال الدين يوسف بن يونس بن يوسف بن المنقار الحلبي الأصل الدمشقي الصالحي قطن بصالحية دمشق وولي قضاء صفد ثم خرت برت ولم يذهب إليها وولي نظر الماردانية والمعزية بالشرف الأعلى وأثبت أنه من ذرية واقفيها ثم لما توفي نازع ولديه في العزية يحيى بن كريم الدين وأثبت أنه من ذرية واقفيها وقد ذكر الطرسوسي في أنفع الوسائل أن ذرية محمد الواقف قد انقرضت وولي المذكور نظر البيمارستان القيمري وغيره ثم أنه أثبت أنه منسوب إلى الخلفاء العباسيين قاله في الكواكب  سنة أربع وأربعين وتسعمائة   فيها توفي المولى أبو الليث الرومي الحنفي أحد موالي الروم خدم المو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شهير بضميري وبه اشتهر وصار معيدا لدرسه ثم صار مدرسا بمدرسة الوزير محمود باشا بالقسطنطينية ثم بأبي أيوب ثم بإحدى الثمان ثم صار قاضيا بحلب قال ابن الحنبلي أنه كان علائي الأصل نسبة إلى العلائية قصبة قريب أدنة قال وكان له إلى إحسان برقم بعض العروض في بعض المناصب الحلبية حتى نظمت له ما نظمت وأنا بمجلسه وقد دفع إلى عرضا وكان على وفق المراد فقلت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تمحل أرض أو يشيب بنات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أنت لأرض يا أخا الغيث كالغيث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محال وما من همة قسوري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تفوت أخا عدم وأنت أبو الليث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ثم ولي قضاء دمشق ودخلها يوم الخميس تاسع شعبان سنة أربع وأربعين وتسعمائة ثم توفي بها يوم الأربعاء حادي عشر رمضان من السنة المذكورة ودفن بباب الصغير  وفيها المولى إسحق بن إبراهيم الأسكوبي وقيل البروصاوي أحد موالي الروم طلب العلم وأخذ عن جماعة وخدم المولى بالي الأسود ثم صار مدرسا بمدرسة إبراهيم باشا بأدرنة ثم بمدرسة اسكوب إلى أن درس بإحدى الثمان ثم أعطى قضاء دمشق فدخلها في ثامن ربيع الأول سنة ثلاث وأربعين ولما دخلها قال لا يدخل علي أحد إلى ثلاثة أيام لأستريح فإني شيخ كبير مسفور ثم برز للناس واجتمعوا به وحكم بينهم فشكر في أحكامه واشتهرت عفته واستقامته وتوفي ليلة الإثنين خامس عشرى ربيع الثاني بدمشق ودفن بباب الصغير وفيها كما قال في النور توفي جدي الشريف عبد الله بن شيخ بن عبد الله العيدروس ولد سنة سبع وثمانين وثمانمائة وكان من كبار الأولياء صحب عمه الشيخ الكبير فخر الدين أبا بكر بن عبد الله العيدروس صاحب عدن واختص به وكذا صحب عمه الشيخ حسين وأباه الشيخ شيخ وغيرهما من الأكابر وأخذ عنهم وتخرج بهم إلى أن بلغ المرتبة التي تعقد عليها الخناصر وكان له جاه عظيم في قطر اليمن وقبول كثير عند الخاص والع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خصوصا في ثغر عدن ولبس منه الخرقة جماعة منهم ابن حجر المكي وكان حسن الأخلاق كثير الإنفاق شريف النفس والأوصاف نقيب السادة الاشراف وافر العقل ظاهر الفضل غني النفس قانعا بالكفاف وضىء الوجه أخضر اللون طويل القامة كثير المناقب عظيم المواهب ليس له في زمانه نظير ذا كرامات ظاهرة كثيرة توفي ليلة الأربعاء رابع عشر شعبان بتريم ودفن بها انتهى وفيها الحافظ وجيه الدين أبو محمد عبد الرحمن ابن علي الديبع الشيباني العبدري الزبيدي الشافعي قال رحمه الله في آخر كتابه بغية المستفيد بأخبار زبيد كان مولدي بمدينة زبيد المحروسة في يوم الخميس الرابع من المحرم الحرام سنة ست وستين وثمانمائة في منزل والدي منها وغاب والدي عن مدينة زبيد في آخر السنة التي ولدت فيها ولم تره عيني قط ونشأت في حجر جدي لأمي العلامة الصالح العارف بالله تعالى شرف الدين أبي المعروف إسماعيل بن محمد بن مبارز الشافعي وانتفعت بدعائه لي وهو الذي رباني جزاه الله عني بالإحسان وقابله بالرحمة والرضوان وقال في النور هو الإمام الحافظ الحجة المتقن شيخ الإسلام علامة الإمام الجهبذ الإمام مسند الدنيا أمير المؤمنين في حديث سيد المرسلين خاتمة المحققين ملحق الأواخر بالأوائل أخذ عمن لا يحصى وأخذ عنه الأكابر كالعلامة ابن زياد والسيد الحافظ الطاهر بن حسين الأهدل والشيخ أحمد بن علي المزجاجي وغيرهم وأجاز لمن أدرك حياته أن يروى عنه فقا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جزت لمدركي وقتي وعصر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رواية ما تجوز روايتي ل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من المقروء والمسموع طر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ا ألفت من كتب قليل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مالي من مجاز من شيوخ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ن الكتب القصيرة والطويل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أرجو الله يختم لي بخي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يرحمني برحمته الجزيل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كان ثقة صالحا حافظا للأخبار والآثار متواضعا انتهت إليه رياسة الرحل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ي علم الحديث وقصده الطلبة من نواحي الأرض ومن مصنفاته تيسير الوصول إلى جامع الأصول في مجلدين ومصباح المشكاة وشرح دعاء ابن أبي حربة وغاية المطلوب وأعظم المنة فيما يغفر الله به الذنوب ويوجب به الجنة وبغية المستفيد في أخبار مدينة زبيد وكتاب قرة العيون في أخبار اليمن الميمون وله مولد شريف نبوي وكتاب المعراج إلى غير ذلك ومن شعره قوله في صحيح البخاري ومسل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تنازع قوم في البخاري ومسل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دي وقالوا أي ذين يقدم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قلت لقد فاق البخاري صنع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ما فاق في حسن الصياغة مسل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ه فيهم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الوا لمسلم سبق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لت البخاري جلى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قالوا تكرر في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لت المكرر أحل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لم يزل على الإفادة وملازمة بيته ومسجده لتدريس الحديث والعبادة واشتغاله بخويصته عما لا يعنيه إلى أن توفي ضحى يوم الجمعة السادس والعشرين من رجب وفيها المولى عبد الرحيم بن علي بن المؤيد المشهور بحاجي جلبي الرومي القسطنطيني الحنفي عرف بابن المؤيد الفاضل العلامة أحد الموالي الأصلاء قال في الشقائق كان أولا من طلبة العلم الشريف وقرأ على المولى الفاضل سنان باشا وعلى المولى خواجه زادة وكان مقبولا عندهما ثم سلك مسلك التصوف واتصل بالشيخ العارف بالله محي الدين الأسكليبي ونال عنده غاية متمناه وحصل له شأن عظيم وجلس للارشاد في زاوية شيخه الشيخ مصلح الدين السروري وربى كثيرا من المريدين قال وبالجملة فقد كان جامعا بن الفضيلتين العلم والعمل وكان فضله وذكاؤه في الغاية لا سيما في العلوم العقلية وأقسام العلوم الحكمية وقد ظهرت له كرامات وقال في الكواكب ذكره والده فقال استفدت منه واستفاد مني وأخذت عنه وأخذ</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ني واستجزته لولدي أحمد ولمن سيحدث لي من الأولاد ويوجد على مذهب من يرى ذلك ومما أخذ عني كثير من مؤلفاتي وأن كتابة خلاق عليم ينفع لدفع الطاعون فإنه مجرب كما رواه لنا الأئمة الواعون ومما أفادني أن الإنسان إذ قال ربنا خمس مرات ودعا استجيب له واحتج بقوله تعالى حكاية عن إبراهيم عليه السلام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ربنا إني أسكنت من ذريتي بواد غير ذي زرع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لى قول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ربنا وتقبل دعاء ربنا اغفر لي ولوالدي وللمؤمنين يوم يقوم الحساب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ال فاستحضرت في الحال دليلا آخر ببركته وهو قوله تعالى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ربنا ما خلقت هذا بطلا سبحانك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لى قول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ربنا وآتنا ما وعدتنا على رسلك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آية وهي تمام الخمس ثم عقبها بقول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استجاب لهم ربه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سر بذلك انتهى ويؤيد هذا ما روى عن جعفر الصادق من حزبه أمر من قال خمس مرات ربنا أنجاه الله تعالى مما يخاف وأعطاه ما أراد وقرأ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ربنا ما خلقت هذا باطل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آيات انتهى ملخصا  وفيها عبد الواحد المغربي المالكي نزيل دمشق الشيخ الصالح قرأ على ابن طولون عدة مقدمات في النحو ثم الألفية وشرحها لابن المصنف وسمع عليه في الحديث كثيرا وبرع في فقه المالكية تخرج فيه على أبي الفتح المالكي ودرس بالجامع الأموي حسبة وكان يقرىء الأطفال بالكلاسة ثم بالأمينية وتوفي في البيمارستان النوري يوم الإثنين ثاني عشرى صفر  وفيها عبد الواسع المولى الفاضل العلامة الحنفي الديمتوقي المولد أحد موالي الروم كان والده من الأمراء واشتغل هو بالعلم وقرأ على المولى شجاع الدين الرومي ثم على المولى لطفي التوقاتي وغيرهما ثم ارتحل إلى بلاد العجم ووصل إلى هراة من بلاد خراسان وقرأ هناك على العلامة حفيد السعد التفتازاني حواشي شرح العضد للسيد الشريف ثم عاد إلى الروم في أواخر دولة السلطان سليم فأنعم عليه بمدرسة علي بك بأدرنة إلى أن وصل إلى إحدى الثمان ثم ولاه قضاء بروسا ثم ولاه السلطان سليمان قضاء القسطنطينية وبع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يومين جعله قاضيا بالعسكر الأناضولي ثم عين له كل يوم مائة عثماني بطريق التقاعد ثم صرف جميع ما في يده في وجوه الخيرات وبنى مكتبين ومدرسة ووقف جميع كتبه على العلماء بأدرنة وكان عنده جارية فأعتقها وزوجها من رجل صالح ثم ارتحل إلى مكة المشرفة وانفرد بها عن الأهل والمال والولد واشتغل بالعبادة إلى أن توفي وفيها فخر الدين أبو النور عثمان بن شمس الآمدي ثم الدمشقي الحنفي الإمام العلامة المفنن الخطيب ولي خطابة السليمية بصالحية دمشق ومشيخة الجقمقية بالقرب من جامع الأموي ودرس بالجامع المذكور وكان ساكنا يجيد تدريس المعقولات وله يد طولى في علم النغمة وله كتابة حسنة وحوى كتبا نفيسة وتوفي يوم الإثنين ثاني عشرى ربيع الأول وهو في حدود السبعين ودفن في طرف تربة باب الفراديس الشمالي وفيها نور الدين على الشوني الشافعي الصالح المجمع على جلالته وصلاحه أول من عمل طريقة المحيا بالصلاة على النبي بمصر ولد بشونى قرية بناحية طندتا من غربية مصر ونشأ في الصلاة على النبي وهو صغير ببلده ثم انتقل إلى مقام سيدي أحمد البدوي فأقام فيه مجلس الصلاة على النبي ليلة الجمعة ويومها فكان يجلس في جماعة من العشاء إلى الصبح ثم من صلاة الصبح إلى أن يخرج إلى صلاة الجمعة ثم من صلاة الجمعة إلى العصر ثم من صلاة العصر إلى المغرب فأقام على ذلك عشرين سنة ثم خرج يودع رجلا من أصحابه في المراكب أيام النيل كان مسافرا إلى مصر ففات المركب بهم وما رضي الريس يرجع بالشيخ فدخل مصر فأقام بالتربة البرقوقية بالصحراء وكان يتردد إلى الأزهر للصلاة على النبي فاجتمع عليه خلق كثير منهم الشيخ عبد الوهاب الشعراوي لازمه نحو خمس سنين ثم أذن له أن يقيم الصلاة في جامع الغمري ففعل وكان الشيخ عبد القادر بن سوار يتردد إلى مصر في التجارة والطلب فلاز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شوني ورجع إلى دمشق بهذه الطريقة ثم اصطلح على تسمية هذه الطريقة بالمحيا وانتشرت طريقة الشوني ببركته في الآفاق وتوفي بالقاهرة ودفن بزاوية مريده الشيخ عبد الوهاب الشعراوي  وفيها مبارك بن عبد الله الحبشي الدمشقي القابوني الشيخ الصالح المربي قال ابن المبرد في رياضه الشيخ مبارك ظهر في سنة سبع وتسعين وثمانمائة وصار له مريدون وأمر بالمعروف ونهى عن المنكر من إراقة الخمور وغيرها بعد ما أبطل ذلك وقام على الأتراك وقاموا عليه وقال ابن طولون قرأ الشيخ مبارك في غاية الاختصار على التقي بن قاضي عجلون وبنى له زاوية بالقرب من القابون التحتاني وأقام هو جماعته بها وكان يتردد إليه شيخ الإسلام المذكور وكان هو وجماعته يترصدون الطريق على نقلة الخمر فيقطعون ظروفها ويريقونها فبلغ الحكام ذلك فقبض النائب على بعض اجماعة الشيخ وحبسهم في سجن باب البريد فنزل الشيخ مبارك ليشفع فيهم فحبس معهم فأرسل ابن قاضي عجلون يشفع فيه فأطلق ثم هجم بقية جماعة الشيخ مبارك على السجن وكسروا بابه وأخرجوا من فيه من رفاقهم فبلغ النائب فأرسل جماعة من مماليكه فقتلوا منهم نحو سبعين نفسا عند باب البريد وقرب الجامع الأموي ثم ترك الشيخ مبارك ذلك ولازم حضور الزوايا كزاوية الشيخ أبي بكر بن داود بالسفح ووقت سيدي سعد بن عبادة بالمنيحة وكان شديد السواد عظيم الخلقة له همة عظيمة وقوة بأس وشدة وله معرفة تامة بالنغمة والصيد والسباحة يغوص في تيار الماء ويخرج وبين أصابع يديه ورجليه السمك وحج ومعه جماعة من أصحابه فلما دخلوا مكة فرغت نفقتهم فقال لبعض أصحابه خذ بيدي إلى السوق واقبض ثمني واصرفه على بقية الجماعة ففعل ذلك واشتراه بعض تجار العجم ثم أعتقه قال ابن طولون والشيخ مبارك هو الذي أحدث اللهجة في الذكر قال وحقيقتها أنه يذكرون إلى أن يقتصروا من الجلالة ع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همزة والهاء الكنهم يبدلون الهاء حاء مهملة فيقولون اح اح وتوفي يوم الخميس مستهل ربيع الأول ودفن بتربة القابون التحتاني  وفيها شمس الدين محمد بن عبد القادر بن أبي بكر بن الشحام العمري الحلبي الموقت الفقيه سمع الحديث المسلسل بالأولية على المحدث عبد العزيز بن فهد المكي وكان دينا خيرا رئيسا بجامع حلب قال ابن الحنبلي قرأت عليه في الميقات سافر إلى دمشق فمرض بها وتوفي ببيمارستانها وفيها شمس الدين محمد الظني الشافعي العالم المعتقد كان يؤدب الأطفال وفي آخر عمره استمر مؤدبا لهم بالقيمرية الجوانية وأعطى مشيخة القراء بالشامية البرانية وباشرها أشهرا ثم مات عنها يوم الخميس رابع المحرم وفي حدودها الشيخ تقي الدين أبو بكر الأبياري المصري الصوفي كان فقيها زاهدا عابدا يعرف الفقه والأصول والحديث والقراآت والنحو والهيئة وكان يقرىء الأطفال احتسابا ولم يتناول على التعليم شيئا وما قرأ عليه أحد إلا انتفع وكان موردا للفقراء ببلده ابيار لا ينقطع عنه الضيف ومع ذلك لا راتب له ولا معلوم بل ينفق من حيث لا يحتسب وأخذ الطريق عن الشيخ محمد الشناوي وأذن له في تربية المريدين فلم يفعل احتقارا لنفسه رحمه الله تعالى  سنة خمس وأربعين وتسعمائة   فيها توفي الشيخ تقي الدين أبو بكر بن محمد بن يوسف القاري ثم الدمشقي الشافعي الشيخ الإمام العالم العلامة المحقق المدقق الفهامة شيخ الإسلام أخذ عن البرهان بن أبي شريف والقاضي زكريا وغيرهما من علماء مصر وبالشام عن الحافظ برهان الدين الناجي وغيره وتفقه بالتقي بن قاضي عجلون وابن أخته السيد كمال الدين بن حمزة والتقي البلاطنسي وولي إمامة المقصورة بالأموي شريكا للقاضي شهاب الدين الرملي وولي نظر الحرمين وغيره وتدريس الشام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برانية آخرا مدة يسيرة واخترمته المنية ولزم المشهد الشرقي بالجامع الأموي بعد شيخه ابن قاضي عجلون وردت المشكلات إليه وعكف الطلبة عليه وممن أخذ عنه الشهاب الطيبي والعلاء بن عماد الدين وتزوج بنت مفتي الحنفية قطب الدين بن سلطان ورزق منها ابنا مات بعده بمدة يسيرة وكان محققا مدققا واقفا مع المنقول عالما بالنحو والقراآت والفقه والأصول نظم أرجوز لطيفة في عقيدة أهل السنة وله شعر حسن وتوفي ليلة الأربعاء ثالث عشر ربيع الأول ودفن بمقبرة باب الصغير  وفيها تقريبا المنلا أبو بكر العلوي الحنفي نسبة إلى محمد بن الحنيفية رضي الله عنه الحنفي المذهب المعروف بشيخ زاده كان من كبار الفضلاء الأذكياء مع ماله من المال والرزق والكتب النفيسة وكان صالحا متواضعا لا يحب التصنع من نفسه ولا من غيره وكان جليل القدر بسمرقند بواسطة أن خالته كانت زوجا لملكها ودخل حلب سنة ثلاث وثلاثين ورافق ابن الحنبلي في صدر الشريعة على الشهاب الأنطاكي ثم سافر إلى مكة وجاور بها سنين ثم عاد إلى حلب ثم سافر منها إلى بلده وهي في الهند وقطن بها إلى أن مات  وفيها أبو العباس الحريثي المصري نشأ في العبادة والاشتغال بالعلم وقرأ القرآن بالسبع ثم خدم سيدي محمد بن عنان وأخذ عنه الطريق وزوجه بابنته وقربه أكثر من جميع أصحابه ثم صحب بعده سيدي على المرصفي وأذن لله أن يتصدى للارشاد ولم يرشد حتى سمع الهواتف تأمره بذلك فدعا إلى طريق الله تعالى ولقن نحو عشرة آلاف مريد ولما حضرته الوفاة قال خرجنا من الدنيا ولم يصح معنا صاحب في الطريق وبنى له زاوية بمصر وعدة مساجد بدمياط والمحلة وغيرهما قال الشعراوي ووقع له كرامات كثيرة منها أنه جلس عندي بعض المغرب في رمضان فقرأ قبل أذان العشاء خمس ختمات وطوى أربعين يوما وكان كثير التحمل لهموم الخلق حتى صار كأنه شن بال وك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مع ذلك لا يعد نفسه من أهل الطريق وتوفي بثغر دمياط ودفن بزاوية الشيخ شمس الدين الدمياطي وقبره بها ظاهر يزار وفيها المولى نور الدين حمزة الشهير باوج باشا الحنفي أحد موالي الروم اشتغل وخدم المولى معرف زاده ثم درس بمدرسة مغنيسا ثم بمدرسة أزنيق ثم بمدرسة أبي أيوب ثم بإحدى المدرستين المتجاورتين بأدرنة ثم بإحدى الثمان ثم بمدرسة السلطان بايزيد باماسية ونصب مفتيا بها وعين له كل يوم سبعون عثمانيا بالتقاعد ومات بها وكان حريصا على جمع المال يتقلل في معاشه ويلبس الثياب الدنية ولا يركب دابة حتى جمع أموالا عظيمة وبنى في آخر عمره مسجدا بالقسطنطينية قريبا من داره وبنى بها حجرا لطلبة العلم ووقف عليها أوقافا كثيرة قال له الوزير إبراهيم باشا يوما أني سمعت بأنك تحب المال فكيف صرفته في الأوقاف قال هو أيضا من غاية محبتي في المال حيث لم أرض أن أخلفه في الدنيا فأريد أن يذهب معي إلى الآخرة قاله في الكواكب  وفيها سليمان الصواف الشيخ الصالح العارف بالله تعالى والد الشيخ أحمد ابن سليمان قال في الكواكب كان قادريا لحق سيدي علي بن ميمون وأخذ عن شيخ الإسلام الجد وعده شيخ الإسلام الوالد ممن تلمذ لوالده من أولياء الله تعالى وأخبرني ولده الشيخ أحمد أن ابن طولون كان يتردد إلى والده ويعتقده وأنه توفي في هذه السنة انتهى ملخصا وفيها تقريبا محيي الدين عبد القادر بن أحمد بن الجبرتي الدمشقي الشافعي الفاضل أخذ عن جماعة منهم البدر الغزي قرأ عليه شرح جمع الجوامع قراءة تحقيق وتدقيق وشهد له أنه كان من أهل الفضل والذكاء والصلاح وفيها علاء الدين علي التميمي الشافعي الشيخ العلامة عالم بلاد الخليل أخو القاضي محمود التميمي نزيل دمشق توفي المترجم ببلد الخليل قاله في الكواكب وفيها المولى سعد الدين عيسى بن أمير خان الحنفي المعروف بسعدى جلبي الإمام العامل العلامة أح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موالي الروم المشهورين بالعلم والدين والرياسة كان أصله من ولاية قسطموني ثم دخل القسطنطينية مع والده ونشأ في طلب العلم وقرأ على علماء ذلك العصر ووصل إلى خدمة الساموني ثم صار مدرسا بمدرسة محمود باشا بالقسطنطينية ثم سلطانية بروسا ثم صار قاضيا بالقسطنطينية ثم عزل وأعيد إلى إحدى الثمان ثم صار مفتيا مدة طويلة قال في الشقائق كان فائقا على أقرانه في تدريسه وفي قضائه مرضى السيرة محمود الطريقة وكان في افتائه مقبول الجواب مهتديا إلى الصواب طاهر اللسان لا يذكر أحدا إلا بخير صحيح العقيدة مراعيا للشريعة محافظا على الأدب من جملة الذين صرفوا جميع أوقاتهم في الاشتغال بالعلم الشريف وقد ملك كتبا كثيرة واطلع على عجائب منها وكان ينظر فيها ويحفظ فوائدها وكان قوي الحفظ جدا وله رسائل وتعليقات وكتب حواشي مفيدة على تفسير البيضاوي وهي متداولة بين العلماء وله شرح مختصر مفيد للهداية وبنى دارا للقراء بقرب داره بمدينة قسطنطينية انتهى وكان السيد عبد الرحيم العباسي خليل السعدى جلبي ولكل منهما بالآخر مزيد اختصاص وللسيد عبد الرحيم فيه مدائح نفيسة وقال ابن طولون توفي عند صلاة الجمعة ثاني عيد الفطر بعلة النقرس وأقيم مفتيا عوضه جوى زاده وفيها المولى آشق قاسم الحنفي أحد الموالي الرومية كان من أزنيق واشتغل بالعلم وخدم المولى عبد الكريم ثم درس بالحجرية بمدينة أدرنة وتقاعد بثلاثين عثمانيا قال في الشقائق كان ذكيا مقبول القول صاحب لطائف ونوادر متجردا عن الأهل والولد كثير الفكر مشتغلا بذكر الله تعالى خاشعا في صلاته بلغ قريبا من المائة توفي بأدنة انتهى  وفيها جلال الدين محمد بن أحمد بن محمد بن أبي الفتح بن مولانا جلال الدين الخالدي البكشي ثم السمرقندي الحنفي المشهور بمنلا محمد شاه العجم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كان شيخا معمرا نحيف البدن محققا متفقها متواضعا سخيا قرأ على أكابر علماء العجم كالمنلا عبد الغفور اللاري أحد تلامذة منلا عبد الرحيم الجامي وقدم حلب في هذه السنة وولده منلا عبد الرحيم قال ابن الحنبلي اجتمعت به مرارا وانتفعت به واستفدت منه وتوفي بحلب ودفن بمقبرة الصالحين  وفيها شمس الدين محمد بن حسان الدمشقي الشافعي أحد الفضلاء البارعين قال ابن طولون كان الغالب عليه التنزه توفي يوم الإثنين ثالث القعدة ودفن بباب الفراديس وفيها شمس الدين محمد الداودي المصري الشافعي وقيل المالكي الشيخ الإمام العلامة المحدث الحافظ كان شيخ أهل الحديث في عصره أثنى عليه المسند جار الله بن فهد والبدر الغزي وغيرهما قال ابن طولون وضع ذيلا على طبقات الشافعية للتاج السبكي وقال النجم الغزي جمع ترجمة شيخه الحافظ السيوطي في مجلد ضخم ورأيت على ظهر الترجمة المذكورة بخط بعض فضلاء مصر أن مؤلفها توفي قبل الزوال بيسير من يوم الأربعاء ثامن عشرى شوال ودفن بتربة فيروز خارج باب النصر وفيها شمس الدين محمد بن مكية النابلسي الشافعي الإمام العلامة توفي بنابلس في هذه السنة كما قاله في الكواكب  وفيها المولى سنان الدين يوسف بن المولى علاء الدين على البكالي الرومي الحنفي أحد موالي الروم قرأ على والده وعلى غيره وترقى في التدريس حتى درس بإحدى الثمان وتقاعد عنه بثمانين عثمانيا وبقي على ذلك إلى أن مات وكان مشتغلا بالعلم يحب الصوفية وله لطف وكرم وكان يعتكف العشر الأواخر من رمضان وله حواش على شرح المواقف للسيد ورسائل كثيرة رحمه الله تعالى  سنة ست وأربعين وتسعمائة   فيها توفي برهان الدين إبراهيم بن محمد بن أبي بكر الأريحاوي الأص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حلبي الدار الصيرفي الشافعي قال في الكواكب كان يحب خدمة العلماء بالمال واليد وكان يجمع نفائس الكتب الحديثية والطبية وغيرها ويسمح بإعارتها وقرأ على البرهان العمادي وابن مسلم وغيرهما وولي وظيفة تلقين القرآن العظيم بجامع حلب وغيرها قال ابن الحنبلي وأعرض في آخره عن حرفته وقنع بالقليل وأكب على خدمة العلم ورافقنا في أخذ العلم عن الزيني عبد الرحمن بن فخر النساء وغيره رحمه الله وفيها تقريبا تقي الدين أبو بكر بن فهد الحنفي المكي الإمام العلامة قال في الكواكب قدم دمشق من مكة صحبة الوزير الطواشي ثم عاد إليها مع الحاج مبشرا للسلطان سليمان عنه انتهى  وفيها ظنا المولى أبو السعود الشهير بابن بدر الدين زادة الحنفي أحد موالي الروم ولد ببروسا وتزوجت أمه بعد أبيه بالمولى سيدي الحميدي فقرأ عليه مبادىء العلوم وقرأ على غيره وخدم المولى ركن الدين ثم أعطى قضاء بعض البلاد وله كتاب بالتركية سماه سليم نامه وهو مقبول عند أربابه وله ديوان بالتركية أيضا وكان فاضلا صاحب ذكاء وفطنة رحمه الله تعالى  وفيها شهاب الدين أحمد بن بركات بن الكيال الدمشقي الشافعي الفاضل خطيب الصابونية بعد أخيه وناظر أوقاف سيدي سعد بن عبادة رضي الله عنه توفي يوم الأربعاء خامس رمضان وفيها خليل المصري المالكي الإمام العلامة مفتي المالكية بالديار المصرية توفي بالقاهرة وتأسف الناس عليه وفيها بعد الحميد بن الشرف القسطموني الرومي الحنفي العالم العامل الواعظ طلب العلم ثم رغب في التصوف فصحب الشيخ مصلح الدين الطويل النقشبندي ثم اختار بعد وفاته طريقة الوعظ فكان يعظ الناس بالقسطنطينية وعين له في كل يوم ثلاثو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عثمانيا وكانت له يد طولى في التفسير وكان يدرس في بيته ويفسر القرآن بتقريرات واضحة بليغة وعبارات رائقة فصيحة واستفاد منه كثير من الناس وكان فراغ الهم من أشغال الدنيا مقبلا على صلاح حاله طويل الصمت كثير الفكر وقورا مهيبا رحمه الله تعالى وفيها تقريبا عبد الوهاب بن إبراهيم العرضي الحلبي الشافعي مفتي الشافعية بحلب قال في الكواكب ذكره الوالد في رحلته ووصفه بالشيخ الفاضل والعالم الكامل البارع في فنون العلم وأنواع الأدب انتهى  وفيها زين الدين عمر بن معروف الجبرتي المعروف بأبيه معروف ثم الدمشقي إمام الصابونية كان فاضلا عالما علامة من نوادر الزمان في الحفظ فإنه كان يقرأ القرآن من أوله إلى آخره كلما ختم آية افتتح الآية التي قبلها قال ابن طولون تردد إلى مرات وفي كل مرة نستفيد منه في علم التفسير غرائب وتوفي في أواخر شعبان رحمه الله تعالى  وفيها القاضي جلال الدين محمد بن القاضي علاء الدين بن يوسف بن علي البصروي الدمشقي الإمام العلامة شيخ التبريزية بمحلة قبر عاتكة وخطيب الجامع الأموي ولد عاشر رجب سنة تسع وستين وثمانمائة واشتغل على والده وغيره وولي خطابة الثابتية وتدريس الغزالية ثم العادلية وفوض إليه نيابة الحكم الولولي بن الفرفور وخطب في الأموي نيابة ثم استقلالا إلى أن مات وكان لخطبته وقع في القلوب وتذرف منه العيون وكان يقرأ سيرة ابن هشام في الجامع الأموي في كل عام بعد صلاة الصبح شرقي المقصورة وكان من العلم والصلاح له محفوظات في الفقه وغيره وقيام في الليل حافظا لكتاب الله تعالى مواظبا على تلاوته راكبا وماشيا وفي آخر خطبة خطبها بالأموي وكانت في ثامن ربيع الآخر من هذه السنة وكان مريضا سقط عن المنبر مغشيا عليه قال ابن طولون ولولا أن المرقي احتضن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لسقط إلى أسفل المنبر قال ولم يكمل الخطبة الثانية فصلى الجمعة إمام الجامع يومئذ الشيخ عبد الوهاب الحنفي وتوفي المترجم ليلة الثلاثاء رابع عشرى جمادى الأولى ودفن بمقبرة باب الصغير تجاه الشيخ نصر المقدسي  وفيها تقريبا محي الدين محمد الأشتيتي الرومي الصالح كان عابدا صالحا متورعا يربي المريدين بزاويته بأشتيت في ولاية روم ايلي رحمه الله  وفيها المولى بدر الدين محمود أحد الموالي الرومية الحنفي الشهير ببدر الدين الأصفر قرأ على المولى الفناري والمولى لطفي وغيرهما ثم درس بمدرسة بالي كبرى وترقى إلى إحدى الثمان ثم درس بايا صوفيا ثم تقاعد بمائة عثماني ومات على ذلك وكان الغالب عليه العلوم العقلية وله مشاركة في سائر العلوم وله تعليقات لم يدونها وكان يحب الصوفية قاله في الكواكب  وفيها شرف الدين موسى البيت لبدي الصالحي الحنبلي قال ابن طولون كان يسمع معنا على الشيخ أبي الفتح المزي والمحدث جمال الدين بن المبرد ولبس خرقة التصوف من شيخنا أبي عراقية وقرأ على محنة الإمام أحمد جمع ابن الجوزي وأشياء أخرى وتوفي يوم الجمعة سلخ ربيع الثاني  سنة سبع وأربعين وتسعمائة   فيها توفي شهاب الدين أحمد بن محمد بن أبي بكر الشهير بابن المؤيد أحد العدول بدمشق بل عين الموقعين بالشام قال في الكواكب كان من أخصاء شيخ الإسلام الوالد وأعيان طلبته مولده سنة ثمان وستين وثمانمائة وتوفي مستهل القعدة انتهى وفيها شهاب الدين أحمد بن يونس المصري الحنفي المعروف بابن الشلبي الإمام العالم العلامة الأوحد المحقق المدقق الفهامة كان عالما كريم النفس كثير الصدقة له اعتقاد في الصالحين والمجاذيب ذا حياء وحلم وعفو وكان رفيقا لمفتي دمشق القطب بن سلطان في الطلب على قاض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قضاة شرف الدين ابن الشحنة والبرهان الطرابلسي ثم المصري في الفقه وعلى الشيخ خالد الأزهري في النحو وتوفي بالقاهرة ودفن خارج باب النصر وله من العمر بضع وستون سنة  وفيها الطيب بن عفيف الدين عبد الله بن أحمد مخرمة اليمني العدني الشافعي الإمام العلامة المحدث قال في النور ولد بعدن ليلة الأحد ثاني عشر ربيع الثاني سنة سبعين وثمانمائة وأخذ عن والده وعن الفقيه محمد بن أحمد فضل وانتفع به كثيرا ولازمه وكذلك أخذ عن محمد بن حسين القماط وأحمد بن عمر المزجد وغيرهم وتفنن في العلوم وبرع وتصدر للفتوى والاشغال وكان من أصح الناس ذهنا وأذكاهم قريحة وأقربهم فهما وأحسنهم تدريسا حتى يذكر أنه لم ير مثله في حسن التدريس وحل المشكلات في الفقه وصار في آخره عمدة الفتوى بعدن وكان يقول أني أقرىء أربعة عشر علما وولي القضاء بعدن ومن مؤلفاته شرح صحيح مسلم وأسماء رجال مسلم وتاريخ مطول مرتب على الطبقات والسنن ابتدأ به من أول الهجرة وكتاب في النسبة إلى البلدان مفيد جدا وتوفي بعدن في سادس المحرم ودفن في قبر جده لأمه القاضي العلامة محمد بن مسعود أبي شكيل بوصية ودفن في قبة الشيخ جوهر  وفيها زين الدين عبد القادر بن الشيخ شمس الدين محمد القويضي الدمشقي الصالحي الحنفي الطبيب الحاذق أخذ الطب عن الرئيس خشمش الصالحي وكان أستاذا في الطب يذهب إلى الفقراء في منازلهم ويعالجهم ويفاقرهم وربما لم يأخذ شيئا وقد يعطى الدواء من عنده أو يزكيه من كيسه وكان في آخره يتلو القرآن في ذهابه وإيابه من الصالحية إلى دمشق وكان ساكنا بالصالحية بالقرب من الجامع الجديد وكان حسن المحاضرة جميل المذاكرة وله شعر وسط وتوفي ثامن عشر جمادى الأولى بالصالحية ودفن تجاه تربة السبكيين وتأسف الناس عليه وفيها الشيخ على المعروف بالذوي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صالح المكاشف أقام بمصر نحو عشرين سنة ثم نزل إلى الريف وظهرت له كرامات وخوارق أخذ عن الشيخ محمد العدل الطناخي وغيره وكان ملاميا يلبس تارة لباس الحمالين وتارة لباس التراسين ولما مات وجدوا في داره نحو ثمانين ألف دينار مع أنه كان متجردا من الدنيا قال الشعراوي اجتمعت به مرة واحدة عقب منام رأيته وذلك أني سمعت قائلا يقول لي في المنام الشيخ علي الذويب قطب الشرقية ولم أكن أسمع به أبدا فسألت الناس عنه فقالوا لي هذا رجل من أولياء الله تعالى قال وكان يمشي كثيرا على الماء فإذا أبصره أحد اختفى وكان يرى كل سنة بعرفة ويختفي من الناس إذا عرفوه انتهى  وفيها زين الدين عمر التنائي المالكي الشيخ العلامة المصري توفي بها في هذه السنة قاله في الكواكب وفيها تقريبا سراج الدين عمر العبادي المصري الشافعي الإمام العلامة المعلم بالبرقوقية من الصحراء خارج القاهرة كان على قدم عظيم في العبادة والزهد والورع والعلم وضبط النفس وكانت نقول مذهب الشافعي نصب عينيه وشرح قواعد الزركشي في مجلدين أخذ عن سميه وبلديه السراج العبادي الكبير وعن الشمس الجوجري ويحيى المناوي وغيرهم وأجازوه وكان مجاب الدعوة ولما حج وزار رسول الله فتحت له الحجرة الشريفة والناس نيام من غير فاتح فدخلها وزار ثم خرج فعادت الأقفال كما كانت رحمه الله تعالى  وفيها شمس الدين محمد بن أحمد بن الشويكي الصالحي الحنبلي العلامة كان إماما فقيها أفتى مدة ثم امتنع من الافتاء في الدولة الرومية وكان إماما بالحاجبية وكان أستاذا في الفرائض والحساب وله يد في غير ذلك توفي يوم الإثنين عاشر المحرم ودفن بالروضة إلى جانب قبر العلامة علاء الدين المرداوي  وفيها المولى محي الدين محمد بن إدريس الحنفي الشهير بمعلول أفندي أحد موالي الروم تنقل في المدارس والمناصب إلى أن ولي قضاء مصر وك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سيدا شريفا فاضلا وفيها نجم الدين محمد بن علي بن النعيل الغزي الشافعي الإمام العالم العامل توفي بالقدس رحمه الله تعالى  وفيها شمس الدين محمد بن محمد بن محمد بن أحمد الدلجي العثماني الشافعي الإمام العلامة ولد سنة ستين وثمانمائة بدلجة وحفظ القرآن العظيم بها ثم دخل القاهرة فقرأ التنبيه وغيره على علمائها ثم رحل إلى دمشق وأقام بها نحو ثلاثين سنة وأخذ عن البرهان البقاعي والحافظ برهان الدين الناجي والقطب الخيضري والقاضي ناصر الدين بن زريق الحنبلي والإمام المحدث شمس الدين السخاوي وسافر إلى بلاد الروم واجتمع بسلطانها أبي يزيد وحج من بلاد بالشام ثم عاد إلى القاهرة وكتب شرحا على الخزرجية وشرحا على الأربعين النواوية وشرحا على الشفا للقاضي عياض وشرحا على المنفرجة واختصر المنهاج والمقاصد وسماه مقاصد المقاصد وشرحه وأخذ عنه جماعة منهم النجم الغيطي قال سمعت عليه كثيرا وأجاز لنا وتوفي بالقاهرة رحمه الله تعالى  وفيها شمس الدين محمد بن محمد التونس المالكي الملقب بمغوش بمعجمتين الإمام المحقق المدقق العلامة اشتغل على علماء المغرب وسمع الصحيحين والموطأ والترمذي والشفا وقرأ البعض على الإمام العلامة أبي العباس أحمد الأندلسي المعروف بالمشا وسمع على غيره وفضل في بلاده وبرع وتميز وولي قضاء عسكر تونس ثم قدم من طريق البحر إلى القسطنطينية في دولة السلطان سليمان فعظمه وأكرم مثواه ورتب له علوفة حسنة وشاع فضله بين أكابرها وأخذ عنه جماعة من أعيانها حتى قاضيا العسكر إذ ذاك ولم يزل بها معظما مبجلا ينشر الفوائد وينثر الفرائد وأملى بها أمالي على شرح الشاطبية للجعبري ثم استأذن من السلطان في الرحلة إلى مصر واعتذر بعدم صبره على شتاء الروم وشدة بردها فأذن له وأمر له أن يستوفي ما عين له من خزينتها فتوجه إليها من طريق البر سنة أربع وأربعين فدخل حلب فانتد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لقراءة عليه والأخذ عنه جماعة من أهلها منهم ابن الحنبلي ثم دخل طرابلس ثم دمشق وانتفع به أهلها وشهدوا له بالعلم خصوصا في التفسير والعربية والمنطق والكلام والعروض والقراآت والمعاني والبيان وقرأ عليه العلاء بن عماد الدين الشافعي في أوائل تفسير البيضاوي فأفاد وأجاد حتى أذهل العقول وقرأ عليه القاضي معروف رسالة الوجود للسيد الشريف وبعض شرح آداب البحث للمسعودي وقرأ عليه الشهاب الطيبي في القراآت وأجازه إجازة حافلة ثم سافر من دمشق في يوم الإثنين سادس عشر جمادى الآخرة سنة أربع وأربعين وألف تليمذه الشيخ شهاب الدين الطيبي مؤلفا في تاريخ سفره بالكسور العددية سماه بالسكر المرشوش في تاريخ سفر الشيخ مغوش وقال ابن الحنبلي في ترجمته كان عالما علامة متقنا متفننا ذا إدراك عجيب واستحضار غريب حتى أنه كان في قوته أنه يقرىء مثل العضد المرة بعد المرة من غير مطالعة قال وكان دأبه الاستلقاء على القفا ولو حالة التدريس وعدم النهوض لمن ورد عليه من الأكابر كل ذلك لما كان عنده من حب الرفاهية والارحة والانبساط والشهامة انتهى وكان يطالع من حفظه كلما أراد من العلوم ولم يكن عنده كتاب ولا ورقة أصلا وكان يحفظ شرح التلخيص مع حواشيه وشرح الطوالع وشرح المواقف وشرح المطالع كما قاله في الشقائق وبالجملة فإنه كان من أعاجيب الدنيا وتوفي في العشر الأواخر من شعبان بالقاهرة ودفن بجوار الإمام الشافعي رضي الله عنه وكتب على قب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لا يا مالك العلماء يا م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ه في الأرض أثمر كل مغرس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لئن أوحشت تونس بعد بع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أنت بمصر ملك الحسن تونس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شمس الدين محمد الدمنهوري المصري المالكي الشيخ العلامة توفي بمصر في أواخر ربيع الثاني وفيها محي الدين يحيى بن إبراهيم بن قاسم ابن الكيال الإمام المحدث سمع على والده في مسند الإمام أحمد وباشر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جامع الأموي وكان له فيه قراءة حديث وكان عنده حشمة وأجازه البدر الغزي وتوفي يوم الإثنين سلخ القعدة  سنة ثمان وأربعين وتسعمائة   فيها توفي برهان الدين إبراهيم بن نجم الدين محمد بن برهان الدين إبراهيم بن عبد الله بن محمد بن عبد الرحمن بن جماعة الإمام العلامة المحدث المقدسي الشافعي ولد يوم الإثنين خامس عشر المحرم سنة سبعين وثمانمائة وسمع على والده الكتب الستة وغيرها وأجاز له البرهان بن قاضي عجلون والتقي الشمني والقاضي أبو العباس بن نصر الله والتقي بن فهد والشمس بن عمران وأمين الدين الأقصرائي والشرف المناوي والبدر بن قاضي شهبة والجمال الباعوني وأخوه البرهان وولي تدريس الصلاحية ببيت المقدس سنين ثم قطن دمشق وحدث بها كثيرا عن والده وغيره وولي تدريس الشامية البرانية سنين ثم تدريس التقوية ونظرها وسافر من دمشق فمات بقرية سعسع في آخر ليلة الثلاثاء خامس عشرى شوال بعد أن بقي سنين مستلقيا على ظهره من زلقة حصلت له بسبب رش الماء بداخل دمشق فانفك فخذه ولم يمكنه الصبر على علاجه لنحافة بدنه ولطف مزاجه ثم حمل من سعسع وأعيد إلى دمشق وغسل بمنزله ودفن بباب الصغير  وفيها تقريبا برهان الدين إبراهيم بن المبلط شاعر القاهرة من شعره في القهو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ا عائبا لسواد قهوتنا الت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يها شفاء النفس من أمراضه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أو ما تراها وهي في فنجان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تحكي سواد العين وسط بياض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شهاب الدين أحمد الطيب بن شمس الدين الطنبذاوي البكري الصديقي الشافعي قال في النور هو شيخ الإسلام الحبر الإمام العارف بالله القانت الأواه ولد بعد السبعين وثمانمائة تقريبا وتفقه بالنور السمهود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لقاضي أحمد المزجد وغيرهما وكان في أهل عصره بمنزلة الشمس من النجوم وتميز في معرفة المنطق والمفهوم وكان شديد التصلب في الدين والصدع بالحق لا يخاف في الله لومة لائم وكان يقول لتلميذه ابن زياد أنتم نفعكم أحمد المزجد ونحن بلحظه ولفظه وأخذ عنه خلق منهم شيخ الإسلام ابن زياد والحافظ شهاب الدين أحمد الخزرجي والغريب الأكسع وعبد الملك بن النقيب وعبد الرحمن البجلي وصالح النماري وغيرهم وانتهت إليه رياسة الفتوى والتدريس وانتفع به الخاص والعام ومن مصنفاته فتاوى مشهورة عليها الاعتماد بزبيد وشرح التنبيه في أربع مجلدات وله حاشية مفيدة على العباب قال الشيخ صالح النماري ومن عجيب ما سمعته منه أنه قال طالعت جميع الإيضاح شرح الحاوي للناشري في ليلة واحدة وهو مجلدان ضحمان وعلقت من كل باب فائدة وهذا خرق عادة وقال الخولاني سمعته يقول كانت الفوائد التي كتبتها تلك الليلة ثلاثة كراريس وكان مفرط الذكاء يحفظ الأرشاد ومن نظم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ذ كنت ما أهديت للحب خاتم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سكا وكافورا ولابست عين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لا القلم المبري أخشى عداو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تكون مدى الأيام بيني وبي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لا أعلم لهذه الخصال أصلا من كتاب ولا سنة انتهى  وفيها شهاب الدين أحمد بن الشمس محمد بن القطب محمد بن السراج البخاري الأصل المكي الحنفي ولد بمكة في صفر سنة ثلاث وثمانين وثمانمائة واشتغل بالعلم فقرأ على السخاوي في سنن أبي داود والشفا ودخل القاهرة مرارا وسمع الحديث فيها على جماعة منهم الحافظ الديمي والجلال السيوطي ولبس خرقة التصوف من بعض المشايخ وولي المناصب الجليلة كالقضاء والإمامة والمشيخة وأجازه بعضهم وقرأ الكتب الستة وغيرها وسمع كثيرا من الفقه والحديث مع قوة حافظة حسن كتابة وناطقة وتوفي بجدة ظهر يوم السبت عاشر ربيع الثاني وحمل إلى مكة فدفن بالمعلا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شهاب الدين أحمد بن قطب الدين محمد الصفوري الصالحي الشافعي الشيخ الفاضل كان ذكيا ينظم الشعر الحسن وسمع على ابن طولون في الحديث وأضر قبل بلوغه وكان يقرأ في البخاري في المواعيد عن ظهر قلب بعد أن أضر وتوفي يوم الإثنين سادس عشر رجب ودفن عند جده بتربة السبكيين  وفيها عماد الدين إسمعيل بن زين الدين عبد الرحمن بن إبراهيم الذنابي الصالحي الحنبلي خطيب الجامع المظفري سمع على أبي بكر بن أبي عمرو وأبي عمر بن عبد الهادي وأبي الفتح المزي وقرأ على ابن طولون في العربية وتوفي يوم السبت تاسع عشرى شعبان ودفن بوصية منه شمالي صفة الدعاء أسفل الروضة  وفيها القاضي زين الدين عبد الرحمن بن عبد الملك بن الموصلي الدمشقي الميداني الشافعي درس بالجامع الأموي والظاهرية الجوانية والقيمرية الكبرى وولي نيابة القضاء بالصالحية وغيرها ثم ترك ذلك وتوفي يوم السبت مستهل ربيع الأول ودفن بزاويتهم بميدان الحصا  وفيها عز الدين عبد العزيز المقدسي الحنفي الضرير الإمام العلامة مفتي بلاد القدس وأحد الأصلاء بها كان يكتب عنه الفتوى ويتناول الكاتب خاتمة ليختم على السؤال خوفا من التدليس وتوفي بالقدس في أواسط شوال وفيها علاء الدين علي بن محمد بن عثمان بن إسماعيل البابي الحلبي الحنبلي المعروف بابن الدغيم قال ابن الحنبلي ولي تدريس الحنابلة بجامع حلب وكان هينا لينا صبورا على الأذى مزوحا وتوفي يوم الجمعة ثاني عشر رمضان ودفن بجوار مقابر الصالحين بوصية منه  وفيها شرف الدين أبو الوفا وأبو السعادات قاسم بن خليفة بن أحمد ابن محمد الحلبي الشافعي المعروف بابن خليفة ولد بحلب ليلة عيد الأضحى سنة سبع وسبعين وثمانمائة ونشأ بها وحمله والده على طلب العلم واشترى له نفائس الكتب فلزم كثيرا من العلماء منهم البدر السيوفي ومنلا عرب والمظف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بن علي الشيرازي والبرهان العمادي وغيرهم وباشر في أول أمره صنعة الشهادة وجلس بمكتب العدل خراج باب النصر وولي إعادة العصرونية للبرهان العمادي ووظائف أخرى واستنيب في الدولة العثمانية كثيرا في فسوخ الأنكحة وجلس لتعاطي الأحكاز الشرعية برهة من الزمان وكان يخدم العلماء ويبذل الماء في خدمتهم وكان له تواضع طارحا للتكلف وتوفي بحلب في ذي الحجة ودفن بمقبرة السيد علي بالهزازة ومازال يقول في نزعه الله الله حتى مات  وفيها شمس الدين محمد بن خليل بن علي بن عيسى بن أحمد بن صالح بن حميس بن محمد بن عيسى بن داود بن مسلم الصمادي ثم الدمشقي القادري الشيخ الصالح المعتقد المسلك المربي ولي الله تعالى العارف به شيخ الطائفة الصمادية بالشام كان من أولياء الله تعالى تظهر منه في حال الذكر أمور خارقة للعادة وكانت عمامته وشده من صوف أحمر وله مجالسة حسنة وللناس فيه اعتقاد خصوصا أعيان الأروام وسافر إلى الروم واجتمع بالسلطان سليم فاعتقده اعتقادا زائدا وأعطاه قرية كتيبة رأس الماء ثم استقر الأمر على أن عين له قرية كنا كر تابع وادي العجم وغلالها إلى الآن تستوفيه الصمادية بعضه لزاوية الشيخ محمد المذكور بمحلة الشاغور وبعضه لذريته وشاتهر أمره وأمر آبائه من قبل بدق الطبول عند هيمان الذاكرين واشتداد الذكر واستفتى فيه ابن قاضي عجلون والشمس بن حامد والبدر الغزي فأفتوا بإباحته قياسا على طبل الحجيج وطبل الحرب قال في الكواكب وبالجملة أن مجالسهم مهيبة عليها الوقار والأنس تخشع القلوب لسماع طبولهم وإنشادهم خالون عن التصنع واشتهرت عن بعض آباء صاحب الترجمة قصة عجيبة هي أن جماعة الصمادية كانوا يضربون الطبول قديما بين يدي الشيخ في حلقتهم يوم الجمعة بعد الصلاة فأمر بعض الحكام بمنعهم من ذلك فأخرج الطبل إلى خارج الجامع فدخل الطبل محمولا يضرب عليه ولا يرون له حاملا ولا عليه ضاربا واستمر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هواء الجامع من باب البريد حتى انصدم ببعض عواميد الجامع مما يلي باب جيرون وتوفي المترجم يوم الجمعة خامس عشرى جمادى الأولى ودفن بايوان زاويته وخلف ثمانة عشر ولدا ذكورا وإناثا ودنيا عريضة انتهى ملخصا  وفيها القاضي شمس الدين محمد بن رجب البهنسي الحنفي والد الشيخ نجم الدين البهنسي مفتي الحنفية بدمشق قال ابن طولون كان نقيب الحكم ثم فوض إليه قاضي قضاة الحنفية زين الدين بن يونس نيابة القضاء وتوفي يوم الأربعاء عشرى رجب وفيها القاضي كمال الدين محمد بن قاضي القضاة قطب الدين محمد بن محمد الخيضري الدمشقي الشافعي ولي القضاء بميدان الحصا وغيره في أيام قاضي دمشق ابن اسرافيل وكان عنده حشمة وفضيلة وكان أحد المدرسين بالجامع الأموي إلا أنه كان يستعمل الأفيون وكان في الغالب مستغرقا وربما حدث له ذلك وهو ماش في الطريق فدخل يوم السبت مستهل ربيع الثاني إلى ميضأة العنبرانية بالقرب من الجامع الأموي لقضاء الحاجة وأغلق عليه الباب فكأنه سرد على عادته فسقط على رأسه في الخلا فلما أحسوا به أخرجوه فخرجت روحه في الحال فحمل إلى بيته فغسل وكفن وصلى عليه بالأموي ودفن بمقبرة باب الصغير قاله في الكواكب  سنة تسع وأربعين وتسعمائة   فيها توفي قاضي القضاة شهاب الدين أحمد بن عبد العزيز بن علي الفتوحي الحنبلي المعروف بابن النجار الإمام العلامة شيخ الإسلام ولد سنة اثنتين وستين وثمانمائة ومشايخه تزيد على مائة وثلاثين شيخا وشيخة وكان عالما عاملا متواضعا طارحا للتكلف سمع منه ابن الحنبلي حين قدم حلب مع السلطان سليم سنة اثنتين وعشرين وتسعمائة المسلسل بالأولية وقرأ عليه في الصرف وأجاز له ثم أجاز له بالقاهرة اجازة ثانية بجميع ما تجوز له وعن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روايته بشرطه كما ذكره في تاريخه وقال في الكواكب ذكر والد شيخنا أنه لما دخل دمشق صحبة الغوري هو وقاضي القضاة كمال الدين الطويل الشافعي وقاضي القضاة عبد البر بن الشحنة الحنفي وقاضي القضاة المالكي هرع إليهم جماعة للأخذ عنهم لعلو أسانيدهم وكان ذلك في أوائل جمادى الأولى سنة اثنتين وعشرين وتسعمائة وذكر الشعراوي أن صاحب الترجمة لم يل القضاء إلا بعد إكراه الغوري له المرة بعد الأخرى ثم ترك القضاء في الدولة العثمانية وأقبل على العبادة وأكب على الاشتغال في العلم حتى كأنه لم يشتغل بعلم قط مع أنه انتهت إليه الرياسة في تحقيق نقول مذهبه وفي علوم السنة في الحديث والطب والمعقولات وكان في أول عمره ينكر على الصوفية ثم لما اجتمع بسيدي علي الخواص وغيره أذعن لهم واعتقدهم وصار بعد ذلك يتأسف على عدم اجتماعه بالقول في أول عمره ثم فتح عليه في الطريق وصار له كشف عظيم قبيل موته وتوفي بمصر انتهى  وفيها بدر الدين حسن بن علي الطبراني من بلدة عند بركة طبرية الشافعي المقرىء نزيل دمشق حفظ القرآن العظيم بمدرسة شيخ الإسلام أبي عمر ثم تلاه بعدة روايات على الشيخ علاء الدين القيمري واشتغل بالنحو على ابن طولون وتسبب بقراءة الأطفال في مكتب عز الدين غربي المدرسة المذكورة وصلى عدة ممن أقرأه بالقرآن وكان أحد شقيه بطالا لا يمشي إلا بعكاز وتوفي ليلة الأحد ليلة عيد الفطر وفيها عرفة القيرواني المغربي المالكي العارف بالله تعالى شيخ سيدي علي بن ميمون وسيدي أحمد بن البيطار من كراماته ما حكاه سيدي محمد بن الشيخ علوان في كتابه تحفة الحبيب أن سلطان المغرب كان قد حبسه بنقل واش كاذب فوضعه في السجن وقيده بالحديد فكان الشيخ عرفة إذا حضر وقت من أوقات الصلوات أشار إلى القيود فتتساقط فيقوم ويصلي فقال له بعض من كان معه في السجن إذا ك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مثل هذا المقام لك عند الله فلأي شيء ترضى ببقائك في السجن فقال لا يكون خروجي إلا في وقت معلوم لم يحضر إلى الآن واستمر على حاله حتى رأى سلطان المغرب رسول الله فقال له عجل بإطلاق عرفة من السجن مكرما وإياك من التقصير تكن مغضوبا عليك فإنه من أولياء الله تعالى فلما أصبح أطلقه مكرما مبجلا رحمه الله تعالى  وفيها علاء الدين علي بن حسن بن أبي مشعل الجراعي ثم الدمشقي الشافعي المشهور بالقيمري لكونه كان يسكن بمحلة القيمرية تجاه القيمرية الكبرى كان إماما مقرئا علامة قرأ في علم القراآت على الشمس بن الملاح وفيه وفي العربية على الجمال البويضي وتفقه بالتقي القاري وأجازه بالتدريس والافتاء وأم للشافعية بالأموي توفي شهيدا بعلة البطن يوم السبت حادي عشرى جمادى الأولى ودفن بوصية منه في باب الصغير إلى جانب أخ له في الله صالح وفيها قاضي علي بن عبد اللطيف بن قطب بن عبد الله بن محمد بن محمد بن أحمد الحسيني القزويني الشافعي المعروف بقاضي علي كان من بيت علم وقضاء وولي قضاء قزوين ثم تركه وكتب على الفتوى ثم دخل بلاد الشام وحج وأخذ الحديث عن التقي القاري وغيره ثم عاد إلى بلاده فدخل حلب فاستجازه ابن الحنبلي فأجاز له وتوفي ببلاده في هذه السنة  وفيها شمس الدين محمد بن شعبان بن أبي بكر بن خلف بن موسى الضيروطي المصري الشافعي المشهور بابن عروس الإمام العلامة ولد سنة سبعين وثمانمائة بسندبون تجاه ضيروط وأخذ العلم عن الشهاب بن شقير المغربي التونسي وعن النور المحلى وأجاز له تدريس العلوم المتعارفة لتضلعه منها وصحب سيدي الشيخ أبا العون المغربي ودعا له وقرأ ثلاثيات البخاري على أمة الخالق بنت العقبى بحق جازتها من عائشة بنت عبد الهادي عن الحجار وكان ذكيا متواضعا طارحا للتكلف يصل إلى المدارك الدقيقة بفهم ثاقب وكان يحفظ كتبا كثي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يسردها عن ظهر قلب حتى كأنها لم تغب عنه وجمع الله له بين الحفظ والفهم وكان مدرسا بمقام الإمام الشافعي بمصر فأخذه عنه رجل أعجمي فرحل إلى الروم واسترده مضموما إليه تدريس الخشابية بمصر المشروطة لأعلم علماء الشافعية ودخل في رحلته إلى الروم دمشق وحلب وأخذ عنه بهما جماعة من أهلهما منهم ابن الحنبلي وأجازه بسائر مروياته ثم دخل دمشق ثانيا في العود واجتمع بأعيان علمائها وأضافوه وأكرموه وشهدوا له بالفضل الباهر وتوفي بالقاهرة ليلة الجمعة سابع عشرى شوال وفيها شمس الدين محمد بن عبد الرحمن الصهيوني الشافعي الإمام العلامة خطيب جامع الأطروش بطرابلس توفي بها في ذي القعدة وفيها هداية الله بن بار علي التبريزي الأصل القسطنطيني الحنفي أحد موالي الروم كان فصيحا مقتدرا على التعبير بالعربية يغلب عليه علم الكلام ويميل إلى اقتناء الكتب النفيسة وكان عارفا بالأصلين والفقه مشاركا في غيرهما قرأ على المولى بير أحد والمولى محي الدين الفناري وابن كمال باشا وغيرهم ثم تنقل في المدارس إلى أن عطي قضاء مكة فقدم حلب ودمشق ذاهبا إليها سنة ست وأربعين ثم رحل من مكة إلى مصر وترك القضاء لعلة ألمت به بعينيه وأخذ في علاجها بمصر فلم يبرأ فبقي بها إلى أن مات وفيها تقريبا شرف الدين يحيى الرهاوي المصري الحنفي الإمام العلامة كان نازلا بدمشق وسافر مع الشيخ الضيروطي إلى مصر سنة اثنتين وأربعين وتوفي بها  وفيها جمال الدين يوسف بن يحيى الجركسي الحنفي ابن الأمير محي الدين ابن الأمير أزبك الفاضل قرأ شرحي الشيخ خالد على الجرومية والقواعد على ابن طولون ثم أخذ في حل الألفية عليه وكتب له إجازة وحل الكنز على القطب بن سلطان ثم عرض له السفر إلى مصر لأجل استحقاقه في وقف جده فتوفي بها غريقا ودفن بتربة جده المنسوب إليه الأزبك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سنة خمسين وتسعمائة   فيها توفي المولى أحمد بن المولى حمزة الرومي الحنفي المعروف بعرب جلبي العالم الفاضل اشتغل وحصل وخدم ابن أفضل زادة ثم رحل إلى مصر في دولة السلطان بايزيد وقرأ على علمائها في الكتب الستة والتفسير والفقه والأصول والهندسة والهيئة وقرأ المطول بتمامه وأجازه ودرس بمصر وأقرأ المطول والمفصل ثم عاد إلى بلاد الروم فبنى له الوزير قاسم باشا مدرسة بالقرب من مدرسة أبي أيوب الأنصاري ودرس بها مدة عمره وكان أكثر أشغاله بالفقه وتفسير البيضاوي وكان عالما عابدا صحيح العقيدة حسن السمت انتفع به كثير من الناس رحمه الله تعالى  وفيها شهاب الدين أحمد بن حمزة القلعي الحلبي الحنفي ثم الشافعي المشهور بابن قيما اعتنى بالقراآت وتزوج بابنة الشيخ نور الدين البكري الشافعي خطيب المقام فانتقل إلى مذهبه فصار شافعيا بعد أن كان حنفيا هو وأبوه وقرأ عليه بحلب وأخذ أيضا بالقاهرة عن النشار المقري صاحب التآليف المشهورة وتوفي بحلب في أوائل ذي الحجة  وفيها شهاب الدين أحمد بن عبد الحق بن محمد السنباطي المصري الشافعي الواعظ بالجامع الأزهر الإمام العالم العلامة أخذ عن والده وغيره وكان معه بمكة في مجاورته بها سنة إحدى وثلاثين وتسعمائة ووعظ بالمسجد الحرام في حياة أبيه وفتح عليه في الوعظ حينئذ وهو الذي تقدم للصلاة على والده حين توفي بمكة قال الشعراوي لم نر أحدا من الوعاظ أقبل عليه الخلائق مثله وكان إذا نزل عن الكرسي يقتتل الناس عليه قال وكان مفننا في العلوم الشرعية وله الباع الطويل في الخلاف ومذاهب المجتهدين وكان من رؤس أهل السنة والجماعة واشتهر في أقطار الأرض كالشام والحجاز واليمن والروم وصاروا يضربون به المثل وأذعن له علماء مصر الخاص منه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العام وولي تدريس الخشابية بمصر بعد الضيروطي وهي مشروطة لأعلم علماء الشافعية كالشامية البرانية بدمشق وكان يقول بتحريم قهوة البن ثم انعقد الآن الاجماع على حلها في ذاتها وتوفي في أواخر صفر قال الشعراوي ولما مات أظلمت مصر لموته وانهدم ركن عظيم من الدين وما رأيت في عمري كله أكثر خلقا من جنازته الا جنازة الشهاب الرملي  وفيها شهاب الدين أحمد بن عبد الله بن عبد القادر البغدادي الأصل الصالحي الحنفي الشهير بابن الحصري قال ابن طولون هو أخونا وابن شيخنا العلامة جمال الدين حفظ القرآن والمختار وغيرهما وسمع الحديث على شيخنا ابن عبد الهادي وأخيه الشهاب أحمد وولده واشتغل وحصل وألف ثم سلك طريق السلف الصالح وحضر كثيرا عندي وتوفي ليلة الأحد خامس عشر رجب عن نحو خمس وستين سنة ودفن عند والده أي بسفح قاسيون لصيق تربة العم من جهة الشرق انتهى وفيها المولى إسحق الرومي أحد موالي الروم الطبيب كان نصرانيا طبيبا وكان يعرف علم الحكمة معرفة تامة وقرأ على المولى لطفي التوقاتي المنطق والعلوم الحكمية وباحث معه فيها ثم أنجز كلامهم إلى العلوم الإسلامية وقرر عنده حقيقة الإسلام فاعترف وأسلم ثم ترك الطب واشتغل بتصانيف الإمام حجة الإسلام الغزالي والإمام فخر الدين الرازي وداوم على العمل بالكتاب والسنة وصنف شرحا على الفقه الأكبر لأبي حنيفة رضي الله عنه  وفيها الشيخ شيخ بن إسمعيل بن إبراهيم بن الشيخ عبد الرحمن السقاف اليمني السيد الجليل صاحب الكرامات الخارقة والآيات الصادقة كان من كبار مشايخ اليمن حكى عنه أنه قيل له ههنا رجل تحصل له حالة عظيمة عند السماع فقال ليس الرجل الذي يحتاج إلى محرك يحركه إنما الرجل الذي لا يغيب عنه الشهود حتى في حالة الجماع فضلا عن غيره توفي بالشحر ودفن ب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فيها عبد الرحمن بن المناوي المصري الشيخ الصالح العالم العابد الورع أحد تلامذة سيدي محمد الشناوي كان رضي الله عنه جميل الأخلاق كريم النفس حمالا للأذى صبارا على البلاء كثير الحياء لا يكاد يرفع بصره إلى السماء ولا إلى جليسه أقام في طنتدا ثم انتقل إلى الجامع الأزهر فأقام به مدة وانتفع به خلائق ثم رجع إلى بلده المناوات ومات بها وفيها زين الدين عبد اللطيف بن علم الدين سليمان بن أبي كثير المكي الإمام العلامة قدم دمشق وأقام بها مدة وقرأ الشفا على الشمس بن طولون الصالحي في مجلسين في رجب سنة ثمان وثلاثين ثم سافر إلى السلطان سليمان حين كان ببغداد فولاه قضاء مكة عن البرهان بن ظهيرة وأضيف إليه قضاء جده ونظر الحرم الشريف ثم رجع إلى دمشق وتوجه إلى مكة مع الحاج هو والشيخ أبو الفتح المالكي وتوفي بها وكان له شعرحسن منه الموشح المشهور في القهوة الذي مطلع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هوة البن مرهم الحز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شفا الأنفس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هي تكسو شقائق الحس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ن لها يحتس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قد عارضه الشيخ أبو الفتح المالكي المغربي بموشح على وزنه وقافيته  وفيها عبد اللطيف بن عبد المؤمن بن أبي الحسن الخراساني الجامي الأحمدي الهمداني الطريقة العارف بالله تعالى خرج من بلاده يريد الحج في جم غفير من مريديه فدخل القسطنطينية في دولة السلطان سليمان فأكرم مثواه هو وأركان دولته وتلقن السلطان منه الذكر ثم دخل حلب وقرأ بها الأوراد الفتحية على وجه خشعت له القلوب وذرفت منه العيون قال ابن الحنبلي وسألته عن وجه قوله في نسبته الأحمدي فقال هي نسبة إلى جدي مير أحمد أحد شيوخ جام في وقته قال ونسبي متصل بجابر بن عبد الله البجلي قال واستخبرته عن شيخه في الطريق فقال هو حاجي محمد الجوشاني قا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سألته تلقين الذكر فلقنني إياه وكتب لي دستور العمل ولكن بالفارسية ثم حج وتوجه إلى بلاده وتوفي ببخارى قال ابن الحنبلي وكان محدثا مفسرا مستحضرا للأخبار معدودا من أرباب الأحوال والصواب أنه توفي سنة ثلاث وستين  وفيها عبد اللطيف الخراساني الحنفي العالم العلامة دخل دمشق سنة تسع وثلاثين حاجا فنزل بالصالحية وظهر علمه وعمله خصوصا في التفسير  وفيها عيسى باشا بن إبراهيم الرومي الحنفي أمير أمراء دمشق كان له أولا اشتغال بالعلم وصار مدرسا بعدة مدارس حتى اتصل إلى إحدى الثمان ثم صار موقعا بالديوان السلطاني ثم ولي الإمارة في بعض البلاد ثم إمارة حلب فأحسن فيها السيرة ثم إمارة دمشق وعزل منها ثم أعيد إليها ورسخ فيها وكان عالما بعدة من العلوم ولم يترك المطالعة أيام الإمارة وكان له حسن أدب ولطف معاشرة إلا أنه كان إذا اشتد غضبه خمش يديه فيدميها وهو لا يدري وأبطل كثيرا من الظلامات وعاش أهل القرى أيام ولايته عيشة طيبة وكان مكرما لأهل العلم ومشايخ الصوفية ولبس الخرقة القادرية من الشيخ حسن الكيلاني لما قدم دمشق في يوم الأحد تاسع صفر وأوصى أن يلقن فلقنه الشيخ أبو الفتح المالكي وأوصى أن يسحب على الأرض قبل الدفن إلى قبره تعزيزا لنفسه فحمل سريره إلى الصالحية فلما قرب من قبره سحب على الأرض قليلا تنفيذا لوصيته ودفن في حوش الشيخ محي الدين العربي عند شباكه الشرقي بوصية منه وفيها قطب الدين أبو عبد الله محمد بن محمد بن عمر بن سلطان الدمشقي الصالحي الحنفي شيخ الإسلام مفتي بلاد الشام الإمام العلامة ولد ليلة ثاني عشر ربيع الأول سنة سبعين وثمانمائة وأخذ عن القاضي عبد البر بن الشحنة وغيره وكان بيده تدريس القصاعية المختصة بالحنفية وتدريس الظاهرية التي هي مسكنه والنظ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عليها وكان له تدريس في الجامع الأموي وغير ذلك من المناصب العلية وولي القضاء بمصر في زمن الغوري نيابة عن شيخه ابن الشحنة وكف بصره من بعد مع بقاء جمال عينيه بحيث يظن أنهما بصيرتان وكان حسن الوجه والذات جليل المقدار مهيبا معظما نافذ الكلمة عند الدولة يردون الأمراء إليه في الفتوى ماسك زمام الفقهاء وكان يملي من يكتب الجواب على الأسئلة التي ترفع إليه واتخذ ختما منقوشا يختم به على الفتوى خوفا من التلبيس عليه وكان يقول بتحريم القهوة وصنف مؤلفا في الفقه ورسالة في تحريم الأفيون والبرق اللامع في المنع من البركة في الجامع وغير ذلك وتوفي ليلة الثلاثاء سابع عشرى ذي القعدة ودفن داخل تربة القلندرية من باب الصغير في بيت مسقف معد للعلماء والصلحاء من الموتى  وفيها نجم الدين محمد بن أحمد بن عمر البابي الحلبي الشافعي المعروف في مدينة الباب بابن صليلة وفي حلب بالنجم الإمام لأنه كان إماما لخير بك الأشرفي كافل حلب الإمام الفقيه الأصولي الخطيب ابن الخطيب كانت له قراءة حسنة وصوت جهور وتوفي في أواخر الحجة  وفيها المولى محي الدين محمد بن عبد الله أحد موالي الروم الحنفي الشهير بمحمد بيك كان من مماليك السلطان أبي يزيد ورغب في العلم وترك طريق الإمارة وقرأ على جماعة منهم المولى مظفر الدين العجمي والمولى محي الدين الفناري وغيرهما ثم خدم ابن كمال باشا وصار معيدا لدرسه ثم تنقل في المدارس ثم اختل دماغه ثم برىء فسافر إلى مصر في البحر فأسرته النصارى فاشتراه بعض أصدقائه منهم ثم عاد إلى قسطنطينية فأعطاه السلطان سليمان سلطانة بروسا ثم مدرسة أبي يزيدخان بأدرنة ثم قضاء دمشق فدخلها حادي عشر صفر سنة ست وأربعين وعزل عنها في صفر سنة تسع وأربعين فعاد إلى الروم واختل مزاجه غاية الاختلال وأعطى في أثناء المرض قضاء مص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فسافر إليها في أيام الشتاء فأدركته المنية في الطريق وكان محبا للعلم وأهله وللصوفية وله مهارة في العلوم العقلية ومعرفة بالعلوم الرياضية وله تعليقات على بعض الكتب وتوفي في بلدة كوتاهية  وفيها أبو عبد الله محمد بن عبد الرحمن بن حسن بن محمد الرعيني الأندلسي الأصل الطرابلسي المولد المالكي نزيل مكة ويعرف هناك كسلفه بالحطاب ويتميز عن شقيق له أكبر منه اسمه محمد أيضا بالرعيني وذلك بالحطاب ويتميز عن شقيق له أكبر منه اسمه محمد أيضا بالرعيني وذلك بالحطاب ويعرف في مكة بالطرابلسي ولد في سفر سنة إحدى وستين وثمانمائة بطرابلس ونشأ بها فحفظ القرآن والرائية والجزرية وتفقه فيها يسيرا على محمد القابسي وعلى أخيه ثم تحول مع أبويه وأخيه وجماعتهم إلى مكة سنة سبع وسبعين فحجوا ورجعوا وقد توفي بعضهم فأقاموا بها سنين ومات كل من أبويه في أسبوع واحد في ذي الحجة سنة إحدى وثمانين بالطاعون واستمر هو وأخوه بها إلى أن عادا لمكة في موسم سنة أربع وثمانين فحجا ثم جاورا بالمدينة النبوية التي تليها وعاد الأخ بعد حجه منها إلى بلاده وهو إلى المدينة وقرأ على الشمس العوفي في العربية وعلى السراج معمر في الفقه وغيره وعاد لمكة فلازم الشيخ موسى الحاجبي وقرأ فيها القراآت على موسى المراكشي وصاهر ابن حزم على ابنته وسمع من الحافظ السخاوي كل ذلك مع الفاقة والعفة ونعم الرجل كان قال جار الله ابن فهد وقد فتح الله عليه في آخر عمره وصار من المعتقدين في العلم والدين وظهر له ثلاثة من الأولاد هم الجمال محمد وزينى بركات والشهاب أحمد وزوجهم في حياته ورأى أولادهم مع نجابتهم وصار أكثرهم من المفتين والمدرسين بحرم الله الأمين وانقطع بمنزله عدة سنين وهو نيدرس فيه ورتب له مرتب في الجوالي واعتقده الناس في الآفاق وقصد بالفتوحات والودائع وناله الضرر من الدولة بسببها وهو متقنع متعفف مجتهد في عمارة الأوقاف التي تحت نظره وكذلك ولده الأكبر وتحمل لذلك كثيرا من الديون وقاس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شدة في مرضه حتى توفي ليلة السبت ثاني عشر صفر عن تسعين سنة  وفيها شمس الدين محمد بن عبدو الشيخ الصالح الزاهد المعمر الخاقوني الأردبيلي الخرقة الحنفي ولد بسرة الفرات في جمادى الآخرة سنة خمس وستين وثمانمائة وحملته أمه إلى الشيخ محمد الكواكبي الحلبي فأمر خليفته الشيخ سليمان العيني أن يربيه ولم يزل يتعاطى الذكر والفكر حتى فتح عليه وكان يتردد إليه الزوار فلا يرى نفسه إلا ذليلا ولا يطلب أحد منه الدعاء إلا سبقه إلى طلبه منه وكان زاهدا متعففا عما في أيدي الناس وعن أموال عظيمة كانت تدفعها إليه الحكام وكان يؤثر العزلة وشاع عنه أنه كان ينفق من الغيب وكانت مكاشفاته ظاهرة وكان كثيرا يقول لست بشيخ ولا خليفة وتوفي بحلب في أواخر شوال  وفيها المولى محي الدين محمد بن مصطفى القوجوي الحنفي الإمام العلامة اشتغل وحصل ثم خدم المولى ابن فضل الدين ثم درس بمدرسة خواجه خير الدين بالقسطنطينية ثم آثر العزلة فترك التدريس وتقاعد بخمسة عشر عثمانيا وكان يستكثرها على نفسه ويقول يكفيني منها عشرة ولازم بيته وأقبل على العلم والعبادة وكان متواضعا يحب أهل الصلاح وكان يروى التفسير في مسجده فيجتمع إليه أهل البلد يسمعون كلامه ويتبركون بأنفاسه وانتفع به كثيرون وكان يقول إذا شككت في آية من القرآن أتوجه إلى الله تعالى فيتسع صدري حتى يصير قدر الدنيا ويطلع فيه قمران لا أدري هما أي شيء ثم يظهر نور فيكون دليلا إلى اللوح المحفوظ فاستخرج منه معنى الآية وممن أخذ عنه صاحب الشقائق قال وهو من جلة من افتخرت به وما اخترت منصب القضاء إلا بوصية منه وله حواش على البيضاوي جامعة لما تفرق من الفوائد في كتب التفسير سهة قريبة وشرح على الوقاية في الفقه وشرح الفرائض السراجية وشرح المفتاح للسكاكي وشرح البردة  وفيها تقريبا شمس الدين محمد بن يوسف الحريري الأنطاكي ثم الحلب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حنفي عرف بابن الحمصاني ولد بأنطاكية سنة تسعين وثمانمائة وجود القرآن على الشيخ محمد الداديخي وغيره وقرأ الجزرية على البدر السيوفي وغيره والسراجية على الزين بن فخر النساء وسمع عليه صدر الشريعة وقرأ على الشيخ عبد الحق السنباطي كتاب الحكم لابن عطاء الله وأجاز له إسماعيل الشرواني وابن فخر النساء وحج أربع مرات منها ثنتان في المجاورة وزار بيت المقدس ودخل القاهرة وغيرها وطاف البلاد واجتمع بمشاهير العلماء والصوفية ثم قطن بعد أسفاره العديدة المديدة بحلب وصحب بها ابن الحنبلي ثم توفي بالرملة  وفيها المولى محمد المعروف بشيخي جلبي أحد موالي الروم كان فاضلا ذكيا متواضعا محبا لأهل الخير خدم المولى محي الدين الفناري ثم المولى بالي الأسود ثم درس بمدرسة مولانا خسرو ثم بمدرسة ابن ولي الدين ثم بمدرسة بيري باشا ثم بأبي أيوب ثم بإحدى الثمان ومات على ذلك  وفي حدودها المولى محمد وقيل مصطفى الشهير بمرحبا أحد الموالي الرومية كان يعرف بابن بيري محمد جلبي وكان محققا مدققا محبا للفقراء قرأ على المولى ركن الدين بن زيرك والمولى أمير جلبي ثم خدم المولى خير الدين معلم السلطان سليمان ثم تنقل في المدارس حتى درس بإحدى الثمان ثم صار قاضيا بدمشق فدخلها في رابع عشرى محرم سنة خمس وأربعين وعزل عنها في عشرى ذي القعدة من السنة المذكورة وأعطى قضاء بروسا ومات وهو قاض بها  وفيها السيد الشريف محمود العجمي الشافعي العلامة مدرس الأتابكية بصالحية دمشق وكان مقيما بالبادرائية داخل دمشق وكان مقصدا للطلبة ينتفعون به وكانت له يد طولى في المعقولات وتوفي يوم السبت ثالث عشر ربيع الآخر ودفن بباب الصغي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سنة إحدى وخمسين وتسعمائة   فيها توفي الشيخ شهاب الدين أحمد بن محمد بن داود المنزلاوي الشافعي الشيخ الصالح الزاهد الورع كان محدثا فقيها صوفيا كريما يخدم الفقراء بنفسه كما كان والده ويقري الضيوف وتظهر عليه خوارق في ذلك فربما يجعل الماء والأرز في القدر فيجعل الله فيه الدسم من لبن وغيره حتى يقول الضيف ما ذقت ألذ منه وربما ملأ الابريق من البئر شيرجا أو عسلا وكانت له هيبة عند الحكام وكان قائما بشعار السنة في بلاد المنزلة ودمياط بحيث لا يقدر أحد أن يتظاهر فيهما بمعصية أو ترك صلاة توفي بالمنزلة عن نيف وثمانين سنة ودفن عند والده وفيها تقريبا شهاب الدين أحمد بن العلامة سراج الدين عمر البارزي الحموي الشافعي المعمر الإمام الفاضل  وفيها أمير شريف العجمي المكي العلامة في الطب قدم دمشق سنة تسع وأربعين وتسعمائة متوجها إلى الروم قال ابن طولون وبلغني أنه شرح رسالة الوجود للسيد الشريف وشرح الفصوص للمحيوي ببن العربي انتهى  وفيها بدر الدين حسن بن اسكندر بن حسن بن يوسف بن حسن النصيبي الحلبي ثم المصري الضرير الشافعي المعروف بالشيخ حسن ولد سنة اثنتين وسبعين وثمانمائة وكان عالما بارعا في الفقه والقراآت والنحو والتجويد قال الشعراوي شيخي وقدوتي إلى الله تعالى العلامة الورع الزاهد كان عالما عاملا حافظا لمتون الكتب الشرعية وآلاتها على ظهر قلب حافظا للسانه ملازما لشأنه مواظبا على الطهارة الظاهرة والباطنة غزير الدمعة لا يسمع آية أو حديثا أو شيئا من أحوال الساعة وأهوال يوم القيامة إلا بكى حتى أرحمه من شدة البكاء قال وكان كريم النفس جميل المعاشرة أمارا بالمعروف لا يداهن أحدا في دين الله تعالى وهو أكثر أشياخه نفعا لي قرأت عليه القرآن والمنهاج والألفية والشاطبية والتوضيح وجمع الجوامع وتلخيص المفتاح وقواع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أعراب وتوفي بمصر ودفن خارج باب النصر انتهى ملخصا  وفيها المولى عبد العزيز بن زين العابدين الحنفي أحد موالي الروم الشهير بابن أم ولد شهرة جده لأمه اشتغل بالعلم وحصل واتصل بخدمة المولى ابن المؤيد ودرس بمدرسة داود باشا بالقسطنطينية ثم بدار الحديث بادرنة ثم ولي قضاء حلب ثم صار مفتيا ومدرسا باماسية ثم ترك المناصب وتقاعد فعين له كل يوم سبعون عثمانيا وكان عالما كاملا شاعرا لطيفا ومن شعره ما كتبه على وثيقة وهو قاض بمغنيس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هذه حجة مباين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سست بالوثاق تأسيس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صح عندي جميع فحوا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ن ترى في السطور تلبيس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ثم عبد العزيز ورقع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اضيا في ديار مغنيس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قال ابن الحنبلي كان فاضلا فصيحا حسن الخط لطيف الشعر باللسان العربي بديع المحاضرة جميل المذاكرة انتهى وتوفي بالقسطنطينية  وفيها الشيخ زين الدين عمر العقيبي العارف بالله تعالى المربي المسلك الحموي الأصل ثم العقيبي الدمشقي المعروف بالاسكاف كان في بدايته اسكافا يصنع النعال الحمر ثم صحب الشيخ علوان الحموي وبقي على حرفته غير أنه كان ملازما للذكر أو الصمت ثم غلبت عليه الأحوال فترك الحرفة وأقبل على المجاهدات ولزم خدمة أستاذه الشيخ علوان حتى أمره أن يذهب إلى دمشق ويرشد الناس وكان كثير المجاهدات شديد التقشف ورعا وكان أميا لكن ببركة صدقه فتح الله عليه في الكلام في طريق القوم والتكلم على الخواطر التي يشكوها إليه الفقراء وكان مدة إقامته بدمشق يسافر لزيارة شيخه في كل سنة مرة يقيم بحماة ثلاثة أيام ويرجع قال الشيخ إبراهيم بن الأحدب وأخذت عنه الطريق وانتفعت به وانتفع به كثير من الناس انتهى وكان يعامل أصحابه ومريديه بالمجاهدات الشاقة على النفوس وكان ربما أمر بعضهم بالركوب ع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عير ويعلق في عنقه بعض الأمتعة ويأمر آخر أن يقود به البعير وهما يجهران بذكر الله تعالى كما هو المشهور من طريقته وله أحوال خارقة ومن جملة مريديه وملازميه الشيخ محمد الزغبي المجذوب المعتقد وكان للشيخ عمر ولدان وكان عيسى باشا كافل دمشق من جملة معتقديه وأخذ عنه الطريق وتوفي الشيخ عمر في هذه السنة ودفن بزاويته بمحلة العقيبة وظهر في الشمس تغير وظلمة شبه الكسوف يوم موته وفيها أقضى القضاة محب الدين محمد بن قاضي القضاة سرى الدين عبد البر بن محمد بن الشحنة المصري المولد والمنشأ الحنفي كان أسمر من سرية أبيه المسماة غزال واشتغل بالعلم على أبيه وغيره وولي نيابة الحكم عنده ثم نيابة الحكم عنه ثم قدم حلب عند انقضاء الدولة الجركسية بعد أن حج وجاور وكان مقداما محتشما حسن الملبس لطيف العمامة حسن المطارحة لطيف الممازحة رقيق الطبع سريع الشعر مع حسنه ورقته في الجملة ومن شعره في مليح اسمه إبراهي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ا حبيبي صل معن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ذاب وجدا وغرام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ارحمن صبا كسا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غزل عينيك سقام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رماه عن قسى الحاجب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لحظ سهام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انحلته رقة الخص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نحولا حيث هام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لا يرى إلا خيال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ن تقل فيه نظام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لم يذق من يوم غبت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نه لا أكلا ولام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أطلقت عيناه نهر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طلقت منه المنام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أوقدت حشى حشا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نار خديك ضرام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عجبا للنار في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به حزت المقام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إن بعد الوصل عادت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ك بردا وسلام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بحلب ليلة الأحد تاسع شعبان قبيل الفجر ودفن بتربة موسى الحاج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خارج باب المقام وفيها قاضي القضاة عفيف الدين محمد بن علي بن عمر بن علي بن جنغل بضم الجيم والغين المعجمة بينهما نون ساكنة الحلبي المالكي آخر قضاة المالكية بحلب وابن قضاتها ولد يوم الأربعاء تاسع عشرى شوال سنة أربع وسبعين وثمانمائة وتفقه بالشيخ علي الكناسي المغربي المالكي وولي القضاء من قبل السلطان الأشرف قايتباي تاسع عشرى شوال سنة سبع وتسعين وهو ابن نيف وعشرين سنة ثم انكف عن المناصب في الدولة العثمانية ولزم بيته آخرا في رفاهية وطيب عيش والمسلمون سالمون من يده ولسانه ولم يكن يخرج من بيته إلا لصلاة الجمعة والعيدين وربما شهد بعض الجنائز وتوفي في نهار الأربعاء ثاني شوال  وفي حدودها عصام الدين إبراهيم بن محمد بن عرب شاه من ذرية أبي إسحق الأسفراييني قرية من قرى خراسان كان أبوه قاضيا بها وجده في أيام أولاد تيمور وهو من بيت علم ونشأ هو طالبا العلم فحصل وبرع وفاق أقرانه وصار مشارا إليه بالبنان وكان بحرا في العلوم له التصانيف الحسنة النافعة في كل فن خرج في أواخر عمره من بخارى إلى سمرقند لزيارة الشيخ العارف وخواجه عبيد الله النقشبندي فمرض بها مدة اثنين وعشرين يوما ثم قضى نحبه عن اثنتين وسبعين سنة وكان آخر ما تلفظ به الله وازدحم الناس للصلاة عليه ودفن بسمرقند قرب الشيخ المذكور  وفيها جمال الدين أبو مخرمه محمد بن عمر باقضام الفروعي الشافعي يجتمع مع الفقيه عبد الله بن أحمد مخرمه في الأب السادس ولد ببلدة الهجرين من اليمن ونشأ بها ثم ارتحل إلى عدن لطلب العلم فأخذ عن إماميها الفقيه عبد الله بن أحمد مخرمه والفقيه محمد بن أحمد فضل ثم ارتحل إلى زبيد وأخذ عن علمائها ثم رجع إلى عدن ولازم الإمام عبد الله بن أحمد مخرمه وولده العلامة شهاب الدين أحمد وانتفع بهما وتخرج عليهما ولما وصل العلام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محمد بن الحسين القماط قاضيا على عدن ثم بعده العلامة أحمد بن عمر المزجد قاضيا أيضا لازم كلا منهما ولم يزل مجتهدا حتى فاق أقرانه في الفقه وصار في عدن هو المشار إليه والعلم المعول عليه واحتاج الناس إلى علمه وقصدوه بالفتوى من النواحي البعيدة لكنه كان قد يتساهل في الفتاوى ويترك المراجعة لا سيما في أواخر عمره فاختلفت أجوبته وتناقضت فتاويه وكان ذلك مما عيب عليه ثم كان السلطان عامر بن داود وهو آخر ملوك بني طاهر بعدن استماله في آخر عمره وأحسن إليه لأغراض فاسدة عزم عليها فكان إذا عزم على أمر فاسد يتعلق بالشرع أرسل إليه من يشاوره في كتب سؤال في القضية فيجيبه إلى ذلك ويكتب على سؤالاتهم أجوبة توافق أغراضهم فيتوصلون بها إلى مفاسد لا تحصى فلا حول ولا قوة إلا بالله وتوفي ببلدة الهجرين سامحه الله تعالى  سنة اثنتين وخمسين وتسعمائة   فيها توفي المولى بير أحمد بن حمزة الشهير بابن بليس الحنفي الفاضل اشتغل بالعلم وحصل ودرس ببعض المدارس ثم بمدرسة أسكوب ثم وصل إلى إحدى الثمان ثم صار قاضيا بمصر ثم أعطي تقاعدا عنها بمائة عثماني ومات على ذلك وخلف دنيا طائلة وكتبا نفيسة وفيها علاء الدين أبو الحسن علي بن جلال الدين محمد البكري الصديقي الشافعي الشيخ الإمام المحدث نادرة الزمان وأعجوبة الدهر الصوفي الأستاذ أخذ الفقه والعلوم عن القاضي زكريا والبرهان بن أبي شريف وغيرهما وأخذ التصوف عن الشيخ رضى الدين الغزي العامري والشيخ عبد القادر الدشطوطي قال الشعراوي أخذ العلم عن جماعة من مشايخ الإسلام والتصوف عن الشيخ رضى الدين الغزي وتبحر في علوم الشريعة من فقه وتفسير وحديث وغير ذلك وك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ذا تكلم في علم منها كأنه بحر زاخر لا يكاد السامع يحصل من كلامه على شيء ينقله منه لوسعه إلا أن يكتبه قال وأخبرني من لفظه ونحن بالمطاف أنه بلغ درجة الاجتهاد المطلق وقال إنما أكتم ذلك عن الأقران خوفا من الفتنة بسبب ذلك كما وقع للجلال السيوطي قال وكانت مدة اشتغاله على الأشياخ نحو سنتين ثم جاء الفتح من الله فاشتغل بالتأليف انتهى ومن مؤلفاته شرح المنهاج وشرح الروض وشرح العباب للمزجد وحاشية على شرح المحلى قال الشعراوي وهو أول من حج من علماء مصر في محفة ثم تبعه الناس قال وحججت معه مرة فما رأيت أوسع خلقا ولا أكثر صدقة في السر والعلانية منه وكان لا يعطي أحدا شيئا نهارا إلا نادرا وأكثر صدقته ليلية وكان له الاقبال العظيم من الخاص والعام وشاع ذكره في أقطار الأرض مع صغر سنه وكان له كرامات كثيرة وخوارق وكشوفات وترجمه الناس بالقطبية العظمى ويدل على ذلك ما أخبرنا به الشيخ خليل الكشكاوي قال رأيت الشيخ أبا الحسن البكري وقد تطور فكان كعبة مكان الكعبة ولبس سترها كما يلبس الإنسان القميص قال وكان له النظم السائغ في علوم التوحيد وأطلعني مرة على تائية عملها نحو خمسة آلاف بيت أوائل دخوله في طريق القوم ثم أنه غسلها وقال أن أهل زماننا لا يحتملون سماعها لقلة صدقهم في طلب الطريق انتهى ومن شعره التائية المشهورة التي أول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وجودكم تتجمل الأوقات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بجودكم تتنزل الأقوات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هي طويلة مشهورة وتوفي رحمه الله تعالى بالقاهرة ودفن بجوار الإمام الشافعي رضي الله عنهما وفيها تقريبا المولى محي الدين محمد بن بهاء الدين بن لطف الله الصوفي الحنفي الإمام العلامة المحقق المعمر المنور أحد الموالي الرومية الشهير ببهاء الدين زادة قرأ على المولى مصلح الدين القسطلاني ثم على المعرف معلم السلطان أبي يزيد ثم مال إلى التصوف فخدم العار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محي الدين الأسكليبي وأجازه بالارشاد وجلس مدة في وطنه بالي كسرى ثم عاد إلى القسطنطينية وجلس في زاوية شيخه المذكور بعد موت المولى عبد الرحيم ابن المريد وكان عالما بالعلوم الشرعية والفرعية ماهرا في العلوم العقلية عارفا بالتفسير والحديث والعربية زاهدا ورعا ملازما لحدود الشريعة مراعيا لآداب الطريقة جامعا بين علوم الشرع ومعارف الحقيقة أمارا بالمعروف لا تأخذه في الله لومة لائم ومن تصانيفه شرح الأسماء الحسنى وتفسير القرآن العظيم وشرح الفقه الأكبر للإمام الأعظم جمع فيه بين طريق الكلام وطريق التصوف وله في التصوف رسائل كثيرة وحج في سنة إحدى وخمسين فدخل بلاد الشام وتوفي ببلدة قيصرية ودفن بها عند قبر الشيخ إبراهيم القيصري وهو شيخ شيخه وفيها شمس الدين محمد بن علي بن الفلوجي الدمشقي الشافعي الواعظ المقرىء أخو الشيخ أحمد القلوجي الآتي وأسن منه إلا أنه توفي شابا أخذ عن البدر الغزي والتقي القاري والسعد الذهبي وغيرهم ومكث في القاهرة سنين في الاشتغال ثم قدم دمشق يوم السبت ثاني عشرى رمضان سنة تسع وثلاثين وتسعمائة ثم شرع يعظ تحت قبة النسر بالأموي عقب صلاة الجمعة وابتدأ يوم عيد الفطر وتكلم على أول الأعراف وكان شابا ذكيا واعظا يفتي ويدرس في الشامية البرانية وأم بمقصورة الأموي شريكا للشهاب الطيبي وكان عارفا بالقراآت وتوفي بدمشق ليلة السبت سادس عشر رمضان ودفن بباب الصغير وتأسف الناس عليه  سنة ثلاث وخمسين وتسعمائة   فيها توفي الشيخ شهاب الدين أحمد بن محمد بن إبراهيم بن محمد الأنطاكي الحلبي الحنفي المعروف بابن حمارة الإمام العلامة الورع ولد بأنطاكية سنة إحدى وسبعين وثمانمائة ونشأ بها وحفظ القرآن العظيم وتخرج في صنع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توقيع بجده وأخذ النحو والصرف عن الشيخ علاء الدين العداسي الأنطاكي والمنطق والكلام والأصول عن منلا محي الدين بن عرب الأنطاكي الحنفي ثم قدم حلب ولازم فيها البدر السيوفي واشتغل في القراآت على الشيخ محمد الداديخي وتعاطى صنعة الشهادة ثم صار مدرسا في توسعة جامع الضروي بحلب وحج وأجاز له بمكة المحدث عبد العزيز بن الحافظ نجم الدين بن فهد وبالقاهرة القاضي زكريا والشيخ شهاب الدين القسطلاني ولم يزل مكبا على التدريس والتحديث والتكلم على الأحاديث النبوية بالعربي والتركي بالجامع المذكور وعرض عليه تدريس السلطانية بحلب فأعرض عنه وولي خطابة الجامع المذكور والحلاوية والافتاء بحلب ثم حج ثانيا فتحرك عليه وجع النقرس وهو بدمشق وكان يعتريه أحيانا واستمر به حتى دخل المدينة فخف عنه قال ابن الحنبلي وكان له الخط الحسن والتحشية اللطيفة على حواشي الكتب ولم تكن له خبرة بأساليب أهل الدنيا مع الصلاح الزائد وله من التآليف منسك لطيف وتوفي يوم عرفة طلوع الفجر وهو يتلو القرآن  وفيها بدر الدين حسن الشهير بابن الينابيعي الحلبي الشافعي المقرىء قال ابن الحنبلي كان عالما فاضلا تلميذا للبدر السيوفي وغيره وأدرك الشيخ جاكير صاحب الزاوية المشهورة بسرمين وأخذ عنه القراآت وكان من العارفين بها وتوفي في هذه السنة وقد قارب المائة وقوته محفوظة  وفيها تقريبا السيد عفيف الدين حسين بن عبد القادر بن محمد بن عبد القادر بن يحيى بن أحمد بن محمد بن نصر بن عبد الرزاق بن القطب الكبير سيدي عبد القادر الكيلاني الحلبي ثم الحموي الشافعي سبط النظام التادفي الحنبلي ولد بحلب سنة ست وعشرين وتسعمائة ثم قطن حماة وقرأ في الفقه وسمع الحديث على الشهاب البازلي وسافر إلى دمشق فتلقاه الفقراء والمشايخ وبعض الأعيان ولبس منه الخرقة جماعة وحصل له القبول من عيسى باشا نائب دمشق</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صار له حلقة في الجامع الأموي بعد صلاة الجمعة ثم عاد إلى حماة فودعه الناس في يوم مشهود ثم سافر إلى الروم فطلبه السلطان سليمان فدخل عليه فأمره بالجلوس وأمر له بعشرين عثمانيا في زوائد عمارة والده بدمشق فأبى ثم قبل بعد التصميم عليه ثم عاد فدخل حلب سنة اثنتين وخمسين وتوفي بحماة وفيها سعد الدين سعد بن علي بن الدبل بالدال المهملة ثم الموحدة من تحت الأنصاري الحلبي ثم الدمشقي الحنفي قال ابن طولون هو مدرس الماردانية بالجسر الأبيض بسفح قاسيون اشتغل وحصل وبرع وتفقه وولي القضاء بحلب نيابة ثم قدم دمشق ونزل بالخانقاة السميساطية ونظم الشعر بالعربي والتركي والفارسي ونظم قصيدة في قاضي دمشق السيد عربية ملمعة باللسانين وشكره عليها وتوفي يوم السبت سلخ صفر سنة ثلاث وخمسين وتسعمائة وجد مرميا على باب الخانقاة المذكورة تحت روشن خلوته بها وإبهاماه مربوطان وهو مخنوق ولم يعلم له غريم ودفن بتربة باب الفراديس ولعله في عشر السبعين انتهى وفيها ظنا المولى سنان جلبي أحد الموالي الرومية الحنفي الإمام العلامة ترقى في التداريس ثم أعطى قضاء دمشق فدخلها في صفر سنة تسع وأربعين وتسعمائة وحكم فيها نحو ثلاث سنين وحمدت سيرته في قضائها وفيها عبد الوهاب بن أبي بكر الليموني الغزي الأصل الحلبي المولد الشافعي الصوفي الهمداني الخرقة أحد أكابر حفاظ القرآن العظيم بحلب لبس الخرقة وتلقن الذكر من الشيخ يونس بن إدريس وألم بالشاطبية وأقرأ فيها وأم بجامع حلب وتوفي في رمضان وفيها الشيخ علي البحيري قال المناوي في طبقاته هو ذو العلم الكثير والزهد الجم الغفير والخوف الذي ليس له في عصره نظير لا يكاد يغيب شيء من أحوال القيامة عنه وكثيرا ما يقول نسأل الله السلامة ومنذ نشأ لم يضع له زمان ولا وضع جنبه على الأرض مدى الأزمان ول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ظفر الفراغ منه بأمان وقال الشعراوي صحبته نحو عشرين سنة وكان جامعا بين الشريعة والحقيقة أخذ علم الظاهر عن جمع منهم ابن الأقطع وكان أكثر إقامته بالريف يدور البلاد فيعلم الناس دينهم ويرشدهم وكان يفتي في الوقائع التي لا نقل فيها بأجوبة حسنة فيعجب منها علماء مصر وكان يهضم نفسه وإذا زاره عالم أو فقير يبكي ويقول يزورك مثل فلان يا فضيحتك بين يدي الله وإذا سئل الدعاء يقول كلنا نستغفر الله ثم يدعو وكان يلام على كثرة الدعاء فيقول وهل خلقت النار إلا لمثلي وحكى عنه مناقب كثيرة وتوفي في شوال ودفن بزاوية سيدي محمد المنير خارج الخانقاة السرياقوسية  وفيها زين الدين عمر بن نصر الله الشيخ العالم الزاهد العارف بالله تعالى الصالحي الدمشقي الحنفي وكان من أهل العلم والصلاح طارحا للتكلف يلبس العباءة قانعا باليسير يرجع إليه في مذهبه وكان القطب بن سلطان يستعين به في تأليف ألفه في فقه الحنفية وتوفي مقهورا لما رآه من ظهور المنكرات وحدوث المحرمات وضرب اليسق على الأحكام وكانت وفاته في سادس رجب ودفن بسفح قاسيون بالصالحية  وفيها السيد قطب الدين أبو الخير عيسى بن محمد بن عبيد الله بن محمد الشريف العلامة المحقق المدقق الحسني الحسيني الأيجي الشافعي الصوفي المعروف بالصفوي نسبة إلى جده لأمه السيد صفي الدين والد الشيخ معين الدين الأيجي الشافعي صاحب التفسير ولد سنة تسعمائة واشتغل في النحو والصرف على أبيه وتفقه به وأخذ عنه الرسالة الصغرى والكبرى للسيد الشريف في المنطق ثم لازم الشيخ أبا الفضل الكازواني صاحب الحاشية على تفسير البيضاوي والشرح على ارشاد القاضي شهاب الدين الهندي بكجرات من بلاد الهند فقرأ عليه المختصر والمطول وغيرهما وأجاز له ثم فارقه وسمع بالهند أيضا على أبي الفضل الاستراباذي أشياء بقراءة غيره ورحل إلى د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حضر مجالس علمائها وبحث معهم فظهر فضله وأكرمه السلطان إبراهيم بن سكندرشاه وأدرك الجلال الدواني وأجاز له ثم حج وجاور بمكة سنين وزار قبر النبي وصحب بالمدينة الشيخ الزاهد أحمد بن موسى الشيشني المجاور بها وأرخى له العذبة وأذن له في ذلك ثم دخل بلاد الشلام في حدود سنة تسع وثلاثين وأخذ عنه جماعة من أهل دمشق وحلب ودرس بدمشق في شرح الكافية للرضى وكان يعتمد على كلام الشيخ جمال الدين بن مالك ما لا يعتمد على كلام ابن هشام وزار بدمشق قبور الصالحين وزار بيت المقدس وسافر إلى الروم مرتين وأنعم عليه السلطان سليمان بخمسين عثمانيا في خزينة مصر ثم رجع إلى حلب فقدمها الشيخ محمد الأيجي للقائه وعادا جميعا إلى دمشق وأخذ عنه بحلب ابن الحنبلي ولبس منه الخرقة وتلقن الذكر ثم دخل مصر واستوطنها وله مؤلفات منها شرح مختصر على الكافية وشرح الغرة في المنطق للسيد الشريف وشرح الفوائد الضيائية في المعاني والبيان قال ابن الحنبلي وهو مما لم يكمله ومختصر النهاية لابن الأثير في نحو نصف حجمها وتفسير من سورة عم إلى آخر القرآن وكان من أعاجيب الزمان رحمه الله تعالى  وفيها شمس الدين أبو عبد الله محمد بن علي بن محمد الشهير بابن طولون الدمشقي الصالحي الحنفي الإمام العلامة المسند المؤرخ ولد بصالحية دمشق بالسهم الأعلى قرب مدرسة الحاجبية سنة ثمانين وثمانمائة تقريبا وسمع وقرأ على جماعة منهم القاضي ناصر الدين بن زريق والسراج بن الصيرفي والجمال ابن المبرد والشيخ أبو الفتح المزي وابن النعيمي في آخرين وتفقه بعمه الجمال ابن طولون وغيره وأخذ عن السيوطي إجازة مكاتبة في جماعة من المصريين وآخرين من أهل الحجاز وكان ماهرا في النحو علامة في الفقه مشهورا بالحديث وولي تدريس الحنفية بمدرسة شيخ الإسلام أبي عمر وإمامة السليمية بالصالحية وقصده الطلبة في النحو ورغب الناس في السماع منه وكان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وقاته معمورة بالتدريس والإفادة والتأليف وكتب بخطه كثيرا من الكتب وعلق ستين جزءا سماها بالتعليقات كل جزء منها يشتمل على مؤلفات كثيرة أكثرها من جمعه ومنها كثير من تأليفات شيخه السيوطي وكان واسع الباع في غالب العلوم المشهورة حتى في التعبير والطب وأخذ عنه جماعة من الأعيان وبرعوا في حياته كالشهاب الطيبي شيخ الوعاظ والمحدثين والعلاء ابن عماد الدين والنجم البهنسي خطيب دمشق ومن آخرهم الشيخ إسمعيل النابلسي مفتي الشافعية والزين بن سلطان مفتي الحنفية والشهاب العيثاوي مفتي الشافعية والشهاب بن أبي الوفا مفتي الحنابلة والقاضي أكمل بن مفلح وغيرهم ومن شع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رحم محبك يارش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ترحم من الله العلي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حديث دمعي من جفاك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سلسل بالأو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يلوا عن الدنيا ولذات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إنها ليست بمحمود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اتبعوا الحق كما ينبغ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إنها الانفاس معدود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أطيب المأكول من نحل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أفخر الملبوس من دود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يوم الأحد حادي عشر جمادى الأولى ودفن بتربتهم عند عمه القاضي جمال الدين بالسفح قبلي الكهف والخوارزمية ولم يعقب أحدا  وفيها محي الدين محمد الحنفي الرومي المعروف بإمام خانة لكونه إمام قلندر خانة كان بارعا في العلم أصولا وفروعا وعربية وتفسيرا ثم تصوف فصحب الشيخ حبيب القرماني والشيخ ابن أبي الوفاء والسيد أحمد البخاري ثم صار إمام وخطيب جامع قلندرخان وانقطع إلى الله تعالى ولازم بيته وكان مباركا صحيح العقيدة محافظا على حدود الشريعة قال في الشقائق وكان شيخا هرما سألته عن سنه فقال مائة أو أقل سنين وعاش بعد ذلمك مقدار ثمان سنين رحمه الله تعا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 حدودها شمس الدين محمد القهستاني الحنفي المفتي ببخارا وهو من شركاء المولى عصام الدين وكان إماما عالما زاهدا فقيها متبحرا جامعا يقال أنه ما نسي قط ما طرق بسمعه وله شرح لطيف على الوقاية ألفه برسم الملك البطل الشجاع العالم العامل المستنصر السلطان ابن السلطان أبي المغازي عبيد الله خان السيبكي وقهستان قصبة من قصبات خراسان  سنة أربع وخمسين وتسعمائة   فيها توفي القاضي برهان الدين إبراهيم بن أحمد الأخنائي الشافعي الدمشقي الإمام العلامة كان من العلماء والرؤساء ماسكا زمام الفقهاء أحد قضاة العدل يلبس أحمد الثياب وأفخرها ويركب حسان الخيل اشتغل أولا على القاضي برهان الدين بن المعتمد ورافق تقي الدين القاري عليه وعلى غيره في الاشتغال وأخذ عن الكمال بن حمزة وكانت له ديانة ومهابة ووقار وتوفي ليلة الأربعاء سابع رجب ودفن بتربته المعمورة قرب جامع جراح  وفيها برهان الدين إبراهيم بن العلامة زين الدين حسن بن عبد الرحمن بن محمد الحلبي الشافعي الشهير بابن العمادي الشيخ الإمام ولد بحلب بعد الثمانين وثمانمائة ونشأ بها وأخذ العلوم عن جماعة من أهلها وممن ورد إليها منهم والده والشمس البازلي والشيخ أبو بكر الحبيشي ومظفر الدين الشيرازي نزيل حلب وقرأ المطول وبعض العضد على البدر بن السيوفي والفقه وغيره عن المحيوي عبد القادر الأبار وغيرهم وجد واجتهد حتى فضل في فنون ودرس وأفتى ووعظ مع الديانة والسكون ولين الجانب وحسن الخلق وحج من طريق القاهرة وأخذ عن جماعة من أهلها كالقاضي زكريا والبرهان بن أبي شريف والنور المحلى والشهاب القسطلاني قرأ عليه شرحه على البخاري والمواهب اللدنية وغيرهما وأخذ بمكة عن العز بن فهد وابن عمه الخطيب وغيرهما ولق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بها من مشايخ القاهرة عبد الحق السنباطي وعبد الرحيم بن صدقة وأخذ عنهما وأخذ بغزة عن شيخها الشهاب بن شعبان ثم أكب على إفادة الوافدين إليه في العربية والقراآت والفقه وأصوله والحديث وعلومه والتفسير وغير ذلك وكان لا يرد أحدا من الطلبة وإن كان بليدا وأفتى وكان لا يأخذ على الفتوى شيئا وانتهت إليه رياسة الشافعية بحلب وتوفي يوم الجمعة في رجب ودفن وراء المقام الإبراهيمي خارج باب المقام  وفيها جار الله بن عبد العزيز بن عمر بن محمد بن محمد بن فهد الهاشمي المكي الشافعي الإمام العلامة المسند المؤرخ ولد ليلة السبت العشرين من رجب سنة إحدى وتسعين وثمانمائة بمكة ونشأ بها في كنف أبويه فحفظ القرآن العظيم وكتبا منها الأربعين النواوية والمنهاج الفقهي وسمع من السخاوي والمحب الطبري وأجاز له جماعة كعبد الغني البساطي وغيره ولازم والده في القراءة والسماع وتوجه معه للمدينة وجاورا بها سنة تسع وتسعمائة وسمع بها من لفظ والده تجاه الحجرية الشريفة الكتب الستة والشفا لعياض وغيرها وعلى السيد السمهودي بعضها وتاريخه الوفا وفتاواه وألبسه خرقة التصوف ولما عاد إلى مكة أكثر على والده من قراءة الكتب الكبار والأجزاء الصغار وانتفع بإرشاده وخرج الأسانيد والمشيخات لجماعة من مشايخه وغيرهم واستوفى ما عند مشايخ بلده من السماع ورحل إلى مصر والشام وبيت المقدس وحلب واليمن وأخذ بها وبغيرها من البلدان عن نحو السبعين من المسندين وأجازه خلق كثيرون جمعهم في مجمع حافل ولازم الشيخ عبد الحق السنباطي وخرج له مشيخة اغتبط بها وكذا المحب النويري وغيرهما من الأكابر وبرع في العلوم العقلية والشرعية ودخل بلاد الروم ورزق الأولاد وحدث بالحرمين وغيرهما وتوفي ليلة الثلاثاء خامس عشر جمادى الآخ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ظنا المولى داود بن كمال أحد موالي الروم قال في الشقائق كان عالما فاضلا ذكيا مدققا له يد طولى في العلوم كريم الطبع مراعيا للحقوق قوالا بالحق لا يخاف في الله لومة لائم اشتغل في طلب العلم حتى توصل إلى خدمة المولى الفاضل ابن الحاج حسن ثم انتقل إلى خدمة المولى ابن المؤيد ثم ولي التداريس ثم صار قاضيا بمدينة بروسا مرتين ثم اختار التقاعد فعين له كل يوم مائة درهم عثماني ولم يشتغل بالتصنيف ومات على ذلك  وفيها شاهين بن عبد الله الجركسي العابد الزاهد بل الشيخ العارف بالله تعالى الدال عليه والمرشد إليه كان من مماليك السلطان قايتباي وكان مقربا عنده فسأل السلطان أن يعتقه ويخليه لعبادة ربه ففعل وساح إلى بلاد العجم وغيرها وأخذ الطريق عن سيدي أحمد بن عقبة اليمني المدفون بحوش السلطان برقوق فلما مات صحب نحو ستين شيخا ولما دخل العجم أخذ عن سيدي عمر روشني بتبريز ثم رجع إلى مصر وأقام بالمحل الذي دفن فيه من جبل المقطم وبنى له فيه معبدا وكان لا ينزل إلى مصر إلا لضرورة شديدة ثم انقطع لا ينزل من الجبل سبعا وأربعين سنة واشتهر بالصلاح في الدولتين وكان أمراء مصر وقضاتها وأكابرها يزورونها ويتبركون به وكان يغتسل لكل صلاة ومن كراماته أنه قام للوضوء بالليل فلم يجد ماء فبينما هو واقف وإذا بشخص طائر في الهواء وفي عنقه قربة ماء فأفرغها في الخابية ثم رجع طائرا نحو النيل وتوفي في شوال ودفن بزاويته في الجبل وبنى السلطان عليه قبة ووقف على مكانه أوقافا  وفيها السيد عبد الرحمن بن حسين الرومي الحسيني الحنفي أحد الموالي الرومية ولد سنة أربع وستين وثمانمائة وقرأ في شبابه على المولى محي الساموني والمولى على الفناري وغيرهما ثم صار مدرسا بمدرسة جندبك بمدينة بروسا وكان بارعا في العلوم العقلية مشاركا في غيرها من العلوم محققا مدققا زاهدا ورعا راضيا من العيش بالقليل ثم غلب عليه الانقطاع إلى الله والتوجه إ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حق وترك التدريس فعين له كل يوم خمسة عشر عثمانيا فقنع بها ولم يقبل الزيادة عليها وانقطع بمدينة بروسا وحكى عن نفسه أنه مرض في مدينة أدرنة وهو ساكن في بيت وحده وليس عنده أحد فكان في كل ليلة ينشق له الجدار ويخرج منه رجل يمرضه ثم يذهب فلما برىء من المرض قال له الرجل لا أجيء إليك بعد هذا وتوفي بمدينة بروسا  وفيها محي الدين محمد الياس الحنفي أحد الموالي الرومية الشهير بجوى زاده المولى العالم العلامة قرأ على علماء عصره ووصل إلى خدمة سعدى جلبى وبالي الأسود وصار معيدا لدرسه ثم تنقل في المدارس حتى أعطى إحدى الثمان ثم صار قاضيا بمصر وعاد منها وقد أعطى قضاء العساكر الأناضولية ثم صار مفتيا بالقسطنطينية ثم تقاعد من الفتيا وعين له كل يوم مائتا عثماني وكان سبب عزله عن الفتوى انحراف الملك عليه بسبب انكاره على الشيخ محي الدين العربي ثم صار بعد التقاعد مدرسا بإحدى الثمان ثم قاضيا بالعساكر الروم ايلية وكان مرضي السيرة محمود الطريقة طارحا للتكلف متواضعا مقبلا على الاشتغال بالعلم مواظبا على الطاعات مثابرا على العبادات قوالا بالحق لا يخاف في الله لومة لائم حافظا للقرآن العظيم له يد طولى في الفقه والتفسير والأصول ومشاركة في سائر العلوم سيفا من سيوف الحق قاطعا فاصلا بين الحق والباطل حسنة من حسنات الأيام وله تعليقات ولكنها لم تشتهر مرض رحمه الله تعالى بعد صلاة العشاء فلم يمض نصف الليل حتى مات  وفيها المولى محمد بن عبد الأول التبريزي أحد موالي الروم الحنفي رأى الجلال الدواني وهو صغير وقرأ على والده قاضي حنفية مدينة تبريز ودخل في حياة والده الروم فعرضه المولى ابن المؤيد على السلطان أبي يزيد لسابقة بينه وبين والده فأعطاه مدرسة ثم تدريس إحدى المدرستين المتجاورتين بأدرنة ثم بإحدى الثمان وعزل ثم أعطى إحداهن ثانيا ثم أضرت عيناه فأعطى تقاعدا بثمان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درهما وكان فاضلا زاهدا صحيح العقيدة له حاشية على شرح هداية الحكمة لمولانا زادة وفيها شمس الدين محمد بن علي بن عطية الحموي الشافعي الإمام العلامة الأوحد المحقق الفهامة شيخ الإسلام ابن شيخ الإسلام العارف بالله ابن العارف بالله أخذ العلوم الظاهرة والباطنة عن أبيه وعن كثير من الواردين إليه ولقنه والده الذكر وألبسه الخرقة وكان قد ابتلى في صغره بسوء الفهم والحفظ حتى ناهز الاحتلام وفهمه في ادبار فبينما هو ليلة من الليالي عند السحر إذا هو بوالده قد أخذته حالة فأخذ في إنشاد شيء من كلام القوم فلما سرى عنه خرج من بيته وأخذ في الوضوء في إناء واسع من نحاس فلما فرغ والده من وضوئه أخذ الشيخ شمس الدين ماء وضوء والده وشربه فوجد بركته وتيسر عليه الفهم والحفظ من يومئذ ولم يتوقف عليه بعد ذلك شيء من المطالب القلبية كما ذكر ذلك صاحب الترجمة في رسالته التي ألفها في علم الحقيقة وأكملها في سنة ثلاث وأربعين وسماها تحفة الحبيب وكان يعظ بحماة بعد والده ويدرس في العلوم الشرعية والعقلية وتشكي إليه الخواطر فيجيب عنها وكان في وعظه وفصاحته وبلاغته آية وحج هو وأخوه أبو الوفا سنة ثمان وثلاثين وعمل مجلسه بعد عوده في مجلس القصب خارج دمشق وهرعت أهل دمشق إليه قال ابن الحنبلي ومما من الله به على صاحب الترجمة سرعة الانشاء بحيث لو أخذ في وضوء صلاة الجمعة وطلب منه أن يخطب لعمل على البديهة في سره خطبة عجيبة وخطب بها حالا ولم يتوقف على رسمها ورقمها مآلا قال وكان دمث الأخلاق جمالي المشرب عنده طرف جذب وبالجملة فقد كان من أخيار الأخيار وآثاره من بديع الآثار ولله دره فيما أنشدنيه من شع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تنفس قلب الصب في كل ساع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ا كؤس هم ذا الزمان أداره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إلى الله أشكو أن كل قبيل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ن الناس قد أفنى الحمام خيارها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بمدينة حماة في أوائل رمضان رحمه الله تعالى  وفيها المولى شمس الدين محمد بن العلامة علي الفناري الحنفي أحد الموالي الرومية قرأ على والده في شبابه وبعد وفاته على المولى خطيب زادة والمولى أفضل الدين وترقى في المدارس حتى صار مفتيا أعظم واشتغل باقراء التفسير والتصنيف وألف عدة رسائل وحواش على شرح المفتاح للسيد وغير ذلك وكان آية في الفتوى باهرا فيها وله احتياط في المعاملة مع الناس متحرزا عن حقوق العباد محبا للفقراء والصلحاء لا تأخذه في الله لومة لائم توفي بالقسطنطينية ودفن بجوار أبي أيوب الأنصاري رضي الله عنه  وفيها شمس الدين محمد بن يعقوب الصفدي الشافعي الشيخ الإمام شيخ الإسلام عالم صفد ومفتيها سبط ابن حامد قرأ وحصل في بلده وغيرها ورحل إلى دمشق للطلب فقرأ على الكمال بن حمزة والكمال العيثاوي وغيرهما ورحل إلى مصر فأخذ عن أكابر علمائها وكان كثير الرحلة إلى دمشق شديد المحبة لأهلها عالما عاملا ذا مهابة وجلالة وكلمة نافذة توفي في أواخر الحجة بصفد وفيها شرف الدين يحيى بن أبي بكر بن إبراهيم بن محمد العقيلي الحلبي الحنفي المعروف بابن أبي جرادة نسبة إلى أبي جرادة حامل لواء أمير المؤمنين على رضي الله عنه يوم النهروان وكان اسم أبي جرادة عامرا كان صاحب الترجمة حسن الشكل نير الشيبة كثير الرفاهية ولي عدة مناصب بحلب مولده سنة إحدى وسبعين وثمانمائة ووفاته في هذه السنة  سنة خمس وخمسين وتسعمائة   فيها توفي بدر الدين حسن بن قاضي القضاة جلال الدين عمر بن محمد الحلبي الشافعي المعروف بابن النصيبي ولد سنة سبع وتسعمائة واشتغل بالعلم مدة على العلاء الموصلي والبرهان اليشبكي وغيرهما ثم رحل لأجل المعيش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لى الروم فصار يكتب القصص التي ترفع للسلطان بالتركية على أحسن وجه ثم تقرب إلى نيشانجي الباب العالي فقربه وأحبه وتولى بهيبته نظر الأوقاف بحلب ونظر الحرمين والبيمارستان الأرغوني ثم وشى به إلى عيسى باشا لما دخل حلب مفتشا على ما بها من المظالم وقيل له أن عليه ما ينوف على عشر كرات فاختفى منه مدة وشدد عيسى باشا في طلبه فتمثل بين يديه ملقيا سلاحه ثم عاد من عنده سليما وتولى نظر الأمور السلطانية بحلب بعد وفاة عيسى باشا فهابه الأمراء والكتاب حتى تولى أسكندر بيك دفتر دارية حلب فأظهر عليه أموالا كثيرة بمعونة أهل الديوان وأخذها منه حتى لم يبق معه ولا الدرهم الفرد وتوفي مسموعا ودفن بمقبرة سيدي على الهروي خارج باب المقام بحلب وفيها تقريبا المولى شعثل أمير الحنفي أحد الموالي الرومية العلامة كان مدرسا بإحدى الثمان ثم ولي قضاء دمشق فدخلها في ربيع الثاني سنة اثنتين وخمسين واستمر قاضيا بها نحو سنتين وحمدت سيرته وكانت له صلابة في أحكامه وحرمة وافرة رحمه الله تعالى  وفيها المولى صالح جلبى بن جلال الدين الأماسي الجلدي بفتحتين نسبة إلى جلد من أعمال أماسية الحنفي أحد الموالي الرومية العلامة ترقى في التدريس إلى إحدى الثمان ثم أعطى قضاء حلب فدخلها يوم الخميس ثالث شوال سنة إحدى وخمسين ثم عزل منها في ثاني عشرى ذي القعدة منها ثم ولي قضاء دمشق فدخلها في رجب سنة أربع وخمسين وباشر الأحكام بها نحو سنة وكان محمود السيرة ذا تواضع وأخلاق حسنة قال ابن الحنبلي وكان ممن منع شرب القهوة بحلب على الوجه المحرم من الدور المراعي في شرب الخمر وغيره وكنت عنده يوم منع ذلك فسأل أيشربونها بالدور فقلت نعم والدور كما شاع باطل وأنشدته من نظم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هوة البن أضح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ها الحمى غير عاطل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7</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لكنهم شربو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الدور والدور باط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فيها أبو الحسن علي بن أحمد بن محمد الكيزواني الحموي الصوفي المسلك المربي العارف بالله تعالى منسوب إلى كازوا فقياس النسبة الكازواني لكن اشتهر بالكيزواني وكان يقول أنا مالكي زواني ولد تقريبا في عاشر رجب سنة ثمان وثمانين وثمانمائة وتوجه صحبة الشيخ علوان الحموي إلى بروسا من بلاد الروم وأقام في صحبته عند سيدي علي بن ميمون وانتفع به وتهذب بأخلاقه ودخل حلب وجلس في مجلس التسليك فاجتمع عليه خلق كثير ودخل دمشق ونزل بالصالحية وكان له اطلاع على الخواطر عابدا قانتا قال ابن الحنبلي وتوفي بين مكة والطائف أي في هذه السنة وحمل إلى مكة فدفن بها وأورد له الشعراوي في الطبقات الكبر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قصد رمز فكن ذكي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لرسم ستر على الأشاي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لا تقف مع حروف رس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ل المظاهر لها ستاي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شمس الدين محمد بن إسماعيل بن محمد بن علي بن إدريس العجلوني الديموني الشافعي قاضي عجلون قال في الكواكب كان من أخص جماعة شيخ الإسلام الوالد وتلاميذه قسم عليه المنهاج والتنبيه والمنهج وغير ذلك وسمع عليه جانبا من صحيح البخاري بقراءة الشيخ برهان الدين البقاعي وقرأ عليه شيئا كثيرا وقال عنه أنه من الفضلاء المتمكنين ذو يد طولى في القراآت والفقه ومشاركة حسنة في الحديث والأصول والنحو وغير ذلك وكتب له إجازة مطولة أذن له فيها بالافتاء والتدريس انتهى  وفيها أقضى القضاة أبو اليمن محمد بن القاضي محب الدين محمد بن عبد الله بن عبد الرحمن بن قاضي عجلون الشافعي الإمام العالم قال في الكواكب كان من العلماء الكمل والصلحاء الكبار له في اليوم والليلة ختمات لكتاب الله تعالى لا يفتر عن القراءة في ممشاه وقعوده نير الوجه حسن الشكل ول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قضاء مدة يسيرة نيابة عن ابن عمه قاضي القضاة نجم الدين بن قاضي عجلون وكان يباشر عنه الخطابة بالجامع الأموي وكان يلبس الثياب الحسنة وفي آخر عمره طرح التكلف ولبس الثياب الخشنة واستوى عنده كلاهما وتوفي بعد عشاء ليلة الخميس سابع عشر جمادى الآخرة ودفن بباب الصغير بمقبرة أهله قريبا من عمه شيخ الإسلام تقي الدين  وفيها مروان المجذوب كان في أول أمره قاطع الطريق ببلاد الشرقية من مصر وكان مشهورا بالفروسية ثم لما جذب كان يدور في أسواق دمشق وتظهر عليه للناس كرامات وخوارق وكان إذا خطر لأحد ممن يصادفه معصية أو عمل بمعصية يصكه حتى يدع خاطره وربما منعه بعضهم فشلت يده وتوفي بمصر ودفن بجانب البنهاوي خارج باب الفتوح  وفيها السيد الشريف ولي بن الحسين العجمي الشرواني الشافعي المعروف بوالده حج من بلاده وعاد فدخل دمشق وحلب سنة تسع وعشرين وتسعمائة وقرأ بحلب صحيح البخاري على البرهان العمادي تاما وقرأ عليه بها جماعة منهم ابن الحنبلي قال قرأت عليه في متن الجغميني في الهيئة وانتفعت به وهو أول أشغالي بهذا الفن ثم رحل إلى بلاده وحدث بها واشتهر بالمحدث وكان يعرف البيان معرفة حسنة وتوفي ببلاده  سنة ست وخمسين وتسعمائة   فيها توفي المولى إبراهيم بن محمد بن إبراهيم الحلبي الحنفي الإمام العلامة قال في الشقائق كان من مدينة حلب وقرأ هناك على علماء عصره ثم ارتحل إلى مصر وقرأ على علمائها في الحديث والتفسير والأصول والفروع ثم إلى بلاد الروم وقطن بقسطنطينية وصار إماما ببعض الجوامع ثم صار إماما وخطيبا بجامع السلطان محمد ومدرسا بدار القراء التي بناها سعدى جلبى المفتي قال وكان إماما عالما بالعلوم العربية والتفسير والحديث وعلوم القراآت و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د طولى في الفقه والأصول وكانت مسائل الفروع نصب عينيه وكان ملازما لبيته مشتغلا بالعلم لا يرى إلا في بيته أو المسجد ولم يسمع أحد منه أنه ذكر أحدا بسوء ولم يلتذ بشيء من الدنيا إلا بالعلم والعبادة والتصنيف والكتابة وقال ابن الحنبلي كان سعدى جلبى مفتي الديار الرومية يعول عليه في مشكلات الفتاوى إلا أنه كان منتقدا على ابن العربي كثير الحط عليه ومن مؤلفاته شرح منية المصلى وملتقى الأبحر ونعم التأليف هو ومات في هذه السنة  وفيها إسمعيل الكردي الشافعي نزيل دمشق الإمام العلامة قال في الكواكب قال والد شيخنا كان من أهل العلم والعمل والصلاح والورع والمجاهدة والتوكل صحبني ثم حج وجاور بمكة وتزوج بامرأة من العمادية وعاد وهي معه ورزق منها ولدا صالحا سماه سليمان ثم رجع إلى بلاده وتزوج امرأة أخرى من الأكراد وعاد إلى دمشق بزوجتيه ورزق من الأخرى أولادا وسكن بهما في بيت من بيوت الشامية الجوانية وصار يتردد إليه الطلبة يشتغلون عليه في المعقولات مع تردده إلى قال وقرأ على بعض المنهاج قراءة تحقيق وتدقيق وتوفي ليلة السبت خامس جمادى الأولى بالطاعون بعد أن صلى المغرب والعشاء جماعة ودفن بمقبرة باب الصغير ومن علامة صلاحه أنه استخرج من قبره المحفور له حجر علي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يبشرهم ربهم برحمة منه ورضوان وجنات لهم فيها نعيم مقي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جهانكير بن السلطان سليمان بن سليم كان بحلب مع والده في هذه السنة فتوفي بها وصلى عليه أبوه في مشهد عظيم وحمل إلى الفردوس ثم شق بطنه وصبر وحمل إلى الروم وفيها محي الدين عبد القادر ابن لطف الله بن الحسن بن محمد بن سليمان بن أحمد الحموي ثم الحلبي السعدي العبادي الشافعي المقرىء ابن المقرىء ابن المقرىء ويعرف بابن المحوجب أح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أكابر حفاظ القرآن العظيم ورئيس قراءته بالجماعة بحلب ولد سنة تسع وستين وثمانمائة وقرأ القرآن العظيم بحماة برواية أبي عمرو سبع مرات على عالمها ومحدثها ومقرئها عبد الرحمن البرواني قاضي الحنابلة بها ثم قطن حلب فأقرأ بها مماليك نائب قلعتها ثم انحصرت فيه رياسة القراء بها وكان البدر السيوفي يحب قراءته ويميل إليه ويعظمه حتى تلا عليه الفاتحة برواية أبي عمرو واستجازه مع جلالته لما علم له من السند العالي قال ابن الحنبلي وكان مبتلى بعلم جابز مشغوفا بالتزوج حتى تزوج أكثر من ثلاثين امرأة  وفيها المولى عبد الكريم الملقب بمفتي شيخ الرومي الحنفي مفتي التخت السلطاني الإمام العلامة العارف بالله تعالى ولد بمدينة كرماسي وحفظ القرآن العظيم واشتغل على علماء عصره ووصل إلى خدمة المولى بالي الأسود ثم سلك طريقة التصوف وصحب العارف إمام زادة ثم جلس باياصوفيا بقسطنطينية مشتغلا بالإرشاد والفقه حتى أتقن مسائله وعين له السلطان سليمان كل يوم مائة عثماني ونصبه مفتيا فأفتى وظهرت مهارته في الفقه وملك كتبا كثيرة وكان يطالع فيها غالب أوقاته وكان يعظ الناس ولكلامه تأثير في القلوب وله في كل سنة خلوة أربعين يوما يحفر له سربا كالقبر ويصلي فيه ولا يخرج للناس وتحكى عنه كرامات كثيرة وكان معطل الحواس جملة من شدة الرياضة وكان مع ذلك حلو المحاضرة حافظا لنوادر الأخبار وعجائب المسائل كريم الأخلاق متواضعا حج في سنة ثلاثين وتسعمائة ورجع على الطريق المصري ودخل دمشق فنزل ببيت الكاتب بمأذنة الشحم وتردد إليه الأفاضل ورفعت إليه أسئلة فكتب عليها كتابة عجيبة وتوفي مفتيا بالقسطنطينية وفيها على العياشي قال المناوي في طبقاته هو المعروف بالتعبد المشهور بالتزهد أجل أصحاب الشيخ أبي العباس الغمر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الشيخ إبراهيم المتبولي مكث نحو سبعين سنة لا يضع جنبه إلى الأرض إلا عن غلبة ويصوم يوما ويفطر يوما ولم يمس بيده دينارا ولا درهما ولا يغسل عمامته إلا من العيد إلى العيد وكان إذا ذكر ينطق قلبه مع لسانه فلا يقول السامع إلا أنهما اثنان يذكران قال الشعراوي أول اجتماعي به رأيته يذكر ليلا فاعتقدت أنهما اثنان فقربت منه فوجدته واحدا وكان كثيرا ما يرى ابليس فيضربه فيقول له لست أخاف من العصا إنما أخاف من النور الذي في القلب مات بالمنزلة انتهى وفيها تقريبا علي الأثميدي المصري المالكي الإمام العالم الصالح المحدث أخذ الطريق عن سيدي محمد بن عنان واختصر كثيرا من مؤلفات الشيخ جلال الدين السيوطي ومؤلفات حسنة وكان يعظ الناس في المساجد مقبلا على الله تعالى حتى توفي ويده تتحرك بالسبحة ولسانه مشغول بذكر الله تعالى  وفيها ظنا المولى محي الدين محمد بن حسام أحد الموالي الرومية الحنفي المعروف بقرا جلبي ترقى في التداريس ثم صار قاضيا بدمشق فدخلها في ربيع الأول سنة خمس وخمسين وتسعمائة ولم تطل مدة ولايته بها  وفيها المولى محي الدين محمد بن المولى علاء الدين علي الجمالي الحنفي أحد موالي الروم قرأ على جده لأمه حسام الدين زادة ثم على والده ثم على سويد زادة ثم درس بمدرسة الوزير مراد باشا بالقسطنطينية ثم بإحدى الثمان ثم تقاعد وعين له كل يوم مائة درهم وكان مشتغلا بنفسه حسن السمت والسيرة محبا للمشايخ والصلحاء له معرفة تامة بالفقه والأصول  وفيها شمس الدين محمد بن الشيخ زين الدين عمر بن ولي الله الشيخ شهاب الدين السفيري الحلبي الشافعي الإمام العلامة ولد بحلب سنة سبع وسبعين وثمانمائة ولازم العلاء الموصلي والبدر السيوفي في فنون شتى وقرأ على الكمال ابن أبي شريف في حاشيته على شرح العقائد النسفية ورسالة العذبة له وقد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مع أخيه الشيخ إبراهيم بن أبي شريف إلى دمشق فأجاز له ولبعض الدمشقيين ثم إلى حلب فقرأ عليه بها مختصر الرسالة القشيرية وقرأ على البازلي وأبي الفضل الدمشقي والشيخ محمد الداديخي وغيرهم أنواع العلوم ودرس بالجامع الكبير بحلب والعصرونية والسفاحية وسافر إلى القاهرة واجتمع بها بالقاضي زكريا وصلى عليه لما مات واجتمع بآخرين كالنور البحيري والشهاب الأنطاكي وتوفي بحلب في هذه السنة وفيها عفيف الدين أبو اليمن محمد بن محمد بن محمد بن إبراهيم بن فضل بن عميرة الغزي الأصل الحلبي المولد والدار والوفاة الحنفي العالم أخذ بحلب عن الشمسين ابن هلال وابن بلال وله شيوخ آخرون بها وبغيرها واجتمع بالشيخ أبي العون الغزي وكان يدرس ويفتي بحلب وكف بصره فكان يأمر بالكتابة على الفتوى وأمر آخرا أن يكتب في نسبه الأنصاري لما بلغه أنه من ذرية خباب بن المنذر بن الجموح الخزرجي وكان من العلماء العاملين  وفيها حميد الدين محمد بن يحيى بن أحمد بن محمد بن خليل الحاضري الأصل الحلبي ثم القاهري الحنفي جاور بمكة المشرفة وقرأ بها الفقه ثم أخذ بحلب عن الشهاب الأنطاكي ثم دخل القاهرة فاستنابه بالمنزلة القاضي جلال الدين التادفي فأحبه أهلها واستوطن بها وتزوج من نسائها وولد له بنون وكان فقيها فاضلا حسن الشكل والهيئة ساكنا محتشما وتوفي بالمنزلة  وفيها قاضي القضاة كمال الدين أبو اللطف محمد بن يوسف بن عبد الرحمن الربعي الحلبي التادفي الشافعي قال في الكواكب ذكره شيخ الإسلام الوالد في الرحلة فقال في وصفه الشيخ الأوحد والأصيلي الأمجد ذو النسب الذي طارت مناقب نزاهته كل مطار وانتظمت أسلاك أصالته في أجياد الأسطار وسرت سمات فضيلته مسمار نسيمات باسمات الأزهار إلى أن قال تصطفيه الرتب العلية السنية وتستأنس به الخطط الشرعية السنية فطورا مقدما في أندية الأمراء والأعي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تارة صدرا في قضاة العدل والإحسان القضائي الكمالي التادفي قاضي حلب ثم مكة كان صحبني من حلب إلى البلاد الرومية فأسفر عن أعذب أخلاق وأكرم أعراق وأحسن طويلة وولد كما قال ابن أخيه ابن الحنبلي سنة أربع وسبعين وثمانمائة وتفقه على الفخري عثمان الكردي والجلال النصيبي وغيرهما وأجاز له باستدعاء والده المحب بن الشحنة وولده الأثير محمد والسرى عبد البر بن الشحنة الحنفيون والقاضي زكريا والجمال القلقشندي والقطب الخيضري والفخر الديمي في آخرين ولبس الخرقة القادرية من الشيخ عبد الرزاق الحموي الشافعي الكيلاني ثم ترك مخالطة الناس ولف المئزر وأقدم على خشونة اللباس وأخذ في مخالطة الفقراء والصوفية فلما بلغ السلطان الغوري ذلك أرسل له توقيعا بأن يكون شيخ الشيوخ بحلب ثم ولي قضاء الشافعية بطرابلس وبحلب وفوض إليه الجمال القلقشندي قضاء القضاة بالممالك الإسلامية ونيابة الحكم بالديار المصرية ومضافاتها مضافا إلى قضاء حلب بسؤاله ثم ولي في الدولة العثمانية وتدريس العصرونية والحاجبية ونظر أوقاف الشافعية بحلب وولاه خير بك كافل الديار المصرية قضاء الشافعية بمكة وجدة وسائر أعمالهما ونظر الحرمين وكان أول قاض ولي ذلك من غير أهل مكة في الدولة العثمانية وبقي في دولة القضاء حتى مات خير بك خرج بعد مدة من مكة معزولا سنة إحدى وثلاثين وكان إماما عالما كاملا شاعرا ومن شع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ولا رجائي أن الشمل يجتمع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ا كان لي في حياتي بعدكم طمع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يا جيرة قطعوا رسلي وما رحمو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لبا تقطع وجدا عند ما قطعو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أواه وأطول شوقي للأولى سكنو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ي الصرح يا ليت شعري ما الذي صنعو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لا عشت إن كنت يوما بعد بعدك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ملت أني بطيب العيش أنتفع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هم أطلقوا أدمعي والنار في كبد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ذاك نومي وصبري في الهوى منعوا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4</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دع يفعلوا ما أرادوا في عبيده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ا واخذ الله أحبابي بما صنعو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رحمه الله تعالى في أواسط الحجة وفيها كمال الدين محمد البقاعي ثم الدمشقي الشافعي الإمام الفاضل كان يحب الإصلاح بين الأخصام والتودد إلى الناس ويتردد إلى المتصوفة توفي فجأة بعد خروجه من الحمام في نهار الأربعاء ثاني ربيع الآخر ودفن بمقبرة باب الفراديس  وفيها محب الدين أبو السعود محمود بن رضى الدين محمد بن عبد العزيز بن عمر بن أحمد الحلبي الشافعي الموقع والده بديوان الإنشاء في الدولة الجركسية ولد بالقاهرة سنة اثنتين وتسعمائة وحفظ بها كتبا وجود الخط بها وعرض بها في سنة خمس عشرة مواضع من ألفية ابن مالك والشاطبية والمنهاج الفقهي على الشهاب الشيشيني الحنبلي والبرهان بن أبي شريف وغيرهما وأجازوا له وأجازه القاضي زكريا وكان شهما حسن الملبس والعمامة توفي بحلب في ذي الحجة  سنة سبع وخمسين وتسعمائة   فيها توفي برهان الدين إبراهيم بن محمد بن علي المعروف بابن البيكار المقدسي الأصل ثم الدمشقي نزيل حلب العلامة البصير المقرىء المجود ولد بقرية القابون من غوطة دمشق سنة ثلاث وثمانين وثمانمائة وقرأ القرآن بدمشق بالروايات على جماعات ثم رحل إلى مصر سنة ثلاث وعشرين وتسعمائة فقرأ على الشمس السمديسي وأبي النجا النحاس والنور السمهودي قال ابن الحنبلي ومما يحكى عنه أنه كان كثيرا ما يمرض فيرى رسول الله في المنام فيشفى من مرضه وكان مجتهدا في أن لا ينام إلا على طهارة وتوفي بحلب وفيها القاضي باعلوي أحمد شريف بن علي بن علوي خرد الشافعي اليمني الشريف العلامة قال في النور ولد يوم الجمعة تاسع ذي الحجة سنة أربع أو خمس وتسعماية واشتغل بالفقه على جماع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نهم العلامة عبد الله بن عبد الرحمن بافضل صاحب المختصر المشهور والعلامة محمد الأصفع وغيرهما وجد واجتهد حتى برع وأشير إليه بالرياسة والفتوى وذكره أخوه المعلم في طبقات فقهاء آل باعلوي قال وولي قضاء وادي ابن راشد وهو مشتمل على مدن متعددة من أرض حضرموت أشهرها تريم لم يعارضه معارض ولم ينقض عليه ناقض ولم يل أحد من آل باعلوي القضاء غيره رحمه الله وبلغني أنه لم يكن من القضاة الورعين سامحه الله وإيانا وفي تاريخ سنبل أنه وأخاه عبد الله شريف ولدا توأمين في بطن وعزل من القضاء فقال أنا لا أعزل وإن عزلني السلطان بسبب أنه ليس في الجهة من هو أعلم مني وهذا الذي ذكره أحمد شريف لا أدري أهو وجه ضعيف له في المسألة أو أراد به التنكيت والمطايبة وأن سيادته ثابتة قاضيا كان أو غير ذلك كقول بعضه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ن الأمير هو الذ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ضحى أميرا يوم عزل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إن زال سلطان الولاي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م يزل سلطان فض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ما أحسن قوله إن أردت أن لا تعزل فلا تتول انتهى  وفيها أحمد الشبيني المصري كان مجذوبا غارقا لا يصحو إلا وقت الوضوء والصلاة وإذا صلى أذن للصلاة ورفع صوته وكان إذا رأى مجذوبا لم يصل يقول هذا قليل الدين ووقع من المنارة العالية التي في مدينة منوف إلى الأرض فلم ينكسر من أعضائه شيء ونزل واقفا ومشى مسرعا على الأرض  وفيها تقريبا المولى شمس الدين أحمد المشهور بورق جلبي أحد الموالي الرومية ترقى في التداريس إلى مدرسة أبي أيوب الأنصاري وكان فاضل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مفيدا صالحا طيب الأخلاق وانتفع به كثير من الناس  وفيها ظنا الشيخ الإمام العالم أحمد الأنقروي الرومي ثم الحلبي اشتغل في شبابه بالعلم ثم رغب في التصوف وانتسب إلى الخلوتية وكان في أول أمره يدور البلاد ويعظ الناس ثم توطن في بلده في شيخوخته وأقبل على الوعظ إلى أن توفي وفيها شهاب الدين أحمد البرلسي المصري الشافعي الملقب بعميرة الإمام العلامة المحقق أخذ العلم عن الشيخ عبد الحق السنباطي والبرهان بن أبي شريف والنور المحلى وكان عالما زاهدا ورعا حسن الأخلاق يدرس ويفتي وانتهت إليه الرياسة في تحقيق المذهب  وفيها شهاب الدين أحمد الرملي المنوفي المصري الأنصاري الشافعي الإمام العلامة الناقد الجهبذ شيخ الإسلام والمسلمين أخذ عن القاضي زكريا ولازمه وانتفع به وكان يجله وأذن له بالافتاء والتدريس وأن يصلح في كتبه في حياته وبعد مماته ولم يأذن لأحد سواه في ذلك وأصلح عدة مواضع في شرح البهجة وشرح الروض في حياة شيخ الإسلام وكتب شرحا عظيما على صفوة الزبد في الفقه وله مؤلفات أخرى وجمع الشيخ شمس الدين الخطيب الشربيني فتاويه فصارت مجلدا وأخذه عنه ولده سيدي محمد والخطيب الشربيني والشهاب الغزي وغيرهم وانتهت إليه الرياسة في العلوم الشرعية بمصر حتى صارت علماء الشافعية كلهم تلامذته إلا النادر وجاءت إليه الأسئلة من سائر الأقطار ووقف الناس عند قوله وكان جميع علماء مصر وصالحيهم حتى المجاذيب يعظمونه وكان يخدم نفسه ولا يمكن أحدا أن يشتري له حاجة إلى أن كبر سنه وعجز وتوفي يوم الجمعة مستهل جمادى الآخرة وصلوا عليه في الأزهر قال الشعراوي وما رأيت في عمري جنازة أعظم من جنازته ودفن بتربته قريبا من جامع الميدان وأظلمت مصر وقراها بعد موته  وفيها إسمعيل الشيخ الصالح العابد الورع إمام جامع الجوزة خارج با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فراديس بدمشق قال في الكواكب قال والد شيخنا كان له مكاشفات وحالات مع الله تعالى وكان لا نظير له في الملازمة للخيرات توفي في أوائل الحجة ودفن بمقبرة باب الفراديس وفيها حسام الدين جلبي الفراصوي أحد موالي الروم قرأ على العلماء وخدم المولى عبد الكريم بن المولى علاء الدين العربي وتنقل في المدارس حتى درس بإحدى الثمان ثم صار قاضيا بأدرنة ثم بالقسطنطينية ثم أعطى إحدى الثمان أيضا وعين له كل يوم مائة عثماني إلى أن توفي وكان سخي النفس حليما صبورا على الشدائد طارحا للتكليف منصفا من نفسه رحمه الله تعالى وفيها شمس بن عمر بن اق شمس الدين البرسوي الحنفي خواجة السلطان سليم المشهور شمس جلبي دخل حلب واجتمع به ابن الحنبلي وأثنى عليه بالفضل والعلم ثم دخل دمشق قاصدا للحج الشريف فمات في طريق الحج قبله عند المعظم  وفيها عبد الله بن منلا صدر الدين بن منلا كالي الهندي الحنفي اشتغل بحلب في كبره بالعلم واعتنى بالقراءات فجمع للسبعة وللعشرة وأخذ بها عن إبراهيم اليشبكي وإبراهيم الصيرفي وابن قيما ثم رجع إلى القاهرة فأخذ عن الناصر الطبلاوي وغيره ثم رجع إلى حلب ولزم الطلبة في القراآت وحج في هذه السنة فتوفي وهو راجع في الطريق  وفيها أقضى القضاة محي الدين عبد القادر بن أحمد بن عبد الله بن محمد بن أحمد بن عمر بن علي بن عبيد الفريابي المدني المالكي ناب عن أبيه في قضاء المدينة وكان فقيها فاضلا لطيفا ماجنا توفي بالمدينة المنورة  وفيها القاضي محي الدين عبد القادر بن عمر بن إبراهيم بن مفلح الراميني الأصل الدمشقي الحنبلي أخو القاضي برهان الدين بن مفلح ناب في القضاء ببر الشام ثم بالمؤيدية وقناة العوني والميدان والصالحية وطالت إقامته بها نحو خمس وثلاثين سنة وكانت له معرفة تامة بأحوال القضاء وتو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بدمشق ودفن بمقبرة الفراديس وفيها كمال الدين التبريزي العجمي الشيخ العالم الصالح المحقق العارف بالله تعالى الصوفي نزيل دمشق كان يأكل الطيب ويلبس الحسن ولا يخالط إلا من يخدمه وله باع في العلوم وغلب عليه التصوف وتوفي بسكته العزيزية شمالي الكلاسة في سادس عشر ربيع الآخر ودفن بباب الفراديس  وفيها حافظ الدين محمد بن أحمد بن عادل باشا الحنفي أحد الموالي الرومية الشهير بالمولى حافظ أصله من ولاية بردعة في حدود العجم قرأ في صباه على مولانا مزيد بتبريز وحصل عنده وبرع عليه واشتهرت فضائله وبعد صيته ولما وقعت في العجم فتنة إسمعيل بن أردبيل ارتحل إلى الروم وخدم عبد الرحمن بن المؤيد وبحث معه وعظم اعتقاده فيه ورباه عند السلطان أبي يزيد فأعطاه تدريسا بأنقرة فأكب على الاشتغال هناك وكان حسن الخط سريع الكتابة كتب الكثير ودرس هناك شرح المفتاح للسيد وكتب عليه حواشي ثم رحل إلى القسطنطينية وعرض ما حشاه على ابن المؤيد فابتهج به ثم صار مدرسا بمدرسة علي باشا بالقسطنطينية وكتب بها حواشي على مواضع من شرح المواقف للسيد ثم صار مدرسا بمدينة أزنيق وكتب هناك رسالة في الهيولي عظيمة الشأن ثم أعطى إحدى الثمان وكتب بها شرحا على التجريد ثم درس بأياصوفيا وألف كتابا سماه مدينة العلم ثم تقاعد وعين له كل يوم سبعون عثمانيا وأكب على الاشتغال والاشغال ليلا ونهارا لا يفتر وأتقن العلوم العقلية ومهر في الأدبية ورسخ في التفسير وألف رسائل كثيرة منها نقطة العلم ومنها السبعة السيارة وكان له أدب ووقار رحمه الله تعالى  وفيها شمس الدين أبو اللطف محمد بن خليل القلعي الدمشقي الشافعي إمام جامع الجوزة بالقرب من قناة العوني كان فاضلا صالحا زاهدا ورعا كوالده متعففا يعتزل الناس ويخدم نفسه سالكا طريق السلف مؤثر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لخشونة العيش يلبس العباءة له زاوية يقيم بها الوقت يذكر الله على طريقة حسنة وكانت له خطبة بليغة نافعة وموعظة من القلوب واقعة وتوفي يوم الإثنين ثالث جمادى الأولى وفيها شمس الدين محمد بن عمر البقاعي الشافعي المذوخي بمعجمتين نسبة لقرية مذوخا بالضم من عمل البقاع حفظ القرآن العظيم واشتغل بالعلم وحصل وفضل وكره الأكل من الأوقاف فرجع إلى بلدته المذكورة وتعاطى الزراعة فأثرى وتمول ورحل إلى مصر فاشتغل بها قليلا ثم رجع إلى بلده فأم بها وخطب وصار يدعو أهلها إلى طاعة الله تعالى إلى أن توفي بها ليلة الجمعة خامس المحرم  وفيها شمس الدين أبو عبد الله محمد بن محمد العيني الأصل الحلبي الحنفي عرف بابن بلال الإمام العلامة ولد بحلب سنة خمس أو ست وسبعين وثمانمائة وقرأ على العلا قل درويش أربع سنوات في علوم شتى وقرأ أيضا على منلا مظفر الدين الشيرازي والبرهان العرضي والبدر السيوفي وغيرهم ثم لازم الافتاء والتدريس والتأليف بجامع حلب حتى أسن فانقطع بمنزله وأكب على التصنيف في علوم متنوعة إلا أنه كان لا يسمح بتآليفه ولم تظهر بعده وكان كثير الصيام والقيام لا يمسك بيده درهما ولا دينارا وكان وقورا مهيبا نير الشيبة كثير التواضع له قوة ذكاء ومزيد حفظ ورسوخ قدم في العربية والمعقولات وحج وجاور ودخل القاهرة وأصابه فالج وعوفي منه وتوفي بحلب ودفن بمقابر الحجاج وأوصى أن يغسله شافعي وأن يلقن في قبره  وفيها نظام الدين محمد بن محمد بن إبراهيم بن علي بن كوجك الحموي المولد الحنفي ثم الحنبلي عرف بالكوكاجي رديف الكوجكي ولد في ربيع الأول سنة سبعين وثمانمائة وقرأ الكنز على ابن رمضان الدمشقي وغيره ثم قلد الإمام أحمد وولي قضاء الحنابلة بمدينة طرابلس الشام وناب ع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نظام التادفي الحنبلي بحلب وفيها محي الدين محمد بن محمد الحنفي أحد موالي الروم المعروف بابن قطب الدين قرأ على الشيخ مظفر الدين العجمي ثم على سيدي جلبي القوجوي وغيرهما وترقى في التداريس إلى أن ولي قضاء حلب ثم بروسا ثم إسلام بول ثم قضاء العساكر الأناضولية ثم ذهب إلى الحج بعد العزل ثم رجع إلى القسطنطينية وتقاعد بمائة وخمسين عثمانيا كل يوم قال في الشقائق وكان عالما فاضلا صالحا ورعا محبا للصوفية سالكا طريقهم واعتزل الناس واشتغل بخويصة نفسه له معاملة مع الله تعالى رحمه الله تعالى وفيها المولى حسام الدين يوسف القراصوي الحنفي أحد موالي الروم قرأ على علماء عصره وخدم المولى عبد الكريم ثم درس بعدة مدارس حتى أعطى إحدى الثمان ثم صار قاضيا بأدرنة ثم بالقسطنطينية ثم أعيد إلى إحدى الثمان وعين له كل يوم مائة عثماني إلى أن مات وكان سخي النفس حليما طارحا للتكلف منصفا من نفسه  سنة ثمان وخمسين وتسعمائة   فيها كانت وقعة الجرب بجيم وموحدة بينهما راء ساكنة وقعة مشهورة باليمن حتى صارت تاريخا عند أهل حضر موت يقولون سنة وقعة الجرب  وفيها توفي تقي الدين أبو بكر بن عبد الكريم الخليصي الأصل الحلبي الشافعي المشهور بالزاهد وهو سبط العالم المفتي أبي بكر الخليصي كان شيخا صالحا منورا زاهدا ورعا ذا تهجد وبكاء لا يراه أهل محلته إلا أوقات الصلوات وفي غيرها يتردد إلى المقابر والمزارات وكان كثيرا ما يقصده الزوار يسمعون ما يقرؤه عليهم من رياض الصالحين وغيره وتوفي بحلب  وفيها حسين بن أحمد بن إبراهيم الخوارزمي العباد الصوفي كان شيخا معمرا مهيبا ذكر أن له من الاتباع نحو مائة ألف ما بين خليفة ومريد وك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من أحواله إذا ذكر في المسجد الذي هو فيه مع مريديه يطول حتى يراه من كان خارج المسجد من غير منفذ من منافذه ودخل بلاد الشام حاجا فحج ورجع إلى دمشق فأعجبته فعمر بها خانقاة للفقراء من ماله وكان متمولا جدا حتى عمر عدة خوانق في بلاد عديدة ثم عاد إلى حلب وأراد أن يعمر بها عمارة فمرض بها وتوفي في عشر شعبان ودفن بها في تابوت ثم نقل بعد أربعة أشهر إلى دمشق ولم يتغير أصلا ودفن بها قاله في الكواكب  وفيها باقشير عبد الله بن محمد الشافعي اليمني الحضرمي الفقيه ابن الفقيه قال في النور أخذ العلم عن جماعة منهم الشيخ أبو بكر العيدروس والشيخ عبد الرحمن بن علي باعلوي والشيخ عبد الله بن الحاج وكان من الأئمة المحققين والعلماء العاملين والفقهاء البارعين له تصانيف مفيدة وحيد زمانه علما وعملا وزهدا وورعا جمع بين معالم الشيعة وسلوك الطريقة وعلوم الحقيقة ومن تصانيفه كتاب قلائد الخرائد وفرائد الفوائد في الفقه مجلد ضخم نافع جدا والقول الموجز المبين وكتاب السعادة والخير في مناقب السادة بني قشير ورسالة في الفرج وله كرامات وأحوال وتوفي في شعبان ببلده قسم من أرض حضرموت وقبره بها معروف يزار وفيها تاج الدين عبد الوهاب بن شرف الدين يونس بن عبد الوهاب العيثاوي الشافعي الإمام العلامة أخو الشيخ شهاب الدين لأبيه ولد ليلة الأربعاء ثالث عشرى رمضان سنة إحدى وعشرين وتسعمائة وقرأ على والده وحصل له بركة أشياخه منهم الشيخ تقي الدين البلاطنسي وابن أبي اللطف المقدسي وأجازاه وأجازه بالمكاتبة مفتي بعلبك البهاء بن الفصي واجتمع بالجمال الديروطي وأجازه وقرأ على آخرين وسافر إلى حلب فحضر دروس التاج العرضي واجتمع بقاضي قضاة العساكر المولى سنان بن حسام الدين فعظمه وأثنى عليه ونشأ من صغره في طاعة الله تعالى متأدبا متواضعا سليم الفطرة منور الطلعة أقرأ ودرس في الفقه والنحو والتفسير والحديث</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انتفع به الطلبة وولي تدريسا بالأموي وبمدرسة أبي عمر وبالظاهرية وأم وخطب نيابة عن أبيه بالجامع الجديد خارج باب الفراديس وكان يود أن يموت قبل أبيه فبلغه الله أمنيته وتوفي نهار الأربعاء خامس عشرى رجب عن سبع وثلاثين سنة وشهر وثمانية عشر يوما وخرجت روحه قائلا الله الله الله لا إله إلا الله  وفيها المولى محب الدين ويقال محب الله التبريزي الشافعي الصوفي المشهور نزيل دمشق رحل من بلاده إلى بلاد الشام وحج منها وجاور ثم عاد إليها ومكث بالتكية السليمية بسفح قاسيون لمزيد شغفه بالشيخ محي الدين بن عربي واعتقاده وكثرة تعلقه بكلامه وحله وتشديد النكير على من ينكر عليه وصار يقرأ عليه بها جماعة في التفسير وغيره وكان يجمع إلى تفسير الآية تأوليها على طريقة القوم ويورد على تأويلها ما يحضره من كلام المسنوي وتوفي بدمشق قاله في الكواكب  وفيها أبو الفتح محمد بن صالح الكيلاني الشافعي الإمام العلامة خطيب المدينة المنورة وإمامها قدم دمشق وحلب واجتمع بعلمائها وشهدوا له بالفضل والتقدم وتوفي بالمدينة المنورة وفيها قطب الدين محمد بن عبد الرحمن الصفوري ثم الصالحي الشافعي الإمام الفاضل قال الشيخ يونس العيثاوي أخذ عن والده والجلال السيوطي وغيرهما وكان له وعظ حسن وخطبة بليغة وهو من بيت علم وصلاح ودين توفي تاسع عشر ربيع الآخر ودفن بسفح قاسيون  وفيها السيد جمال الدين يوسف بن عبد الله الحسني الأرميوني الشافعي الإمام العلامة تلميذ الجلال السيوطي وغيره وأخذ عنه العلامة منلا على الشهرزوري نزيل دمشق وغيره  سنة تسع وخمسين وتسعمائة   فيها كان ترميم عمارة البيت الشريف زاده الله تعظيما وأرخ ذلك الشيخ عبد العزيز الزمزمي فقا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3</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قد أتى تاريخ ترميم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رمم بيت الله سلطانن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توفي برهان الدين إبراهيم بن قاضي القضاة أبي المحاسن يوسف بن قاضي القضاة زين الدين عبد الرحمن الحلبي الحنفي الشهير بابن الحنبلي وهو والد الشيخ شمس الدين بن الحنبلي المؤرخ المشهور وسبط قاضي القضاة أثير الدين بن الشحنة قال ولده في در الحبب ولد بحلب سنة سبع وسبعين وثمانمائة واشتغل بها في الصرف والنحو والعروض والمنطق على العلاء بن الدمشقي المجاور بجامع المهمندار وعلى الفخر عثمان الكردي والزين بن فخر النساء وغيرهم وجود الخط على الشيخ أحمد أخي الفخر المذكور وألم بوضع الأوفاق العددية وتلعق بأذيال القواعد الرملية والفوائد الجفرية وأجازه البرهان الرهاوي رواية الحديث المسلسل بالأولية بعد أن سمعه منه بشرطه وجميع ما تجوز له وعنه روايته ثم ذكر أنه أستجيز له باستدعاء والده جماعة كثيرون من المصريين كالمحب بن الشحنة والقاضي زكريا وغيرهما وأنه سمع على البرهان بن أبي شريف ما اختصره من رسالة القشيري وأنه لبس الخرقة القادرية من الشيخ عبد الرزاق الكيلاني الحموي قال ثم لبستها أنا من يده وذكر عنه أنه رأى في المنام شخصا باديا نصفه الأعلى من ضريح وهو يقول له إذا وقعت في شدة فقل يا خضير يا خضير وأنه كان إذا حزبه أمر قال ذلك ففرج عنه وذكر من تأليفه كتابه المسمى ثمرات البستان وزهرات الأغصان والسلسل الرائق المنتخب من الفائق وكتابا انتخبه من آداب الرياسة سماه مصابيح أرباب الرياسة ومفاتيح أبواب الكياسة وغير ذلك وأنه توفي ليلة الأحد حادي عشر ذي القعدة  وفيها زين الدين زكريا المصري العلامة الشافعي حفيد شيخ الإسلام القاضي زكريا الأنصاري أخذ العلم عن جده المذكور والبرهان بن أبي شريف والشيخ عبد الحق والكمال الطويل ولبس خرقة التصوف من جده ومن سيدي علي المرصفي وغيرهما وكان جده يحبه محبة عظيمة وكان ذكيا فطن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خاشعا أفتى ودرس قال الشعراوي سافرت معه إلى مكة سنة سبع وأربعين وهو قاضي المحمل فكان يقضي بالنهار ولا يمل من الطواف بالليل كثير الصدقة والافتقاد لفقراء الركب وتوفي في شوال بالقاهرة ودفن خارج باب النصر تجاه مقام السيدة زينب  وفيها عثمان بن عمر الشيخ المعمر الحلبي الشافعي المعروف بابن شيء لله حفظ القرآن العظيم وتفقه على الفخر عثمان الكردي والبرهاني فقيه اليشبكية وحج وانتفع به الطلبة وفيها شمس الدين محمد بن محمد بن حسن الدمشقي المعروف بابن الشيخ حسن كان من أهل الفضل والعلم والصلاح وكان خطيبا بجامع الأفرم وأخذ عن جماعة منهم البدر الغزي حضر دروسه بالشامية وغيرها كثيرا وفيها نجم الدين محمد بن محمد بن عبيد الشيخ الفاضل الصالح الواعظ ابن الشيخ الصالح المقرىء المجيد الضرير إمام مسجد الباشورة توفي يوم الجمعة بعد العصر سادس عشرى القعدة  وفيها قاضي القضاة نظام الدين أبو المكارم يحيى بن يوسف بن عبد الرحمن الحلبي التادفي الحنلي القادري سبط الأثير بن الشحنة وهو عم ابن الحنبلي شقيق والده ولد سنة إحدى وسبعين وثمانمائة وتفقه على أبيه وبعض المصريين وأجاز له باستدعاء من أبيه وأخيه جماعة من المصريين منهم المحب بن الشحنة والقاضي زكريا والبرهان القلقشندي والديمي والخيضري وغيرهم وقرأ بمصر على المحب بن الشحنة والجمال بن شاهين سبط بن حجر جميع مجلس البطاقة سنة سبع وثمانين ثم لما عاد والده إلى حلب متوليا قضاء الحنابلة ناب عنه فيه وسنه دون العشرين فلما توفي والده أوائل سنة تسعمائة استقل بالقضاء بعده وبقي إلى أن انصرمت دولة الجراكسة وكان آخر قاض حنبلي بها بحلب ثم ذهب بعد ذلك إلى دمشق وبقي بها مدة ثم استوطن مصر وولي بها نيابة قضاء الحنابلة بالصالحية النجمية وغيرها وحج منها وجاور ثم عاد إلى حكمه وك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طيف المعاشرة حسن الملتقى حلو العبارة جميل المذاكرة يتلو القرآن العظيم بصوت حسن ونغمة طيبة وتوفي بالقاهرة رحمه الله تعالى  سنة ستين وتسعمائة   فيها وقع عمارة ميزاب الرحمة من البيت الشريف وقال في ذلك أبو بكر اليتيم المكي مؤرخ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ا أيها المولى الجليل ومن له المجد الأثيل الفائق المريخا </w:t>
      </w:r>
      <w:r>
        <w:rPr>
          <w:rFonts w:cs="Times New Roman" w:ascii="Times New Roman" w:hAnsi="Times New Roman"/>
          <w:color w:val="0000FF"/>
          <w:sz w:val="24"/>
          <w:szCs w:val="24"/>
          <w:rtl w:val="true"/>
        </w:rPr>
        <w:t xml:space="preserve">* )  ( </w:t>
      </w:r>
      <w:r>
        <w:rPr>
          <w:rFonts w:ascii="Times New Roman" w:hAnsi="Times New Roman"/>
          <w:color w:val="0000FF"/>
          <w:sz w:val="24"/>
          <w:sz w:val="24"/>
          <w:szCs w:val="24"/>
          <w:rtl w:val="true"/>
        </w:rPr>
        <w:t xml:space="preserve">ميزاب بيت الله جدد فاقتبسنا رحمة من ربك التاريخ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فيها توفي الأمير برهان الدين إبراهيم بن والي بن نصر خجا بن حسين الذكرى المقدسي الفقيه الحنفي قال ابن الحنبلي قدم حلب سنة ست وأربعين واردا من بغداد لتيمار كان له بها وكان لطيف المذاكرة حسن المحاضرة اشتغل بالعربية وغيرها وتعاطى الأدب وله منظومة في النحو سماها البرهانية وقرض عليها سيدي محمد بن الشيخ علوان وغيره ووضع رسالة في الصيد وما يتعلق بالخيل برسم وزير السلطنة السليمانية وقدمها إليه بالروم ومن شع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ال الفؤاد مقالات يوبخن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ما رآني على طول من الأمل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أن ليس تنفع أقوال تقرر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ا لم تكن عاملا بالفعل يا ابن ول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عاد إلى وطنه من غير الطريق المعتاد ففقد في الطريق في هذه السنة  وفيها إبراهيم بن يوسف بن سوار الكردي البياني الخاتوني ثم الحلبي الشافعي قال ابن الحنبلي فقيه صوفي سليم الصدر معمر اجتمع بالسيد علي بن ميمون بعد أن رآه في المنام فألبسه ثوبا أبيض قال وكان مغرما بالكيميا توفي بحلب ودفن خارج باب قنسرين وفيها تقي الدين أبو بكر بن شيخ الإسلام شمس الدين محمد بن أبي اللطف المقدسي الشافعي الإمام العلام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خذ عن والده وغيره وحضر هو وأخوه الشيخ عمر إلى دمشق فقرأ على البدر الغزي جميع شرح جمع الجوامع للمحلى ثم برع صاحب الترجمة في فنون من العلم خصوصا الأصول حتى كان يعرف بالشيخ أبي بكر الأصولي وسكن دمشق آخرا وتزوج بها وتوفي بها في هذه السنة تقريبا  وفيها زين الدين رجب بن علي بن الحاج أحمد بن محمود اليعفوري الحموي الشافعي الشهير بالعزازي الإمام العلامة قال في الكواكب وهو جد صاحبنا العلامة تاج الدين القطان النحوي الشافعي لأبيه أخذ عن البازلي الكردي الحموي وبمصر عن العلامة عبد الحق السنباطي وتفقه به وبالشمس النشيلي والشهاب الرملي وغيرهم ثم دخل دمشق فقرأ على شيخ الإسلام الوالد واعتنى بجمع المهم من فتاواه فجمع منها ثلاث مجلدات ثم عاد إلى بلده حماة مستقرا مفتيا مدرسا وكان مخلصا في محبة الوالد ومصافاته ووصفه شيخ الإسلام الوالد بالفضل والصلاح وفي تاريخ ابن الحنبلي أنه مر بحلب سنة إحدى وخمسين متوجها إلى إسلام بول لعزله عن عصرونية حماة وأنه أنشد للبهاء الفصي البعلي الشافع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ن صار عبدك حيث شئت تواضع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جلال قدرك ما تعدى الواجب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لئن تأخر كان خلفك خادم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ئن تقدم كان دونك حاجب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ثم توجه إليه مرة أخرى فتوفي بالقسطنطينية في المحرم ودفن بالقرب من ضريح أبي أيوب الأنصاري رضي الله عنه وفيها عبد القادر السبكي المصري المجذوب قال في الكواكب كان مجذوبا ثم أفاق في آخر عمره وصار يصلي ويقرأ كل يوم ختمة مع بقاء أحواله من الكشف ورؤى وهو راكب حمارته يسوقها على الماء أيام وفاء النيل وكان يخدم الأرامل ويشتري لهم الحوائج ويضع كل ما يشتريه في إناء واحد من زيت وشيرج وعسل ورب وغير ذلك ثم يعطي كل واحدة حاجتها من غير اختلاط وكان تارة يلب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زي الجند وتارة زي الريافة وتارة زي الفقراء وكان يعطب من ينكر عليه مات في جمادى الآخرة انتهى وفيها الشريف الفاضل جمال الدين محمد بن علي بن علوي صاحب كتاب غرر البهاء قاله في النور  وفيها الأمير نجم الدين محمد بن محمد القرشي الدمشقي كان فاضلا يقرأ القرآن ويبكي عند التلاوة وكان بينه وبين الشيخ علاء الدين بن عماد الدين الشافعي مودة ومحبة مات في هذه السنة أو التي بعدها  ومات بعده ولده الأمير شمس الدين محمد بتسعة أشهر وهو والد محمد جلبي القرمشي رحمهم الله تعالى وفيها تقريبا نجم الدين محمد الماتاني الحنبلي الإمام العالم الفقيه المحدث الصالحي أخذ الحديث عن الشيخ أبي الفتح المزي وغيره وتفقه بفقهاء الشاميين وكان ينسخ بخطه كثيرا وكتب نسخا كثيرة من الاقناع وفيها شرف الدين أبو النجا موسى بن أحمد بن موسى بن سالم بن عيسى بن سالم الحجاوي المقدسي ثم الصالحي الحنبلي الإمام العلامة مفتي الحنابلة بدمشق وشيخ الإسلام بها كان إماما بارعا أصوليا فقيها محدثا ورعا من تأليفه كتاب الاقناع جرد فيه الصحيح من مذهب الإمام أحمد لم يؤلف أحد مؤلفا مثله في تحرير النقول وكثرة المسائل ومنها شرح المفردات وشرح منظومة الآداب لابن مفلح وزاد المستقنع في اختصار المقنع وحاشية على الفروع وغير ذلك وتوفي يوم الخميس الثاني والعشرين من ربيع الأول ودفن بأسفل الروضة تجاه قبر المنقح من جهة الغرب يفصل بينهما الطريق وفيها محي الدين يحيى الذاكر الشيخ الصالح قال في الكواكب هو أحد أصحاب الشيخ تاج الدين الذاكر الدين أذن لهم في افتتاح الذكر كان معتزلا عن الناس ذاكرا خاشعا عابدا صائما أقبل عليه أمراء الدولة إقبالا عظيما ثم تظاهر بمحبة الدنيا والتجارة فيها طلبا للستر حتى اعتقد فيه غالب أهل الدنيا أنه يحب الدنيا مثلهم قال الشعراو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قال لي مرات ما بقي الآن لظهور الفقر فائدة بأحوال القوم قال وقد عوضني الله تعالى بدل ذلك مجالسته سبحانه في حال تلاوتي كلامه ومجالسة نبيه في حال قراءتي لحديثه فلا تكاد تراه إلا وهو يقرأ القرآن والحديث قال وأخبرني أن النبي أذن له يعني في المنام أن يربي المريدين ويلقن الذكر انتهى  سنة إحدى وستين وتسعمائة   قال في النور في ليلة ثلاثة عشر من ربيعها الأول قتل السلطان محمود شاه بن لطيف شاه صاحب كجرات شهيدا وسببه أن بعض خدمه سولت له نفسه قتله فدبر الحيلة وواطأ بعض الوزراء والحرس فقيل دس له سما في شرابه وفي حلواه فشكا السلطان عقب تناوله حرارة عظيمة اشتعلت بباطنه فاستغاث فقيل بل له سكرا نباتا ودس له سما ليعجل موته قبل أن يشعر به وقيل بل طلب السلطان الطبيب فبادر ذلك الشقي وذبح السلطان والطبيب ولم يشعر أحد ثم أرسل رسل السلطان المعتادين إلى وزرائه وطلبوهم على لسان السلطان فقدم كل على انفراده من غير شعور له بشيء فكل من دخل من الوزراء قتلوه فلما كثر القتل وقع الإحساس ببعض ما جرى انتهى  وفيها توفي شهاب الدين أبو العباس أحمد بن إبراهيم بن أحمد الشماع الحلبي الشافعي الشهير بابن الطويل العالم الزاهد قرأ في سنة سبع عشرة وتسعمائة على الحافظ عبد العزيز بن فهد المكي شيئا من كتب الحديث وسمع عليه غالب البخاري وأجازه له وألبسه خرقة التصوف وكان شيخا صالحا حسن السمت يميل إلى كلام القوم وكتب الوعظ وكان يأكل الخبز اليابس منقوعا بالماء وإذا حصل له مأكل نفيس آثر به الفقراء وترك أكل قوت حلب قدر ست عشرة سنة لما بلغه من بيع ثمرها قبل بدو صلاحه  وفيها السيد أحمد بن أبي نمي صاحب مكة قال في النور وهو الذي دا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بساط سلطان الروم سليمان ولم يدس غيره من سلاطين مكة وشوكته استقوت في حياة أبيه وحكاياته مشهورة انتهى وفيها السلطان بايزيد بن سليمان العثماني قتله شاه طهمان بأمر أبيه السلطان سليمان وفيها برهان نظام شاه سلطان الدكن وفيها سليم شاه بن شير شاه قال في النور فهؤلاء خمسة سلاطين أي محمود شاه وابن أبي نمى وهؤلاء الثلاثة اتفق موتهم في هذه السنة فقال بعضهم مؤرخا لذلك زوال خسروان انتهى وفيها بشر المصري الحنفي الإمام العلامة الصالح أخذ العلم عن البرهان والنور الطرابلسيين وعن شيخ الإسلام عبد البر بن الشحنة وأجازه بالافتاء والتدريس فدرس وأفتى وانتفع به خلائق وغلب عليه في آخره محبة الخفاء والخمول وعدم التردد إلى الناس وناب في القضاء مدة ثم ترك ذلك وأقبل على العبادة وكان يديم الصيام والقيام رحمه الله تعالى وفيها حسن الدنجاوي ذكره الشعراوي وأشار إلى أنه كان من أصحاب النوبة والتصرف بمصر وتوفي في جمادى الأولى وفيها تقريبا سليمان الخضيري المصري الشافعي الشيخ الصالح الفاضل العارف بالله تعالى أخذ العلم عن الجلال السيوطي والقطب الأوجاقي وأخذ الطريق عن الشهاب المرحومي وأذن له أن يربي المريدين ويلقنهم الذكر فتلمذ له خلائق لا يحصون وكان زاهدا دينا لا ينتقص أحدا من أقرانه ويقول لا يتعرض لنقائص الناس إلا كل ناقص قال الشعراوي أدركت الأشياخ وهم يضربون به وبجماعته المثل في الاجتهاد في العبادات وصحب بعد موت شيخه مشايخ لا يحصون كسيدي محمد بن عنان وسيدي علي المرصفي وسيدي محمد المنزلاوي وغيرهم وكانوا يحبونه وغلب عليه في آخر عمره الخفاء لعلو مقامه وكان له مكاشفات وكرامات قال الشعراوي أخبرني في سنة تسع وخمسين وتسعمائة أن عمره مائة سنة وثمان سنين انتهى  وفيها زين الدين عبد الرحمن الأجهوري المالكي الشيخ الإمام العلام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زاهد الخاشع مفتي المسلمين تلا على الشهاب القسطلاني للأربعة عشر وحضر عليه قراءة كتابه المواهب اللدنية وأخذ الفقه وغيره عن شمس الدين اللقاني وعن أخيه ناصر الدين وغيرهما وأجازوه بالافتاء والتدريس فأفتى ودرس وصنف كتبا نافعة منها شرح مختصر الشيخ خليل وسارت الركبان بمصنفاته حتى إلى المغرب والتكرور وكان الشيخ ناصر الدين اللقاني إذا جاءته الفتيا يرسلها إليه من شدة اتقانه وحفظه للنقول وكان كريم النفس قليل الكلام واللغو حافظا لجوارحه كثير التلاوة والتهجد قال الشعراوي لما مرض دخلت إليه فوجدته لا يقدر يبلع الماء من غصة الموت فدخل عليه شخص بسؤال فقال اجلسوني قال فأجلسناه وأسندناه فكتب على السؤال ولم يغب له ذهن مع شدة المرض وقال لعل ذلك آخر سؤال نكتب عليه فمات تلك الليلة ودفن بالقرافة وكان كلما مر على موضع قبره يقول أنا أحب هذه البقعة فدفن بها وقبره ظاهر يزار وفيها علي البرلسي المجذوب المصري قال في الكواكب كان نحيف البدن يكاد يحمله الطفل وكان يتردد بين مدينة قليوب ومصر لا بد له كل يوم من الدخول إلى قليوب ورجوعه إلى مصر وكان من أصحاب الخطوة وكثيرا ما يمر عليه صاحب البغلة الناهضة وهو نائم تحت الجيزة بقليوب فيدخل مصر فيجده ماشيا أمامه وكان كثيرا ما يغلقون عليه الباب فيجدونه خارج الدار قال وما رؤى قط في معدية إنما يرونه في ذلك البر وهذا البر وربما رآه في البرلس وفي دسوق وفي طندتا وفي مصر في ساعة واحدة وهذه صفة الأبدال وأما رؤيته بعرفة كل سنة فكثير توفي في ربيع الأول ودفن في زاويته المرتفعة داخل باب الشعرية  وفيها شمس الدين محمد بن يوسف الحلبي ثم القسطنطيني الشافعي الإمام العلامة إمام عمارة محمود باشا أخذ عن البدر السيوفي وغيره من علماء حل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طن القسطنطينية حتى مات وكان حسن السمت والمبلبس وكان يعظ المواعظ الحسنة وله حظوة تامة عند أكابر الدولة وذكر ابن الحنبلي أن أباه كان جمالا  سنة اثنتين وستين وتسعمائة   فيها توفي قاضي قضاة الشافعية بمكة المشرفة برهان الدين إبراهيم بن ظهيرة ميلاده سنة خمس عشرة وتسعمائة وتوفي في هذه السنة كذا بخط ابن صاحب العنوان وفيها أبو الفتح السبستري ثم التبريزي الشافعي نزيل دمشق الإمام العلامة المحقق المدقق الفهامة انتفع به الطلبة وهرعوا إليه ورغبوا فيما عنده وكان ذا علم جزل وأخلاق حسنة وآداب جميلة أخذ عنه النجم البهنسي والشيخ إسمعيل النابلسي والشيخ عماد الدين والشمس المنقاري والمنلا أسد والقاضي عبد الرحمن بن الفرفور وغيرهم وكان له خلوة في السميساطية يدرس العلوم فيها وتوفي بالصالحية شهيدا بالطاعون في هذه السنة ودفن بسفح قاسيون  وفيها حامد بن محمود نزيل مكة المشرفة الإمام الهمام العلامة قال في النور كان إليه النهاية في العلم والعبادة ورثاه الشيخ عبد العزيز الزمزمي بقصيدة طنانة مطلع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يها الغافل الغبي تنب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ن بالنوم يقظة الناس أشب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د مضى حامد حميدا فما ل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عده في الحياة والعيش رغب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صاحبي من قريب خمسين عام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ا تراءيت في محياه غضب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ن جميع العلوم حاز فنون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تسامى بها لارفع رتب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هي طويلة جيدة انتهى وفيها عبد الله بن عبد الرحمن بن اصفهان الكردي الشافعي المنسوب إلى بزين بالموحدة والتصغير قبيلة من الأكراد قرأ في الصرف وغيره على أبيه الفقيه المحرر عبد الرحمن والنحو على مولان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حسين العمادي المقيم بسمرقند والمنطق على منلا نصير الاستراباذي والكلام على منلا الكردي الحوزي بحاء مهملة وواو ساكنة وزاي ومن سنة تسع وأربعين لزم ابن الحنبلي في علم البلاغة قال ابن الحنبلي وكان فاضلا ذكيا كتب بخطه تفسير منلا عبد الرحمن الجامي وطالعه وتوفي ببلد القصير مطعونا في هذه السنة وفيها عبد الرؤوف اليعمري المصري الأزهري أحد شعراء مصر قال في الكواكب قدم حلب هو وصاحبه الشيخ نور الدين العسيلي ونزل بالمدرسة الشرفية وكان حسن الشعر لطيف الطباع مات بالقاهرة انتهى  وفيها شرف الدين عبد القادر بن محمد بن محمد بن محمد بن قاضي سراسيق الصهيوني ثم الطرابلسي ثم الدمشقي الشافعي الإمام العلامة قال في الكواكب أخذ عن شيخ الإسلام الوالد قرأ عليه في البهجة جانبا صالحا وفي صحيح مسلم وفي الأذكار وغير ذلك وولي إعادة الشامية البرانية بدمشق وقدم حلب في حياة الشهاب الهندي فقرأ عليه في شرح الشمسية للقطب وسمع عليه في غيره ثم عاد إلى طرابلس فدرس بجامع العطار وانتفع به الطلبة وكان الثناء عليه جميلا في الديانة وحسن الخلق إلا أنه كان ينكر على ابن العربي وتوفي بطرابلس انتهى ملخصا  وفيها شرف الدين أبو حمزة عبد النافع بن محمد بن علي بن عبد الرحمن بن عراق الدمشقي الأصل الحجازي الحنبلي ثم الحنفي القاضي الفاضل المفنن أحد أولاد القطب الكبير سيدي محمد بن عراق ولد بمجدل مغوش سنة عشرين وتسعمائة وكان فاضلا لبيبا أديبا حسن المحاضرة مأنوس المعاشرة دخل بلاد الشام مرات وتولى قضاء زبيد باليمن وله مؤلف سماه بيان ما تحصل في جواب أي المسجدين أفضل أهو القائم بالعبادة المعمور أم الداثر العادي المهجور وله شعر حسن من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3</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إن الغرام حديثه لي سن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ذ صح أني فيه غير مدافع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يا حائزا لمنافعي ومملك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رقى تهن برق عبد النافع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رشيق مليح قد وصو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ال إن القلوب لي مأمور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رام كشفا لما حوته ضلوع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لت بالله خلها مستو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ا رب أثقلني ذنب أقارف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هل سبيل إلى الاقلاع عن سبب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أنت تعلمه فاغفره لي كرم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خذ بناصيتي عن سوء مكتسب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توفي بمكة المشرفة رحمه الله تعالى وفيها شمس الدين أبو اليسر محمد بن محمد بن حسن بن البيلوني الحلبي المقرىء الخير سمع على ابن الناسخ كأخيه بقراءة أبيه ولا أجاز له ولازم شيخ القراء المحيوي عبد القادر الحموي ثم الشيخ تقي الدين الأرمنازي وكانت له معرفة جيدة بالطب وكان صالحا متواضعا أثوابه إلى أنصاف ساقيه كأبيه وربما حمل طبق العجين على عاتقه مع جلالته توفي مطعونا ودفن عند والده وفيها شمس الدين أبو الطيب محمد بن محمد بن علي الحساني الغماري الأصل المدني المولد والمنشأ والوفاة المالكي عرف بابن الأزهري كان كثير الفضائل حسن المحاضرة صوفي المشرب له ميل إلى كتب ابن العربي من غير غلو وله نثر ونظم منه أرجوزة سماها لوامع تنوير المقام في جوامع تفسير المنام دخل بلاد الشام قاصدا الروم فدخل دمشق وحلب واجتمع فيها بابن الحنبلي فأخذ كل منهما عن الآخر وأجاز كل منهما الآخر وتوفي بالمدينة المنورة وفيها نصر الله بن محمد العجمي الخلخالي الشافعي الفقيه ابن الفقيه درس بالعصرونية بحلب وكان ذكيا فاضلا صالحا متواضعا ساكنا ملازما على الصلوات في الجماعة حسن العبارة باللسان العربي توفي مطعونا في هذه السنة رحمه الله  وفيها السلطان همايون بن بابور وكان سبب موته سقوطه من سقف فقال مؤرخ وفاته بالفارسي همايون بادشاه ازبام افتاد قاله في النو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سنة ثلاث وستين وتسعمائة   فيها توفي أحمد بن حسين بن حسن بن محمد المعروف بابن سعد الدين الشامي القبيباتي الجبائي الصالح القدوة العارف بالله تعالى شيخ بني سعد الدين بدمشق قال في الكواكب كان له أوقات يقيم فيها الذكر والسماع ويكتب النشر والحجب على طريقة أهله المعروفة وكان له الكشف التام والكرامات الكثيرة وكان له سخاء وقرى للواردين على عادتهم وتوفي يوم الجمعة من شهر شعبان ودفن بتربة الشيخ تقي الحصني خارج باب الله وخلفه في المشيخة أخوه الشيخ سعد الدين وفيها تقريبا شهاب الدين أحمد بن حسين بن حسن بن عمر البيري الأصل الحلبي الشافعي العلامة الصوفي ولد سنة سبع وتسعين وثمانمائة ولقنه الذكر وهو صغير الشيخ علاء الدين الأنطاكي الخلوتي سنة ست وتسعمائة وألبسه الخرقة والتاج الأدهميين الشيخ عبد الله الأدهمي وكان عنده وسوسة زائدة في الطهارة ولا يلبس الملبس الحسن قال في الكواكب ذكره شيخ الإسلام الوالد في فهرست تلاميذه وأثنى عليه كثيرا وذكر أنه اجتمع به في رحلته من حلب إلى دمشق وقرأ عليه مدة في الفقه والنحو والأصول والحديث شيئا كثيرا وكتب له إجازة حافلة بما قرأه وبالاذن بالافتاء والتدريس انتهى ملخصا وفيها شهاب الدين أحمد بن الشيخ مركز الإمام العالم العامل قرأ في العربية والتفسير والحديث على والده واشتغل بالوعظ والتذكير فانتفع الناس به وله رسائل في بعض المسائل قاله في الكواكب  وفيها صدر الدين إسمعيل بن إبراهيم بن محمد بن سيف الدين بن عربشاه الشافعي ولد منلا عصام البخاري المشهور بالحواشي على شرح الكافية للجامي قدم حلب سنة ثمان وأربعين وقرأ شيئا من البخاري على شيخ الشيوخ الموفق ابن أبي بكر وأجاز له وظهر له فضل حسن وتوفي بين الحرمين الشريفين وهو ذاهب من المدينة إلى مكة وفيها أقضى القضاة سعد الد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أنصاري ابن القاضي علاء الدين علي بن محمد بن أحمد بن عبد الواحد الأنطاكي الحلبي الدمشقي قال ابن طولون لازم شيخنا العلاء المرحل في قراءة قطر الندى والوافية وعروض الأندلسي وغير ذلك واشتغل على الجلال النصيبي وغيره وعنى بالأدب وتولع بمقامات الحريري فحفظ غالبها وخط الخط الحسن وأخذ في صنعة الشهادة وناب في القضاء بأنطاكية فلم يشك منه أحد وتزوج ثم ترك التزوج مع الديانة والصيانة ومن شع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نظري إلى الأعيان قد أعيان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تطلبي الأدوان قد أدواني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من كل إنسان إذا عاينت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م تلق الا صورة الإنسا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نتهى وكان فاضلا ناظما ناثرا يعرف باللسان التركي والفارسي وكان ساكنا في خلوة بالسميساطية فأصبح مخنوقا ملقى على باب الخانقاة المذكورة يوم السبت ختام صفر ودفن بباب الفراديس وفيها بدر الدين أبو الفتح عبد الرحيم بن أحمد السيد شريف العباسي الشافعي القاهري ثم الاسلامبولي ولد في سحر يوم السبت رابع عشرى شهر رمضان سنة سبع وستين وثمانمائة بالقاهرة وأخذ بالعلم بها عن علمائها فأول مشايخه الشمس النشائي وأخذ عن محي الدين الكافيجي وأمين الدين الأقصرائي والمحب بن الشحنة والشريف بن عيدو البرهان اللقاني والسراج العبادي والشمس الجوجري والجلال البكيري والشمس بن قاسم والفخر الديمي والبرهان بن ظهيرة والمحب بن الفرس البصروي وسمع صحيح البخاري على المسندين العز الصحراوي وعبد الحميد الحرستاني بالأزهر وقرأه على البدر بن نبهان ثم لازم آخرا الرضى الغزي قال في الشقائق كانت له يد طولى وسند عال في علم الحديث ومعرفة تامة بالتواريخ والمحاضرات والقصائد الفرائد وكان له إنشاء بليغ ونظم حسن وخط مليح وبالجملة كان من مفردات العالم صاحب خلق عظيم وبشاشة ووجه بسام لطيف المحاورة عجيب النادرة متواضعا متخشعا أديبا لبيبا يبجل الصغير ويوقر الكبير كريم الطبع سخ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نفس مباركا مقبولا انتهى باختصار وأتى إلى القسطنطينية في زمن السلطان بايزيد ومعه شرح له على البخاري أهداه إلى السلطان فأعطاه بايزيد جائزة سنية ومدرسته التي بناها بالقسطنطينية ليقرىء فيها الحديث فلم يرض ورغب في الذهاب إلى الوطن ثم لما انقرضت دولة الغوري أتى القسطنطينية وأقام بها وعين له كل يوم خمسون عثمانيا على وجه التقاعد ومن مؤلفاته شرح البخاري شرحه في القاهرة وآخر مبسوط ألفه بالروم والظاهر أنه لم يتم وشرح على مقامات الحريري حافل جدا وقطعة على الارشاد في فقه الشافعي وشرح على الخزرجية في علم العروض وشرح على شواهد التلخيص واختصره في مختصر لطيف جدا ومن شع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ن رمت أن تسبر طبع امرىء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اعتبر الأقوال ثم الفعال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إن تجدها حسنت مخبر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ن حسن الوجه فذاك الكما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حال المقل ناطق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ما خفى من عيب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إن رأيت عاري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لا تسل عن ثوب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ا من بنى داره لدني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اد بها الربح منه خسر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لسان أقوالها يناد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مرت دارا لهدم أخر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دع الهوى واعزم عل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عل التقى ولا تبل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آفة الرأي الهو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آفة العجز الكس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رعشني الدهر أي رعش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لدهر ذو قوة وبطش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قد كنت أمشي ولست أعي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لآن أعيا ولست أمش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رحمه الله تعالى في هذه السنة  وفيها تقريبا عز الدين عبد العزيز بن علي بن عبد العزيز المكي الزمزمي الشافعي الإمام العالم المفنن ولد سنة تسعمائة ودخل بلاد الشام مارا بها إلى الروم سنة اثنتين وخمسين وله مؤلفان سمى أحدهما بالفتح المبين والثا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فيض الجود على حديث شيبتني هود ومن شعره وفيه تورية من ثلاثة أوج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قال الغواني ما بقي فيه فضل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شيء وفي ساقيه لم يبق من مخ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في ظل دوح المرخ مرخي غصو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حيث انثنى أعرضن عن ذلك المرخ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قال في الكواكب هو والد شيخنا شيخ الإسلام شمس الدين محمد الزمزمي أخذت عنه واستجزت منه لنفسي ولولدي البدري والسعودي في سنة سبع وألف وتوفي سنة تسع وألف أخذ عن والده المذكور وعن العلامة شهاب الدين بن حجر المكي انتهى  وفيها محي الدين عبد القادر بن أحمد القيصري البكراوي شهرة الشافعي تفقه بالسيد كمال الدين بن حمزة والبرهان العمادي الحلبي وأخذ عن غيرهما أيضا وكان علامة عارفا بالفقه والفرائض والأصول ولي مشيخة خانقاة أم الملك الصالح بحلب ودرس بالفردوس وولي تدريس الجامع الكبير بها وتوفي وهو يذكر اسم الله تعالى ذكرا متواليا ودفن بمقابر الصالحين بحلب وفيها سعد الدين علي بن محمد بن علي بن عبد الرحمن بن عراق ولد سيدي محمد الفقيه المقرىء الشامي الحجازي الشافعي ولد كما ذكره والده في السفينة العراقية سنة سبع وتسعمائة بساحل بيروت وحفظ القرآن العظيم وهو ابن خمس سنين في سنتين ولازم والده في قراءة ختمة كل جمعة ست سنين فعادت بركة الله عليه وحفظ كتبا عديدة في فنون شتى وأخذ القراآت عن تلميذ أبيه الشيخ أحمد بن عبد الوهاب خطيب قرية مجدل مغوش وعن غيره وكان ذا قدم راسخة في الفقه والحديث والقراآت ومشاركة جيدة في غيرها وله اشتغال في الفرائض والحساب والميقات وقوة في نظم الأشعار الفائقة واقتدار على نقد الشعر وكان ذا سكينة ووقار لكنه أصم صمما فاحشا وولي خطابة المسجد النبوي ودخل دمشق وحلب في رحلته إلى الروم قال ابن طولون وعرض له الصمم في البلاد الرومية قال وذكر ل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أنه عمل شرحا على صحيح مسلم كصنيع القسطلاني على صحيح البخاري وشرع في شرح على العباب في فقه الشافعية قال وسافر من دمشق في عوده من الروم لزيارة بيت المقدس يوم الخميس ثالث جمادى الآخرة سنة تسع وأربعين ثم انصرف إلى مصر وذكر أنه في مدة إقامته بدمشق كان يزور قبر ابن العربي ويبيت عنده وأنه أشهر شرب القهوة بدمشق فكثرت من يومئذ حوانيتها قال ومن العجيب أن والده كان ينكرها وخرب بيتها بمكة وتوفي المترجم بالمدينة المنورة وهو خطيبها وإمامها وفيها قاضي القضاة شمس الدين محمد بن عبد الأول السيد الشريف الحسيني الجعفري التبريزي الشافعي ثم الحنفي صدر تبريز وأحد الموالي الرومية المعروف بشصلى أمير اشتغل على والده وعلى منلا محمد البرلسي الشافعي وغيرهما ودرس في حياة أبيه الدرس العام سنة ست عشرة ثم دخل الروم وترقى في مدارسها إلى أن وصل إلى إحدى الثمان ثم ولي قضاء حلب في أواخر سنة تسع وأربعين ثم قضاء دمشق فدخلها في ربيع الثاني سنة اثنتين وخمسين ووافق القطب بن سلطان والشيخ يونس العيثاوي في القول بتحريم القهوة ونادى بإبطالها ثم عرض بإبطالها إلى السلطان سليمان فورد أمره بإبطالها في شوال سنة ثلاث وخمسين وأشهر النداء بذلك وكان عالما فصيحا حسن الخط قال ابن الحنبلي وكان له ذؤابتان يخضبهما ولحيته بالسواد وذكر ابن طولون أنه كان محمود السيرة له حرمة زائدة وتوفي بالقسطنطينية  وفيها تقريبا شمس الدين محمد بن عبد الرحمن بن علي بن أبي بكر العلقمي الشافعي الإمام العلامة ولد خامس عشر صفر سنة سبع وتسعين وثمانمائة وأخذ عن جماعة منهم البدر الغزي والشهاب الرملي وغيرهما وأجيز بالتدريس والافتاء وكان أحد المدرسين بجامع الأزهر وله حاشية حافلة على الجامع الصغير للحافظ السيوطي وكتاب سماه ملتقى البحرين وكان متضلعا 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علوم العقلية النقلية قوالا بالحق ناهيا عن المنكر له توجه عظيم في قضاء حوائج اخوانه وعمر عدة جوامع في بلاد الريف رحمه الله تعالى  وفيها محمد بن عبد القادر أحد الموالي الرومية أخذ عن جماعة منهم المولى محي الدين الفناري وابن كمال باشا والمولى حسام جلبي والمولى نور الدين ثم خدم خير الدين معلم السلطان سليمان ثم تنقل في المدارس حتى أعطى إحدى الثمان ثم ولي قضاء مصر ثم قضاء العساكر الأناضولية ثم تقاعد بمائة عثماني لاختلال عرض له برجله منعه من مباشرة المناصب ثم ضم له في تقاعده خمسون درهما وكان عارفا بالعلوم العقلية والنقلية وله ثروة بنى دارا للقراء بالقسطنطينية ودارا للتعليم في قرية قرملة رحمه الله تعالى  وفيها شمس الدين محمد بن محمود الطنيخي المصري الشافعي الإمام العلامة المجمع على جلالته إمام جامع الغمري أخذ عن الشيخ ناصر الدين اللقاني والشهاب الرملي والشمس الدواخلي وأجازوه بالافتاء والتدريس وكان كريم النفس حافظا للسانه مقبلا على شأنه زاهدا خاشعا سريع الدمعة لم يزاحم قط على شيء من وظائف الدنيا رحمه الله تعالى  وفيها المولى محمد بن محمود المغلوي الوفائي الحنفي أحد الموالي الرومية المعروف بابن الشيخ محمود خدم المولى سيدي القرماني وصار معيدا لدرسه وتنقل في المدارس ثم اختار القضاء فولي عدة من البلاد ثم عاد إلى التدريس حتى صار مدرسا بإحدى الثمان ثم أعطى قضاء القسطنطينية ثم تقاعد بمائة عثماني إلى أن مات وكان عارفا بالعلوم الشرعية والعربية له إنشاء بالتركية والعربية والفارسية يكتب أنواع الخط وله تعليقات على بعض الكتب وكان له أدب ووقار ولا يذكر أحدا إلا بخير رحمه الله تعالى  وفيها قاضي القضاة جلال الدين أبو البركات محمد بن يحيى بن يوسف الربعي التادفي الحلبي الحنبلي ثم الحنفي ولد في عاشر ربيع الأول سنة تس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تسعين وثمانمائة وأخذ عن أحمد بن عمر البارزي وأجاز له وعن الشمس السفيري والشمس بن الدهن المقرىء بحلب والشهابي بن النجار الحنبلي بالقاهرة وغيرهم وبرع ونظم ونثر وولي نيابة قضاء الحنابلة بحلب عن أبيه وعمره ست عشرة سنة إلى آخر الدولة الجركسية ثم لم يزل يتولى المناصب السنية في الدولتين بحلب وحماة ودمشق فإنه تولى بها نظر الجامع الأموي عن والده ثم ضم إليه نظر الحرمين الشريفين ثم سافر إلى القاهرة فناب للحنابلة بمحكمة الصالحية النجمية ثم بباب الشعرية ثم ولي نظر وقف الإشراف بالقاهرة ثم استقل بقضاء رشيد ثم تولى قضاء المنزلة مرتين ثم ولي قضاء حوران من أعمال دمشق ثم عزل عنه سنة تسع وأربعين فذهب إلى حماة وألف بها قلائد الجواهر في مناق بالشيخ عبد القادر وضمنه أخبار رجال أثنوا عليه وجماعة ممن لهم انتساب إليه من القاطنين بحماة وغيرهم ومن شع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ا رب قد حال حال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لدين أثقل ظهري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قد تزايد ماب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لهم شتت فكري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لم أجد لي ملاذ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سواك يكشف ضري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عافني واعف عن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منن بتيسير أمري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بباب عفوك رب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نخت أنيق فقري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لا ترد سؤال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جبر بحقك كسر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بحلب قال ابن عمه ابن الحنبلي في تاريخه ولم يعقب ذكرا  وفيها تقريبا يحيى بن إبراهيم بن محمد بن إبراهيم بن جلال الدين الخجندي المدني الحنفي قاضي الحنفية بالمدينة الشريفة وإمامهم بها بالمحراب الشريف النبوي كان عالما عاملا فاضلا عالي الإسناد معمرا ولي القضاء بغير سعي ثم عزل عنه فلم يطلبه ثم عزل عن الإمامة وكان معه ربعها فصبر على لأواء</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مدينة مع كثرة أولاده وعياله ثم توجه إلى القاهرة فعظمه كافلها وعلماؤها وأخرج له من حواليها شيئا ثم عرض له بحيث يستغني عن القضاء ثم قدم حلب في حدود سنة ثلاث وخمسين والسلطان سليمان بها واجتمع به ابن الحنبلي وغيره من الأعيان قال ابن الحنبلي وكنت قد اجتمعت به في المدينة عائدا من الحج وتبركت به انتهى  سنة أربع وستين وتسعمائة   فيها توفي شهاب الدين أبو العباس أحمد بن علي المزجاجي الحنفي الإمام العلامة قال في النور ولد سنة سبع وتسعين وثمانمائة وحفظ القرآن وسمع الحديث على جماعة منهم الشيخ عبد الرحمن الديبع وكتب له الإجازة والأسانيد بخطه وتفقه بجماعة من الحنفية وكتب في كتب الرقائق وسمع على الشيخين الوليين الكاملين المحققين يحيى بن الصديق النور وبه تخرج وانتفع والشيخ أبي الضياء وجيه الدين العلوي ولبس الخرقة من والده ثم ألبسه مرة أخرى أخوه لأمه الشيخ إسماعيل المزجاجي وأذن له في إلباسها وكان إماما علامة محققا عارفا مدققا بحرا من بحار الحقيقة والشريعة مرشدا مسلكا بلغ من كل فضل الأمل له اليد الطولى في كتب القوم وتخرج به جماعة منهم ولده العلامة المجتهد الحافظ شيخنا ومولانا أبو الحسن شمس الدين علي والشريف حاتم بن أحمد الأهدل وخلائق لا تحصى وبالجملة فقد كان فريد دهره ونادرة عصره ونسيج وحده ولازم بده علما وعملا وإفادة وسيادة وله كلام في الحقائق يشهد له بذلك وكان علماء وقته يجلونه غاية الاجلال ويشهدون له بالتقدم على الامثال وتوفي في جمادى الأولى بقرية الظاهر التي أنشأها جده الشيخ الصديق بن عبد الله المزجاجي الصوفي انتهى  وفيها القاضي شهاب الدين أحمد بن محمد بن علي البصروي الحنفي خلاف أبيه وجده فإنهما شافعيان العالم ابن العالم ابن العالم قرأ على والده والبدر الغز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غيرهما وولي قضاء فارا ثم الصلت وعجلون وتوفي في هذه السنة وتاريخ وفاته قاضي أحمد وفيها عبد الرحمن بن رمضان القصار والده اشتغل في العلم على ابن الحنبلي والجمال بن حسن ليه وكان صالحا دينا عفيفا طارح التكلف قانعا بأجرة أزرار كان يصنعها وكان له ذوق صوفي ومشرب صفي حج وجاور ومرض ثم شفي وعاد إلى حلب ومات بها في شعبان قاله في الكواكب وفيها عبد العزيز بن عبد الواحد بن محمد بن موسى المغربي المكناسي المالكي الإمام العالم الأديب شيخ القراء بالمدينة المنورة كان فاضلا علامة مفننا شاعرا صالحا دمث الأخلاق كثير التواضع له عدة منظومات في علوم شتى منها منهج الوصول ومهيع السالك للأصول في أصول الدين ونظم جواهر السيوطي في علم التفسير ودرر الأصول في أصول الفقه ونتائج الأنظار ونخبة الأفكار في الجدل ونظم العقود في المعاني والبيان وتحفة الأحباب في الصرف وغنية الأعراب في النحو ونزهة الألباب في الحساب والدر في المنطق وقدم دمشق بعد أن زار بيت المقدس من جهة المدينة في سنة إحدى وخمسين وأنش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الوا دمشق جنة زخرفت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ن كل ما تهوى نفوس البش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أما ترى الأنهار من تحت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تجري فقلت مجاوبا بل سق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لأنها حفت بما تشته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هي إذا نار كما في الخب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دخل حلب واستجاز بها الشمس السفيري والموفق بن أبي ذر ومن شعره أيض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ذوو المناصب إما أن يكون له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نصب وإلا فهم فيها ذوو نصب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لا تعرج عليها ما بقيت وك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الله محتسبا في تركها تصب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لا سيما منصب القاضي فإنك إ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تزغ عن الحق فيه كنت ذا عطب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إن قضى الله يوما بالقضاء أخ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ليك فاعدل ولكن لا إلى الذهب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بالمدينة المنورة رحمه الله تعالى وفيها محي الدين عبد القادر ابن حسن العجماوي الشافعي العالم الفاضل أخذ عن علماء عصره وبرع ومهر وأخذ عنه جماعات منهم شيخ الإسلام بدر الدين محمد بن حسن البيلوني وأجازه في خامس عشر جمادى الأولى سنة اثنتين وستين وتوفي في هذه السنة ظنا  وفيها محب الدين محمد بن عبد الجليل بن أبي الخير محمد المعروف بابن الزرخوني المصري الأصل الدمشقي الشافعي الإمام العلامة الأستاذ ابن الأستاذ القواس قال في الكواكب ولد سنة خمس وتسعين وثمانمائة وطلب العلم على كبر وحصل عدة فنون وكان من أخصاء الشيخ الوالد ومحبيه وكان ينوب عنه في إمامة الجامع الأموي قال الوالد ولزمني كثيرا وقرأ على ما لا يحصى كثرة انتهى وفيها محمد بن عمر بن سوار الدمشقي العاتكي الشافعي العبد الصالح الورع والد الشيخ عبد القادر بن سوار شيخ المحيا بدمشق أخذ الطريق عن الشيخ عبد الهادي الصفوري وكان صواما قواما ينسج القطن ويأكل من كسب يمينيه وما فضل من كسبه تصدق به وتعاهد الأرامل واليتامى قال في الكواكب وأخبرني بعض جماعته قال كان ربما سقى الشاش العشرة أذرع بكرة النهار ونسجه فيفرغ من نسجه وقت الغداء من ذلك اليوم فيمد له في الزمان انتهى  سنة خمس وستين وتسعمائة   فيها توفي شهاب الدين أحمد بن عثمان بن محمد بن عثمان بن أحمد بن محمد بن عثمان بن عمر بن محمد العمودي اليمني الشافعي الإمام العلامة الفقيه ابن الفقيه قال في النور ولد بزبيد سنة خمس عشرة وتسعمائة تقريبا واشتغل في العلوم وبرع وكان من كبار أهل العلم والفتيا والتدريس مع الورع التام والزهد العظيم والاقبال على الطاعة وكثرة العبادة والسلوك على نهج السلف الصالح ولزوم الخمول وترك ما لا يعني والإحسان الدائم إلى الفقراء والمحتاج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الطلبة وكان يعرف اسم الله الأعظم وينفق من الغيب وتعظمه الأكابر ومن محفوظاته الارشاد في الفقه وكانت تأتيه الفتاوى من البلاد البعدية فيجيب عنها وتوفي يوم السبت حادي عشر المحرم بتعز وبنيت على قبره قبة عظيمة انتهى وفيها شهاب الدين أحمد بن ناصر الأعزازي الأصل الشافعي إمام الثانية بجامع المهمندار تفقه على البرهان العمادي كأبيه وأشغل بعض الطلبة قاله في الكواكب وفيها القاضي شهاب الدين أحمد ابن العلاوي قال في الكواكب كان يعرف الفرائض والحساب وكان يتولى القضاء في بر الشام فقتل في بعض القرى وهو والد يوسف الشاعر انتهى  وفيها المولى نور الدين حمزة الكرماني الرومي الحنفي الصوفي طلب العلم ثم رغب في التصوف وخدم العارف بالله تعالى سنبل سنان ثم العارف بالله تعالى محمد بن بهاء الدين وصار له عنده القبول التام وكان خيرا دينا قوالا بالحق مواظبا على آداب الشيعة مراعيا لحقوق الاخوان توفي بالقسطنطينية رحمه الله تعالى وفيها عبد الصمد بن الصالح المرشد محي الدين محمد العكاري الحنفي نزيل دمشق الإمام العلامة قال الشيخ يونس العيثاوي كان رجلا صالحا وانتهت إليه الفتيا في مذهب الإمام أبي حنيفة رضي الله عنه وحصل له محنة من نائب دمشق سنان الطواشي والقاضي السيد المعروف بشصلي أمير قال وحصل الانكار عليه بسكنه في المدرسة العادلية المقابلة للظاهيرة وكان له تدريس مدرسة القصاعية وحصل له ثروة وكان يعتكف العشر الأواخر من رمضان في الجامع الأموي وكان والده يربي الفقراء على طريقة حسنة وتوفي عبد الصمد يوم الإثنين ثامن رجب وفيها كريم الدين عبد الكريم ابن إبراهيم بن مفلح الحنبلي الشيخ الفاضل كان كاتبا في المحكمة الكبرى بدمشق ومات فجأة فإنه بيض أربعة أوراق مساطير ثم خرج فبينما هو في الطريق سقط لوجهه وحمل إلى منزله فلما وضع مات ودفن بالقلندرية ببا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صغير وصبر والده واحتسب وفيها عبد الملك بن عبد الرحمن ابن رمضان بن حسن الحلبي الشافعي المعروف بابن القصاب قال ابن الحنبلي تفقه على والده وحبس بعده لشكاية الخواطر على حسب حاله وحدث على كرسي جامع دمرداش انتهى وفيها محمد بن سويدان الحلبي الصوفي قال في الكواكب كان شيخا صالحا منورا همذاني الخرقة أدرك السيد عبد الله التستري الهمذاني وتلقن منه الذكر وذكر في حلقته كوالده الشيخ سويدان وتوفي عن نحو مائة سنة رحمه الله تعالى انتهى  وفيها أبو الفتح محمد بن فتيان المقدسي الشافعي الإمام العلامة كان إمام الصخرة بالمسجد الأقصى أربعين سنة وتوفي في ربيع الآخر رحمه الله تعالى وفيها أبو البقاء محمد البقاعي الحنفي خطيب الجامع الأموي بدمشق وكان خادم سيدي الشيخ أرسلان ميلاده يوم الإثنين رابع عشر جمادى الآخرة سنة تسعين وثمانمائة وتوفي فجأة ليلة الخميس عاشر ذي القعدة كذا بخط ابن صاحب العنوان  سنة ست وستين وتسعمائة   فيها توفي تقريبا برهان الدين إبراهيم بن بخشي بالموحدة بن إبراهيم الحنفي المشهور بدادة خيلفة مفتي حلب قيل كان في الأصل دباغا فمن الله تعالى عليه بطلب العلم حتى صار من موالي الروم وهو أول من درس بمدرسة خضر باشا بحلب وأول من أفتى بها من الأروام قال ابن الحنبلي صحبناه فإذا هو مفنن ذو حفظ مفرط ترجمة عبد الباقي العربي وهو قاضيها لأنه انفرد في المملكة الرومية بذلك مع غلبة الرطوبة على أهلها واستيلاء النسيان عليهم بواسطتها قال وذكر هو عن نفسه أنه كان بحيث لو توجه إلى حفظ التلويح في شهر لحفظه إلا أنه كان واظب على صوم داود عليه السلام ثمان سنوات فاختلف دماغ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فقل حفظه ولم يزل في حلب على جد في المطالعة وديانة في الفتوى حتى ولي منصب الافتاء بأزنيق من بلاد الروم وكان يقول لو أعطيت بقدر هذا البيت ياقوتا ما حلت عن الشرع شبرا وألف رسالة في تحريم اللواط وأخرى في أقسام أموال بيت المال وأحكامها ومصارفها وثالثة في تحريم الحشيش والبنج انتهى  وفيها شهاب الدين أحمد بن القاضي برهان الدين إبراهيم الأخنائي الشافعي أحد أصلاء دمشق كان قليل المخالطة ملازما للأموي توفي يوم الاثنين ثاني عشر ربيع الأول ودفن عند والده بالقرب من جامع جراح  وفيها شهاب الدين أحمد بن عبد الأول القزويني المشهور في دياره بالسعيدي الإمام العلامة المفنن المحقق سئل عن مولده فأخبر أنه ولد سنة اثنتين وتسعين وثمانمائة وأن له نسبا إلى سعيد بن زيد الأنصاري أحد العشرة وذكر أنه ختم القرآن وهو ابن ست سنين وأربعة أشهر وأربعة أيام وأنه أخذ الفرائض عن أبيه وأفتى فيها صغيرا سنة إحدى وتسعمائة وله مؤلفات منها شرح ايساغوجي ألفه ببلاده ثم دخل بلاد العرب واستوطن دمشق وحج منها ثم سافر إلى حلب فأكرم مثواه دفتردارها اسكندر بيك ثم سافر معه وجمعه بالسلطان سليمان وأعطى بالقسطنطينية تدريسا جليلا وسافر مع السلطان إلى قتال الأعاجم وعاد معه وألف هناك كتبا منها حاشية على شرح فرائض السراجي للسيد ناقش فيها ابن كمال باشا ثم عاد إلى دمشق سنة أربع وستين واشترى بيت ابن الفرفور وعمره عمارة عظيمة وجعل فيه حماما وبيوتا كثيرة بالسقوف الحسنة والأرائك العظيمة وغرس أشجارا ومات وأرباب الصنائع يشتغلون عنده في أنواع العماير وتوفي ليلة الأحد رابع عشر شعبان ودفن بباب الصغير بالقلندرية قاله في الكواكب  وفيها بدر الدين حسن بن يحيى بن المزلق الدمشقي الشافعي العالم الواعظ قال الشيخ يونس العيثاوي كان من أهل العلم والديانة ولي تدريس الأتابك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بالصالحية وتفقه على الشيخ تقي الدين القاري أي وعلى الشيخ يونس العيثاوي وأخذ عن القاضي زكريا والتقوى بن قاضي عجلون والبدر الغزي وتوفي يوم الأربعاء سادس عشرى صفر ودفن بتربة أهله خارج باب الجابية بدمشق في المحلة المحروقة تجاه تربة باب الصغير وخلف كتبا كثيرة اشتراها جد الشيخ إسمعيل النابلسي وفيها حسين جلبي متولي تكية السلطان سليم خان بالصالحية بدمشق قال في الكواكب شنق هو وسنان القرماني يوم الخميس رابع عشر شوال صلبا معا بدار السعادة وشاشاهما وعمامتاهما على رؤسهما وهما ذوا شيبتين نيرتين رحمهما الله تعالى انتهى  وفيها سنان القرماني نزيل دمشق قال في الكواكب هو والد أحمد جلبي ناظر أوقاف الحرمين الآن بدمشق ولي نظارة البيمارستان ثم نظارة الجامع الأموي وانتقد عليه أنه باع بسط الجامع وحصره وأنه خرب مدرسة المالكية التي بقرب البيمارستان النوري وتعرف بالصمصامية وحصل به الضرر بمدرسة النورية فشنق بسبب هذه الأمور هو وحسين جلبي انتهى ملخصا  وفيها كريم الدين عبد الكريم بن الشيخ الإمام قطب الدين محمد بن عبادة الصالحي الحنبلي الأصيل العريق الفاضل قال في الكواكب توفي في أواخر ذي القعدة عن بنتين ولم يعقب ذكرا وانقرضت به ذكور بني عبادة ولهم جهات وأوقاف كثيرة انتهى وفيها فاطمة بنت عبد القادر بن محمد بن عثمان الشهيرة ببنت قريمزان الشيخة الفاضلة الصالحة الحنفية الحلبية شيخة الخانقتين العادلية والدجاجية معا كان لها خط جيد ونسخت كتبا كثيرة وكان لها عبارة فصيحة وتعفف وتقشف وملازمة للصلاة حتى في حال المرض ولدت في رابع محرم سنة ثمان وسبعين وثمانمائة ثم تزوجها الشيخ كمال الدين محمد بن مير جمال الدين بن قلى درويش الأردبيلي الشافعي نزيل المدرسة الرواحية بحلب الذي قيل أن جده أول من شرح المصباح قال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عن زوجي هذا أخذت العلم وكان يقول ملكني الله تعالى ستة وثلاثين علما وتوفيت في هذه السنة وأوصت أن تدفن معها سجادتها قال ابن الحنبلي وقد ظفرت بشهود جنازتها وحملها فيمن حمل رحمها الله تعالى  وفيها ناصر الدين محمد بن سالم الطبلاوي الشافعي الإمام العلامة أحد العلماء الأفراد بمصر أجاز العلامة محمد البيلوني كتابة في مستهل جمادى الأولى سنة اثنتين وتسعين وتسعمائة قال فيها تلقيت العلم عن أجلة من المشايخ منهم قاضي القضاة زكريا وحافظو عصرهم الفخر بن عثمان الديمي والسيوطي والبرهان القلقشندي بسندهم المعروف وبالإجازة العالية مشافهة عن الشيخ شهاب الدين البيجوري شارح جامع المختصرات نزيل الثغر المحروس بدمياط بالأجازة العالية عن شيخ القراء والمحدثين محمد بن الجزري وقال الشعراوي صحبته نحو خمسين سنة فما رأيت في أقرانه أكثر عبادة لله تعالى منه لا تكاد تراه إلا في عبادة وانتهت إليه الرياسة في سائر العلوم بعد موت أقرانه وكان مشهورا في مصر بكثرة رؤية رسول الله وأقبل عليه الخلائق إقبالا كثيرا بسبب ذلك فأشار عليه بعض الأولياء بإخفاء ذلك فأخفاه قال وليس في مصر الآن أحد يقرىء في سائر العلوم الشرعية وآلاتها إلا هو حفظا وقد عدوا ذلك من جملة إمامته فإنه من المتبحرين في التفسير والقراآت والفقه والنحو والحديث والأصول والمعاني والبيان والحساب والمنطق والكلام والتصوف وما رأيت أحدا في مصر أحفظ لمنقولات هذه العلوم منه وجمع على البهجة شرحين جمع فيهما ما في شرح البهجة لشيخ الإسلام وزاد عليهم ما في شرح الروض وغيره وولي تدريس الخشابية وهي من أجل تدريس في مصر وشهد له الخلائق بأنه أعلم من جميع أقرانه وأكثرهم تواضعا وأحسنهم خلقا وأكرمهم نفسا لا يكاد أحد يغضبه وتوفي بمصر عاشر جمادى الآخرة ودفن في حوش الإمام الشافعي رض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له عنه وعمر نحو مائة سنة  وفيها شمس الدين محمد الجعيدي الدمشقي الشافعي رئيس دمشق في عمل الموالد كان من محاسن دمشق التي انفردت بها قاله في الكواكب  وفيها يونس بن يوسف الطبيب رئيس الأطباء بدمشق الشيخ الفاضل وهو والد الشيخ شرف الدين الخطيب قال الشيخ يونس العيثاوي كان ذكيا فطنا انتهت إليه رياسة الطب بدمشق وأقبلت عليه الدنيا انتهى وأخذ عنه الطب ولده الشيخ شرف الدين والشيخ محمد الحجازي وتوفي يوم الإثنين رابع عشر شعبان أو خامس عشره  سنة سبع وستين وتسعمائة   فيها تقريبا توفي أحمد بن محمود بن عبد الله الحنفي أحد موالي الروم المعروف بابن حامد الإمام العلامة تنقل في المدارس إلى أن ولي قضاء حلب وأثنى على فضله ابن الحنبلي وله مؤلفات منها شرح المفتاح للسيد الجرجاني وحاشية على كتاب الهداية في الفقه وفيها وجيه الدين عبد الرحمن بن الشيخ عمر بن الشيخ أحمد بن عثمان بن محمد العمودي الشافعي أخذ عن الحافظ شهاب الدين بن حجر الهيتمي والشيخ أبي الحسن البكري وغيرهما وتفقه وبرع وكان إماما وليا قدوة حجة من الأولياء الصالحين والمشايخ العارفين كثير العبادة والاجتهاد عظيم الورع والزهد والمثابرة على الأعمال الصالحة مع الاشتغال بالعلوم النافعة والتواضع الزائد والاستقامة العظيمة قال الشيخ عبد القادر الفاكهي فيه حين ذكر أنه أخذ عن ابن حجر أخذ عنه أخذ رواية أخذ شيخ عن شيخ كما قيل في أخذ أحمد عن الشافعي وأن جل الشيخ يعني ابن حجر ومن تصانيفه حاشية على الارشاد وكان أراد محوها فمنعه ابن حجر من ذلك ومنها النور المذرور ولم يتزوج مدة عمره قال الفاكهي ومناقبه أفردتها برسالة وجاور بمكة المشرفة سنين ومات بها يوم الجمعة تاسع عشر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رجب وفيها تقريبا مصلح الدين محمد بن صلاح بن جلال الملتوي الأنصاري السعدي العبادي الشافعي المشهور بمنلا مصلح الدين اللاري تلميذ ميرغياث الدين بن أمير صدر الدين محمد الشيرازي قال ابن الحنبلي قدم حلب سنة أربع وستين في تجارة فأسفر عن علوم شتى وتأليفات متنوعة منها شرح الشمايل وشرح الأربعين النووية وشرح الارشاد في الفقه وشرح السراجية وحاشية على بعض البيضاوي وحاشية على مواضع من المطول وأخرى على مواضع من المواقف وأخرى على شرح الكافية للجامي انتصر فيه لمحشيه عبد الغفور اللاري على محشيه منلا عصام البخاري وهي كثيرة الفوائد والزوائد وغير ذلك قال ولما دخل حلب دخلها في ملبس دنيء وهو يستفسر عن أحوال علمائها ثم لبس المعتاد وطاف بها ومعه بعض العبيد والخدم في أموال التجارة ولكن من غير تعاظم في نفسه ولا تكثر في حد ذاته لما كان عنده من مشرب الصوفية واشتغل عليه بعض الطلبة واستفتاه بعض الناس هل اجتماع الدف والشبابة في السماع مباح أم لا فأجاب أن كلا منهما مباح فاجتماعهما مباح أيضا واستند إلى قول الغزالي في الأحياء إن أفراد المباحات ومجموعها على السواء إلا إذا تضمن المجموع محذورا لا يتضمنه الآحاد قال وقد وقع المنع من قبل أهل زماننا وأفتى جدي بالجواز وصحح فتواه أكابر العلماء من معاصرين ببلاد فارس ثم نقل فتوى جده بطولها ونقل قول البلقيني في تحريم النووي الشبابة لا يثبت تحريمها إلا بدليل معتبر ولم يقم النووي دليلا على ذلك ثم نقل تصحيح الجلال الدواني لفتوى جده ثم كلام الدواني في شرح الهياكل حيث قال الإنسان يستعد بالحركات العبادية الوضعية الشرعية للشوارق القدسية بل المحققون من أهل التجريد قد يشاهدون في أنفسهم طربا قدسيا مزعجا فيتحركون بالرقص والتصفيق والدوران ويستعدون بتلك الحركة لشروق أنوار أخر إلى أن ينقص ذلك الحال عليهم بسبب من الأسبا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ما يدل عليه تجارب السالكين وذلك سر السماع وأصل الباعث للمتألهين على وضعه حتى قال بعض أعيان هذه الطائفة أنه قد ينفتح لهم في الأربعينيات قال ابن الحنبلي وكان مصلح الدين قد حكم قبل هذا النقل بإباحة الرقص أيضا بشرط عدم التثني والتكسر في كلام مطول قال ثم أن مصلح الدين رحل في تلك السنة إلى مكة فحج وجاور ثم رجع من مكة إلى حلب فقطن بها واستفتى ثم توجه إلى الباب الشريف ومعه عرض من قاضي مكة عتيق الوزير الأعظم فخلع عليه خلعة ذات وجهين وأهدى إليه مالا وأعطاه من جوالي مصر أربعين درهما في كل يوم فظهر لها مستحقون فلم يتصرف بها ثم عاد إلى حلب ثم رحل منها إلى آمد انتهى وفيها ظنا زين الدين منصور بن عبد الرحمن الحريري الدمشقي الشافعي الشهير بخطيب السقيفة الإمام العلامة كان خطيبا بجامع السقيفة خارج باب توما سنين كثيرة وكان خادم ضريح الشيخ أرسلان مدة طويلة وكانت له يد طولى في علوم كالتفسير والعربية وكان صوفي المشرب رسلاني الطريقة أخذ عن جماعة منهم البدر الغزي وله أرجوزة في حفظ الصحة ورسالة سماها برسالة النصيحة في الطريقة الصحيحة قال ابن الحنبلي تعاني الأدب ونظم ونثر وألف مقامة حسنة غزلة سماها لوعة الشاكي ودمعة الباكي وشاع ذكره بحل الزايرجة للسبتي واتصل بسبب ذلك بالسلطان أبي يزيد خان فأكرم مثواه وبلغه مناه ثم عاد إلى وطنه ومأواه ثم دخل إلى حلب سنة خمس وستين ثم ذكر كلاما يقتضي الطعن فيه ومن شع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ا صاحبي اهجرا جنح الدجى الوسن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تخبرا في الورى عن بهجة وسنى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هذا من الشرع ميزان لفعلكم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ا تميلا إلى مستقبح وزن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ه مقتبس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اذلي ظن قبيح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ذ رأى عشقي ينم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ظن بي ما هو في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ن بعض الظن إثم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ظن بالناس جميل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بتع الخيرات تسمو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اجتنب ظنا قبيح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ن بعض الظن اث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ن عزت الصهباء يا سيد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كان في الحضرة عذب اللمى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جعلت سكري ماء ريق 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ا واخذ الله السكارى بم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سنة ثمان وستين وتسعمائة   فيها كما في النور جاء جنكزخان إلى سرت وأحرق دورها وخربها وسبى أهلها واستأثر وقتل صاحبها خداوندخان قتل يوم الثلاثاء آخر ذي القعدة بجلنجان وكان خداوند هذا أميرا كبيرا جليلا رفيع المنزلة حسن الأخلاق جميل الصورة طيب السيرة جوادا سخيا محببا إلى الناس محبا لأهل الخير مجمعا لأهل العلم حسن العقيدة في الأولياء عريق الرياسة وكانت سرت في زمنه مأوى للأفاضل ورثاه أبو السعادات الفاكهي بقصيدة طنانة مطلع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دهر في يقظة والسهو للبش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لموت يبدو ببطش البدو والحض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السام أصعب كاس أنت ذائق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بل التدثر للأجساد بالحف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نتهى وفيها توفي القطب العارف بالله تعالى أحمد بن الشيخ حسين بن الشيخ عبد الله العيدروس قال في النور كان من سادات مشايخ الطريقة المكاشفين بأنوار الحقيقة جمع له بين كمال الخلق والخلق وبسط المعرفة وصحة النية وصدق المعاملة ومناقبه كثيرة وأحواله شهيرة وتوفي في سابع جمادى الأولى بتريم ورثاه والدي بمرثية عظيمة مطلع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تقضي فتمضي حكمها الأقدا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لصفو تحدث بعده الأكدا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نتهى وفيها المولى عصام الدين أبو الخير أحمد بن مصلح الدين المشتهر بطاش كبرى زادة صاحب الشقائق النعمانية قال في ذيل الشقائق المذكورة المسمى بالعقد المنظوم في ذكر أفاضل الروم كان من العلماء</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أعيان توفي وهو مدرس بإحدى المدارس الثمان بعد ما كان قاضيا بحلب وأخذ عن أبيه الحديث والتفسير ثم قرأ على المولى سيدي محمد القوجوي وصار ملازما منه ثم على المولى محمد الشهير بميرم جلبي وكمل عنده العلوم الرياضية وقرأ على غير هؤلاء ودرس بعدة مدارس ثم قلد قضاء قسطنطينية فأجرى الأحكام الدينية إلى أن رمد رمدا شديدا انتهى إلى أن عميت كريمتاه فكان مصداق ما جاء في الأثر إذا جاء القضاء عمى البصر فاستعفى عن المنصب واشتغل بتبييض بعض تآليفه وكان بحرا زاخرا منصفا مصنفا راضيا بالحق عاريا عن المكابرة والعناد وإذا أحس من أحد مكابرة أمسك عن التكلم وحكى عنه أنه مسك لسان نفسه وقال أن هذا فعل ما فعل من التقصير والزلل وصدر عنه ما صدر من الحق والغلط غير أنه ما تكلم في طلب المناصب الدنيوية قط ومن مصنفاته المعالم في الكلام وحاشية على حاشية التجريد للشريف الجرجاني من أول الكتاب إلى مباحث الماهية جمع فيه مقالات المولى القوشي والجلال الدواني ومير صدر الدين وخطيب زادة وشرح القسم الثالث من المفتاح وكتاب الشقائق النعمانية في علماء الدولة العثمانية وقد جمعه بعد عماه وهو أول من تصدى له وكتاب ذكر فيه أنواع العلوم وضروبها وموضوعاتها وما اشتهر من المصنفات في كل فن مع نبذ من تواريخ مصنفيها وهو كتاب نفيس غزير الفوائد وجمع كتابا في التاريخ كبيرا واختصره وله غير ذلك وابتلي بمرض الباسور وبه توفي سنة ثمان وستين وتسعمائة انتهى ما ذكره صاحب ذيل الشقائق باختصار وفيها تقريبا شمس الدين محمد بن حسين بن علي بن أبي بكر بن علي الأسدي الحلبي الحنفي المشهور بابن درهم ونصف الإمام العلامة ولد في محرم سنة ست وثلاثين وتسعمائة وحفظ القرآن العظيم وتخرج بعمه أخي أبيه لأمه الشيخ عبد الله الأطعاني في معرفة الخط والقراءة ثم لازم ابن الحنبلي أكثر من عشرين سنة في عدة فنون كالعربية والمنطق وآدا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بحث والحكمة والكلام والأصول والفرائض والحديث والتفسير وأجازه إجازة حافلة في سنة سبع وستين وحج وجاور سنة فأخذ فيها عن السيد قطب الدين الصفوي المطول وعاد إلى حلب فلازم منلا أحمد القزويني في الكلام والتفسير وتولى مدرسة الشهابية تجاه جامع الناصري بحلب وطالع كتب القوم وتواريخ الناس ونظم الشعر ومن شعره مقتبس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ا غزالا قد دهان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م يكن لي منه علم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لا تظنن ظن سوء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ن بعض الظن إث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القاضي أبو الجود محمد بن محمد بن محمد الأعزازي قال في الكواكب كتب بخطه لنفسه ولغيره من الكتب المبسوطة ما يكاد يخرج عن طوق البشر من ذلك خمس نسخ من القاموس وعدة نسخ من الأنوار وعدة نسخ من شرح البهجة وشرح الروض وكتب البخاري وشرحه لابن حجر في كتب أخرى لا تحصى كثرة وكتب نحو خمسين مصحفا كل ذلك مع اشتغاله بالقضاء ووقف نسخة من البخاري على طلبة اعزاز قبل وفاته انتهى وفيها المولى محمود الايدني المعروف بخواجة قيني قال في العقد المنظوم كان أبوه من كبار قضاة القصبات ثم طلب ابنه هذا العلم وأكب حتى صار ملازما وتزوج المولى خير الدين معلم السلطان باخته فعلت به كلمته وارتفعت مرتبته فقلد مدارس عدة ثم قلد قضاء حلب ثم قضاء مكة مرتين وكان حسن الخلق بشوشا حليما لا يتأذى منه أحد أدركته منيته بقصبة اسكدار انتهى  وفيها المولى يحيى بن نور الدين الشهير بكوسج الأمين الحنفي كان أبوه من الأمناء العثمانية متوليا على الخراجات الخاصة فاختار صاحب الترجمة طريق العلم على طريق آبائه فاشتغل على أفاضل زمانه حتى صار معيدا لدرس علاء الدين الجمالي وتميز في خدمته حتى زوجه بابنته ودرس بعدة مدارس ث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قلد قضاء بغداد وكان من أفاضل الروم صاحب يد طولى في الحديث والتفسير والوعظ بحيث لما بنى السلطان سليمان مدرسته بقسطنطينية وجعلها دار حديث أعطاها له لاشتهاره بعلم الحديث وعين له كل يوم مائة درهم ثم اتفق أنه اتهم ببيع الإعادة والملازمة وأخذ الرشى على اعطاء الحجرات فغضب عليه السلطان وعزله فاغتم لذلك غما شديدا فلم يمض إلا القليل حتى توفي وكان لذيذ الصحبة حلو المحاورة خاليا عن الكبر والخيلاء مختلطا بالمساكين والفقراء إلا أن فيه خصلة سميه يحيى بن أكتم قاله في ذيل الشقائق  سنة تسع وستين وتسعمائة   فيها توفي القاضي برهان الدين إبراهيم بن عمر بن إبراهيم بن مفلح الراميني الحنبلي الإمام العلامة ولد في رابع عشر ربيع الآخر سنة ثلاث وتسعمائة وقرأ على والده وغيره ودأب وحصل وباشر القضاء وتوفي ليلة الاثنين ثالث أو رابع عشرى شعبان وفيها شهاب الدين أحمد بن علي بن يس الدجاني الشافعي الإمام العالم العامل العارف بالله تعالى أحد أصحاب سيدي علي بن ميمون وصاحب سيدي محمد بن عراق كان يحفظ القرآن العظيم ومنهاج النووي قال تلميذه يوسف الدجاني الأربدي كان الشيخ أحمد الدجاني لا يعرف النحو فبنيما هو في خلوته بالأقصى إذ كوشف بروحانية النبي فقال له يا أحمد تعلم النحو قال فقلت له يا رسول الله علمني فألقى علي شيئا من أصول العربية ثم انصرف قال فلما ولي لحقته إلى باب الخلوة فقلت الصلاة والسلام عليك يا رسول الله وضممت اللام من من رسول فعاد إلي وقال لي أما علمتك النحو أن لا تلحن قل يا رسول الله بفتح اللام قال فاشتغلت بالنحو ففتح علي فيه دخل دمشق في أوائل سنة إحدى وخمسين وتسعمائة بسبب قضاء حوائج للناس عند نائب الش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كاتب الولايات وخطب بجامع دمشق يوم الجمعة منتصف رجب وشكره الناس على خطبته وزار الشيخ محي الدين بن عربي وأقام الذكر عنده وكان صالحا قانتا عابدا خاشعا وتوفي ببيت المقدس في جمادى الأولى  وفيها شاه علي جلبي ابن المرحوم قاسم بك قال في العقد المنظوم كان أبوه من الغلمان الذين يخدمون في دار السعادة العامرة في عهد السلطان محمد خان ولما خرج منها صار متوليا لبعض العماير ونشأ ابنه صاحب الترجمة في حجر أبيه وسار نحو تحصيل العلوم الظاهرة وأسباب الفوز في الآخرة فقرأ على عبد الرحمن بن علي بن المؤيد حتى حصل طرفا صالحا ثم تفرغ للعبادة وصحب رجال الطريقة منهم الشيخ محمود النقشبندي والشيخ جمال الدين الخلوتي ثم وزع أوقاته بين العلم والعبادة والإفادة وكان عالما عاملا مثابرا على الطاعة إلى أن توفي عن خمس وستين سنة انتهى  وفيها مصلح الدين بن شعبان المعروف بسروزي الحنفي الإمام العلامة ولد بقصبة كليبولي وكان أبوه تاجرا صاحب يسار فبذل له مالا عظيما لطلب العلم ودار به على الاعلام فأخذ عن المولى القادري وطاش كبرى زادة وغيرهما وبرع وأحرز فضائل جمة وقال الشعر اللطيف فلقب بسروري وكان فارسا في لغة فارس وله مؤلفات عربية ورومية وفارسية وتنقل في المدارس وأكب على الاشتغال والتصنيف وكان بهي المنظر حلو المخبر تلوح عليه آثار الفوز والفلاح جوادا سمحا ومن مصنفاته الحواشي الكبرى على تفسير البيضاوي وأولها الحمد لله الذي جعلني كشاف القرآن وصيرني قاضيا بين الحق والبطلان والحواشي الصغرى عليه أيضا وشرح قريبا من نصف البخاري وحاشية على التلويح وحاشية على أوائل الهداية وشروح لبعض المتون المختصرة وغير ذلك وتوفي بمرض الهيضة عن اثنتين وسبعين سنة ودفن عند مسجده بقصبة قاسم باش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فيها أبو محمد معروف بن عبد الله بن محمد بن عبد الله بن أحمد اليمني الشيخ الكبير القدوة الشهير العارف بالله تعالى قال في النور ولد بشبام في ليلة الجمعة حادي عشر شهر رمضان سنة ثلاث وتسعين وثمانمائة وكان كبير الشأن ذا كرامات ظاهرة وآيات باهرة أفرد مناقبه بعض الفضلاء بالتصنيف وكان ذا جاه عظيم وقبول عند الخاص والعام وكان سبب خروجه من بلده إلى دوعان أنه وشى به إلى السلطان بدر الكثيري بأشياء منها فرط اعتقاد الناس فيه وامتثالهم أوامره ونواهيه فأمر بنفيه من البلاد بعد الاشهار بإهانته فنودي عليه هذا معبودكم يا أهل شبام وجعل في عنقه حبلا وطيف به ومن غريب الاتفاق أن السلطان أمر بعض أمرائه أن يتولى فعل ذلك وكان ذلك الأمير من معتقدي الشيخ المذكور فتوقف لذلك فأرسل إليه الشيخ أن افعل ما أمرت به وأنا ضمينك على الله بالجنة فرضى الله عنه وتوفي ليلة السبت خامس عشر صفر بدوعان انتهى  سنة سبعين وتسعمائة   فيها كمال قال في النور كان في ثاني يوم من شوال السيل العظيم الهائل بحضرموت الذي لم يسمع بمثله أخرب كثيرا من تلك الجهة وأتلف كثيرا من النخيل وهم يذكرونه ويؤرخون به وهو المسمى عندهم سيل الاكليل وقد ضمن تاريخه صاحبنا الفاضل الفقيه عبد الله بن أحمد بن فلاح الحضرمي فقا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سيل بوادي حضرموت أذاه ع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ي نوء اكليل النجوم لقد نسم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ضعوا له تاريخ ناسب جو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لقاه من يطلبه في أحرف ظل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توفي المولى أحمد أفندي بن المفتي أبي السعود قال في ذيل الشقائق كان من الأفاضل الأماثل ظهرت عليه النجابة من صغره ودأب في الطلب فاشتغل على أبيه حتى صار معيد درسه واشتغل أيضا على طاش كبرى زادة وبرع في عدة فنون وتنقل في المدارس إلى أن صار مدرسا بإحدى الثمان ث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صحب بعض الأراذل فرغبه في أكل بعض المعاجين فلما أدام أكله تغير مزاجه وآل به الأمر إلى أن توفي في جمادى الأولى وما بلغ ثلاثين سنة  وفيها خليل بن أحمد بن خليل بن أحمد بن شجاع الحمصي الحلبي المولد والمنشأ الشافعي المشهور بابن النقيب الإمام العالم توفي في هذه السنة أو التي قبلها كما قاله في الكواكب وفيها الشيخ زين الدين بن إبراهيم بن محمد بن محمد الشهير بابن نجيم الحنفي الإمام العلامة قال ولده الشيخ أحمد هو الإمام العالم العلامة البحر الفهامة وحيد دهره وفريد عصره كان عمدة العلماء العاملين وقدوة الفضلاء الماهرين وختام المحققين والمفتين أخذ عن العلامة قاسم بن قطلوبغا والبرهان الكركي والأمين بن عبد العال وغيرهم وألف رسائل وحوادث ووقائع في فقه الحنفية من ابتداء أمره يحتاج إليها في زماننا وشرح الكنز وسماه بالبحر الرائق شرح كنز الدقائق وصل إلى آخر كتاب الاجارة وكتاب الاشباه والنظائر وكتاب شرح المنار في الأصول وكتاب لب الأصول مختصر تحرير الأصول لابن الهمام وكتاب الفوائد الزينية في فقه الحنفية وصل فيها إلى ألف قاعدة وأكثر وتعليق على الهداية وحاشية على جامع الفصولين وغير ذلك وتوفي صبيحة يوم الأربعاء من رجب انتهى ملخصا أي وتأخرت وفاة أخيه الشيخ عمر إلى بعد الألف  وفيها شمس الدين أبو عبد الله عبد البر بن قاضي القضاة الحنابلة بدمشق زين الدين عمر بن مفلح الحنبلي ميلاده يوم الاثنين ثالث ربيع الآخر سنة ثمان وتسعين وثمانمائة كذا في العنوان وتوفي ثالث عشرى جمادى الأولى كذا بخط ابن صاحب العنوان  سنة إحدى وسبعين وتسعمائة   فيها كان سيل عظيم بمكة المشرفة بل سيول فدخل السيل الحرم الشريف وعلا على الركن اليماني ذراعا فقال مؤرخا لذلك الأديب صلاح الدين القرش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9</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يا سائلي تاريخ سيل طم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لا على الركن اليماني ذراع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توفي تقريبا إن لم يكن تحديدا برهان الدين إبراهيم بن محمد بن إبراهيم التسيلي بفتح المثناة الفوقية وبالمهملة وبعد المثناة التحتية لام الصالحي الشافعي الإمام العالم المحدث المسند العارف بالله تعالى أخذ عن الإمام محمد بن علي الحنفي الصالحي الإمام وسمع منهم ومن غيرهم من الأعلام ما لا يحصى ودأب وحصل وشاع ذكره وبعد صيته بعلو الاسناد وأخذ عنه الأعيان منهم شيخ شيوخنا الشيخ إبراهيم بن الأحدب وأثنى عليه بالعلم ووصفه بالتصوف والولاية وبالجملة فقد كان آية من آيات الله تعالى علما وعملا زهدا وورعا سند رحمه الله تعالى  وفيها تقريبا شهاب الدين أحمد بن أحمد بن حمزة الرملي الأنصاري الشافعي الإمام العالم العلامة شيخ الإسلام تلميذ القاضي زكريا أخذ الفقه عنه وعن طبقته وكان من رفقاء البدر الغزي وأخذ عنه النور الزيادي والنور الحلبي وأضرابهما وأقرأ وأفتى وخرج وصنف ومن مصنفاته شرح الزبد لابن أرسلان وشرح منظومة البيضاوي في النكاح ورسالة في شروط الإمامة وشرح شروط الوضوء وغير ذلك قاله ولده وقال توفي في بضع وسبعين وتسعمائة وفيها حسين بن علي الحصكفي الشافعي الإمام العالم قال في الكواكب مولده سنة اثنتين وثلاثين وتسعمائة ونظم تصريف العزي وهو ابن أربع عشرة سنة وقرظ له عليه شيخ الإسلام الوالد انتهى  وفيها المولى عبد الباقي بن المولى علاء الدين العربي الحلبي الحنفي اشتغل بطلب العلوم حتى وصل إلى مجلس المفتي علاء الدين الجمالي وصار ملازما منه ثم تنقلت به الأحوال إلى أن ولي قضاء حلب ثم قضاء مكة ثم قضاء بروسة ثم قضاء القاهرة ثم قضاء مكة ثانيا وكان من أعلام العلماء صاحب يد في العلوم وربى أكابر من أعيان الروم وكان كثير العناية بالدرس وجمع الأماثل صاحب اشتها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كثير حتى قيل لم يبلغ أحد مبلغه في الاشتهار والظهور وكان يلقى مدة اقامته سبعة دروس أو ثمانية لكنه كان في غاية الحرص على حب الرياسة والجاه وقد بذل في تحصيل قضاء العسكر أموالا عظيمة منها أنه كان بنى زمن قضائه ببرسا حماما عاليا على ماء جار من غرائب الدنيا يحصل منه مال عظيم في كل سنة فوهبه للوزير رستم باشا فلم يثمل له بثمرة وتوفي بحلب في الطاعون ولم يعقب قاله في ذي الشقائق وفيها المولى عبد الرحمن بن جمال الدين الحنفي الشهير بشيخ زادة الإمام العلامة قال في العقد المنظوم ولد بقصبة من زيقون وطلب العلم وخدم العلماء كالمولى حافظ العجمي والمولى محمد القراماني وحصل طرفا من العلم ثم اتصل بخدمة عرب جلبي فأخذ عنه وأقام على قدم الاقدام واهتم في تحصيل المعارف فمهر في العلوم العربية والفنون الأدبية وتميز في الحديث والتفسير والوعظ ثم ولي مدرسة دار الحديث بقصبة أبي أيوب الأنصاري وخطابة جامع قاسم باشا وكان حسن النغم طيب الألحان ومن جملة من يتغنى بالقرآن ثم عين له وظائف الوعظ والتذكير في عدة جوامه وتميز على أقرانه وكان من جلة العلماء وأكابر الفضلاء ويكفيه من الفخر ما كتب له به أبو السعود أفندي المفتي في صورة اجازته وهو هذا اللهم رب الأرباب مالك الرقاب منزل الكتاب محق الحق وملهم الصواب صل وسلم على أفضل من أوتي الحكمة وفصل الخطاب وعلى آله الأوتاد وصحبه الأقطاب وهب لنا من لدنك رحمة إنك أنت الوهاب وبعد فلما توسمت في رافع هاتيك الأرقام زين العلماء الأعلام الألمعي الفطن اللبيب واللوذعي اللقن الأريب ذي الطبع الوقاد والذهن القوي النقاد العاطف لأعنة عزئامه إلى ابتغاء مرضاة الله تعالى من غير عاطف يثنيه والصارف لازمة مراده نحو تحصيل زلفاه بلا صارف يلويه الساعي في تكميل النفس بالكمالات العلية بحسب قوتيه النظرية والعملية سليل المشايخ الأخيار نجل العلماء</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أبرار مولانا الشيخ عبد الرحمن بن قدوة العارفين الشيخ جمال الدين وفقه الله تعالى لما يحبه ويرضاه وأتاح له في أولاه وأخراه ما هو أولاه وأحراه دلائل نبل ظاهر في الفنون ومخائل فضل باهر في معرفة الكتاب المكنون أجزت له في مطالعة الكتب الفاخرة واحتياض المعالم الزاخرة التي ألفها أساطين أئمة التفسير من كل وجيز وبسيط وصنفها سلاطين أسرة التقرير من كل شامل ومحيط واستخراج ما في بطونها من الفوائد البارعة واستنباط ما في تضاعيفها من الفوائد الرائعة وسوغت له إفادتها للمقتبسين من أنوارها تفسيرا وتقريرا ولفاضتها على المغتنمين من مغانم آثارها عظة وتذكيرا على ما نظمه بنان البيان في سمط السطور ورقمه يراعة البراعة في طي رقها المنشور حيثما أجاز لي شيخي ووالدي المرحوم بحر المعارف ولجة العلوم صاحب النفس المطمئنة القدسية محرز الملكات الأنسية المنسلخ من النغوت الناسوتية الفاني في أحكام الشؤن اللاهوتية العارف لاطوار خطرات النفس الواقف على أسرار الحضرات الخمس مالك زمام الهداية والارشاد حجة الخلق على كافة العباد محي الحقيقة والشريعة والدين محمد بن مصطفى العمادي المجاز له من قبل مشايخه الكبار لا سيما أستاذه الجليل المقدار الجميل الآثار الحبر السامي والبحر الطامي الصنديد الفريد والنحرير المجيد عم والدي علاء الملة والدين المولى الشهير بعلي القوشجي صاحب الشرح الجديد للتجريد وأستاذي العلامة العظيم الشان والفهامة الجلي العنوان الإمام الهمام السميذع القمقام نسيج وحده ووحيد عهده عبقري لا يوجد له مثال أو حدي تضرب بمآثره الأمثال المولى البارع الأمجد أبو المعالي عبد الرحمن بن علي بن المؤيد المجاز له من قبل أستاذه المشهور جلالة قدره فيما بين الجمهور المعروف فضائله لدى القاصي والداني جلالة الملة والدين محمد بن أسعد الدواني المجاز له من قبل أساتذته العظام الذين من زمرتهم والده العلي القدر سعد الملة والدين أسع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صديقي المجاز له من قبل مشايخه الفهام لا سيما أستاذه علامة العالم مسلم الفضل بين جماهير الأمم الغني عن التعريف على الاطلاق المشتهر بلقبه الشريف في أكناف الآفاق زين الملة والدين علي المحقق الجرجاني وأستاذي الماجد الخطير النقاب المحدث النحرير ذو القدر الأتم والفخر الأشم أبو الفضائل سيدي محمد بن محمد المجاز له من قبل أستاذه الفاضل وشيخه الكامل ذو النسب السامي والفضل العصامي المولى الشهير بحسن جلبي محشي شرح المواقف والتلويح والمطول المجاز له من جهة شيخه الأجل وأستاذه الشامخ المحل وحيد عصره وأوانه وفريد دهره وزمانه علاء المجد والدين المشهور بالمولى علي الطوسي صاحب كتاب الذخر وغيره والله سبحانه أسأل مكبا على وجه الذل والمهانة ساجدا على جبهة الضراعة والاستكانة أن يفيض عليهم سجال عفوه وغفرانه وشآبيب رحمته ورضوانه ويهدينا سبل الهدى ومناهج الرشاد ويقينا مصارع السوء يوم التناد أنه رؤف بالعباد كتبه العبد الفقير إلى الله سبحانه الراجي من جنابه عفوه وغفرانه أبو السعود الفقير عفى عنه وتوفي شيخ زادة في هذه السنة انتهى وفيها بدر الدين حسين بن السيد كمال الدين محمد بن السيد عز الدين حمزة بن السيد شهاب الدين أحمد بن علي بن محمد السيد الشريف الحسيني الشافعي الدمشقي ولد سنة ست وعشرين وتسعمائة وأخذ عن والده وغيره وكان مدرسا في الشامية الجوانية والجامع الأموي وفيه انحصر نسب هذا البيت من الذكور وكانت وفاته بعد صلاة الجمعة سابع عشرى ذي القعدة ودفن بتربة والده بالقرب من سيدي بلال الحبشي وفيها السيد وجيه الدين عبد الرحمن بن حسين بن الصديق الأهدل اليمني الشافعي قال في النور ولد سنة إحدى وتسعين وثمانمائة بمدينة زبيد ونشأ بها وقرأ القرآن وصحب جماعة من المشايخ ونصبه الشيخ المعروف بابن إسمعيل الجبرتي شيخا وهو ابن ثلاث عشرة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ظهرت عليه آثار بكرة المشايخ الصالحين وفتح عليه فتوح العارفين حتى لحق من قبله وساد أهله وتضاءلت المشايخ الأكابر وشهدت له بالتقدم على الأوائل والأواخر فأصبح فريد دهره ووحيد عصره منقطع النظير متصلا بجده بالأثير كثرت أتباعه وأصحابه من المشايخ والعلماء والقضاة والأمراء والوزراء والأغنياء والفقراء وكان كثير الإنفاق ميسرة عليه الأرزاق ما قصده سائل فخاب ولا أمه وافد إلا ورجع بزلفى وحسن مآب وهو مع ذلك على قدم التوكل والفتح الرباني وكان مشاركا في كثير من العلوم وجمع كتبا كثيرة في فينون شتى وكان إذا خرج من بيته تزدحم عليه الناس تلتمس بركته ومن كراماته أنه جاءه مريض قد عظم من الاستسقاء فقرب إليه طعاما وأمره أن يأكله جميعه ففعل ما أمره فزال عنه ذلك المرض في الحال وكراماته لا تنحصر وتوفي بزبيد في جمادى الأولى وقبره بها مشهور مزور عليه قبة حسنة انتهى  وفيها علاء الدين علي بن إسماعيل بن موسى بن علي بن حسن بن محمد الدمشقي الشافعي الشهير بابن عماد الدين وبابن الوس بكسر الواو وتشديد السين المهملة الإمام العلامة كان أبوه سمسارا في القماش بسوق جقمق وولد صاحب الترجمة ليلة السبت خامس عشرى رجب سنة سبع عشرة وتسعمائة ولاوزم في الفقه الشيخ تقي الدين القاري وغيره وأخذ الحديث عن جماعات منهم الشهاب الحمصي ثم الدمشقي والبرهان البقاعي وأخذ العربية عن الشمس ابن طولون والكمال بن شقير والأصول عن المولى أميرجان التبريزي حين قدم دمشق والكلام والحكمة عن منلا حبيب الله الأصفهاني والعربية أيضا والتفسير عن الشيخ مغوش المغربي وأخذ عن خلائق وحج وقرأ على قاضي مكة ابن أبي كثير وولي نيابة القضاء بمحكمة الميدان ثم نيابة الباب مدة طويلة وأقامه بعض قضاة القضاة مقامه وسافر إلى الروم فعجب علماء الرو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ن فطانته وفضيلته مع قصر قامته وصغر جثته وسموه جك علاء الدين وكانوا يضربون المثل به وأعطى ثم تدريس دار الحديث الأشرفية بثلاثين عثمانيا قال ابن طولون وهو درس متجدد لم يكن بالدار المذكورة سوى مشيخة الحديث ثم أعرض عن نيابة القضاء وأقبل على التدريس وغلبت عليه المعقولات وعمل حواشي على شرح الألفية لابن المصنف وكان يقرىء ويدرس ويفتي وكان يحفظ القرآن العظيم ويكثر تلاوته وانتفع به كثيرون منهم الشيخ إسماعيل النابلسي والشيخ عماد الدين والشمس بن المنقار والمنلا أسد وغيرهم ومن شع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ولا ثلاث هن لي بغي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ا كنت أرضى أنني أذك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عز رفيع وتقي زائ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لعلم عنى في الملا ينش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ل لأبي الفتح إذا جئت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ول عجول غير مستأن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أدرك بني البرش على برشه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د منعوا من قهوة الب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بدمشق بعد ظهر يوم الثلاثاء ثالث عشر ربيع الآخر وحضر جنازته قنالي زادة وفيها غرس الدين جلبي بن إبراهيم بن أحمد الحنفي الإمام العلامة نشأ بمدينة حلب وطلب العلم وجد واجتهد فبلغ ما قصد وقرأ بحلب على الشيخ حسن السيوفي ثم ارتحل ماشيا إلى دمشق وأخذ فيها الطب عن ابن المكي وانتقل إلى القاهرة ماشيا أيضا فاشتغل بها على ابن عبد الغفار أخذ عنه الحكميات والرياضات والعلوم العقلية وأخذ علوم الدين عن القاضي زكريا وفاق أقرانه وسار بذكره الركبان ورفع منزلته الملك الغوري ولما وقع بينه وبين سلطان الروم حضر الوقعة مع الجراكسة إلى أن استولى السلطان سليم على الديار المصرية وتم الأمر جيء بابن الغوري وصاحب الترجمة أسيرين فعفا عنهما وصحبهما إلى قسطنطينية فاستوطنها المترجم وشرع في إشاعة معارفه حتى اشتغل عليه كثير من ساداتها وكان رأسا في جميع العلوم خصوص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رياضيات صاحب فنون غريبة وكان مشهورا بالبخل في التعليم ولم يقبل مدة عمره وظيفة وكان يلبس لباسا خشنا وعمامة صغيرة ويقنع بالنزر من القوت ويكتسب بالتطبب ومن مصنفاته التذكرة في علم الحساب ومتن وشرح في الفرائض وحاشية على فلكيات شرح المواقف وحاشية على الجامي إلى آخر المرفوعات وحاشية على شرح النفيسي للموجز في الطب وشرح جزءين من تفسير القاضي البيضاوي وكتاب في علم الزايرجة وشرح القصيدة الميمية للمفتي أبي السعود وأتى به إليه فعانقه وأكرمه غاية الإكرام ولما نظر إلى ما كتبه استحسنه وأعطاه جائزة سنية وفيها المولى محمد بن المفتي أبي السعود وربى في حجر والده وأخذ عنه العلوم حتى برع فيها واستدل بطيب الأصل على طيب الثمر ثم أخذ عن المولى محي الدين الفناري ثم تنقل في المدارس إلى أن قلد قضاء دمشق فحسنت سيرته ثم قضاء حلب ثم بعد مضي سنة انتقل إلى رحمه الله تعالى في حياة أبيه وما ناف عمره على أربعين سنة  وفيها رضى الدين أبو عبد الله محمد بن إبراهيم بن يوسف بن عبد الرحمن المعروف بابن الحنبلي الحنفي الحلبي الإمام العلامة المؤرخ أخذ عن الخناجري والبرهان الحلبي وعن أبيه وآخرين وقد استوفى مشايخه في تاريخ وحج سنة أربع وخمسين وتسعمائة ودخل دمشق وانتفع به جماعة من الأفاضل بدمشق كشيخ الإسلام محمود البيلوني والشمس بن المنقار وأخذ عنه جماعات منهم العلامة أحمد بن المنلا والقاضي محب الدين وكان إماما بارعا مفننا مسندا مصنفا وله مؤلفات في عدة فنون منها حاشية على شرح تصريف العزى للتفتازاني وشرح على النزهة في الحساب والكنز المظهر في حل المضمر ومخايل الملاحة في مسائل المساحة وسرح المقلتين في مساحة القلتتين وكنز من حاجي وعمى في الأحاجي والمعمي ودر الحبب في تاريخ حلب ونظم الشعر فمنه قوله مضمن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الله أن نشوات شمطاء الهو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نشأت فكن للناس أعظم ناس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6</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متغزلا في هالك بجما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ل فاتك بقوامه المياس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اشرب مدامة حب حب وجه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اس ودع نشوات خمر الطاس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إذا شربت من المدام وشرب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اجعل حديثك كله في الكاس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ا من لمضطرم الأوا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حديثه المروي رى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أروى شمائلك العظا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رفقة حضروا لدى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على أنال شفاع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تسدى لدى العقبى إلى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إذا شفعت لذنب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أنت لم تنعت بلى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حاشا شمائلك اللطيف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ن ترى عونا عل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يوم الأربعاء ثالث عشر جمادى الأولى ودفن بمقابر الصالحين بالقرب من قبر الشيخ الزاهد محمد الخاتوني بين قبريهما نحو عشرة أذرع  وفيها شمس الدين محمد بن محمد بن محمد بن علي بن أبي اللطف الحصكفي الأصل المقدسي الشافعي الإمام العلامة عالم بلاد القدس الشريف وابن عالمها وأحد الخطباء بالمسجد الأقصى كان كأبيه وجده علامة فهامة جليل القدر رفيع المحل شامل البر للخاصة والعامة كثير السخاء وافر الحرمة دينا صالحا ماهرا في الفقه وغيره تفقه على والده ورحل إلى مصر فأخذ عن علمائها كالقاضي زكريا والنور المحلى ودخل دمشق بعد موت عمه الشيخ أبي الفضل لاستيفاء ميراثه فخطب بالجامع الأموي يوم الجمعة حادي عشرى ربيع الآخر سنة أربع وثلاثين وتسعمائة وتوفي ببيت المقدس في رجب  سنة اثنتين وسبعين وتسعمائة   فيها توفي العلامة عبد الله بن أحمد الفاكهي المكي الشافعي النحوي قال في النور أمه أم ولد حبشية وولد سنة تسع وتسعين وثمانمائة وكان من كبا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علماء مشاركا في جميع العلوم وله مصنفات مفيدة منها شرح الأجرومية وشرح على متمميها للحطاب أجاد فيهما كل الإجادة وشرح على قطر ابن هشام في غاية الحسن وصنفه عام ستة عشر وتسعمائة وعمره حينئذ ثمان عشرة ولما سار إلى مصر وجد جماعة يقرؤونه وقد أشكل عليهم محل منه فأجاب علن الاشكال فلم يثقوا بالجواب لعدم علمهم بأنه مصنفه حتى أخبرهم أنه هو الشارح واستشهد على ذلك من كان هناك من المكيين وشرح الملحة واستنبط حدودا للنحو في نحو كراسة ثم شرحها أيضا في كراريس ولم يسبق إلى مثل ذلك وبالجملة فإنه لم يكن له نظير في زمانه في علم النحو فإنه كان فيه آية من آيات الله تعالى انتهى ملخصا  وفيها عبد الله بن عمر بن عبد الله بن أحمد مخرمة اليمني الشافعي أخذ عن والده وعمه العلامة الطيب والقاضي عبد الله باسرومي وكان يقول أني استفدت من هذا الولد أكثر مما استفاد مني وجد واجتهد حتى برع وانتصب للتدريس والفتوى وصار عمدة يرجع إلى فتواه وانتهت إليه رياسة العلم والفتوى في جميع جهات اليمن وقصد بالفتاوى من الجهات النازحة والأقاليم البعيدة وأخذ عنه الأعلام منهم محمد بن عبد الرحيم باجابر وأبحاثه في كتبه وأجوبته تدل على قوة فطنته وغزارة مادته وكانت تغلب عليه الحرارة حتى على طلبته وكان فيه على ما قيل بأومفرط والكمال لله وكان ناثرا ناظما فصيحا مفوها ومن تصانيفه كتاب ينكت فيه على شرح المنهاج للهيتمي في مجلدين وفتاوى في مجلد ضخم والمصباح لشرح العدة والسلاح وشرح الرحبية وذيل على طبقات الشافعية للأسنوي ورسالتان في الفلك والميقات ورسالة في الربع المجيب وغير ذلك ومن شع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لت سلام الله من مغر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ا ان سلا عنكم فقالوا سلا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8</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قلت هل ترضون لي وقف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الوا فما تطلب قلت الكل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واو من صدغه في العطف يطعمن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لسيف من لحظه يومي إلى العطب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حين ما حرت قام الهجر ينشدن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سيف أصدق أنباء من الكتب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الت أراك من الذكاء في غاي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جلت عن الاسهاب والاطناب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علام تبدي في الأمور تغابي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أجبت سيد قومه المتغاب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بعدن ليلة الإثنين لعشر مضت من رجب عن خمس وستين سنة  وفيها السيد الشريف عبد الرحمن بن عبد الله بن عثمان العباسي البيروتي ثم الدمشقي الصوفي قال في الكواكب جاور بمكة نحو عشرين سنة وكان يعتمر كل يوم مرة أو مرتين مع كبر سنه وربما اعتمر في اليوم والليلة خمس مرات قيل كان يطوف في اليوم والليلة مائة أسبوع من الصوم والعبادة إلى أن توفي بمكة ودفن بالمعلاة وفيها شمس الدين محمد الطبلني بضم الطاء المهملة والباء الموحدة وإسكان اللام ثم نون نسبة إلى طبلنة قرية من قرى تونس المغربي المالكي الإمام العلامة تلميذ الشيخ مغوش برع في العربية والمنطق وشرح مقامات الحريري وحشى توضيح ابن هشام وتوفي بطرابلس خامس عشر صفر وفيها المولى مصلح الدين بن المولى محي الدين المشتهر بابن المعمار الحنفي الإمام العلامة قال في ذيل الشقائق توفي أبوه قاضيا بحلب فوجه هو همته إلى العلوم وقرأ على المولى محي الدين الشهير بالمعلول والشيخ محمد جوى زادة ثم صار ملازما من المولى خير الدين معلم السلطان سليمان ثم تنقل في المدارس إلى أن قلد قضاء برسا ثم قضاء أدرنة ثم قضاء قسطنطينية ثم قضاء المدينة المنورة وكان عالما عاملا قليل الكبر كثير الانشراح محبا للمفاكهة والمزاح وقد علق حواشي على حاشية حسن جلبي ع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تلويح على الدرر والغرر ولم تتم ولما انفصل عن المدينة المنورة وعاد فلما بلغ مصر أدركته منيته في شوال انتهى  سنة ثلاث وسبعين وتسعمائة   فيها توفي تاج الدين إبراهيم بن عبد الله الحميدي الحنفي قال في العقد المنظوم اشتغل بالعلوم وأفنى عنفوان شبابه في ذلك وتلقى من الأفاضل كالمولى صار لوكوز وصار منه ملازما ثم تنقل في المدارس وكتب حاشية على صدر الشريعة رد فيها على المولى ابن كمال باشا في مواضع كثيرة ثم كتب رسالة وجمع فيها من مواضع رده عليه ستة عشر موضعا وقال في أول ديباجتها اعلموا معاشر طلاب اليقين سلام عليكم لا نبتغي الجاهلين أن المختصر الذي سوده الحبر الفاضل والبحر الكامل الشهير بابن كمال باشا رحمه الله وسماه بالاصلاح والإيضاح مع خروجه عن سنن الفلاح والصلاح باشتماله على تصرفات فاسدة واعتراضات غير واردة من السهو والزلل والخبط والخلل لاتيانه بما لا ينبغي وتحرزه عما ينبغي مشتمل على كثير من المسائل المخالفة للشرع بحيث لا يخفى بعد التنبيه للأصل والفرع ولا ينبغي الانقياد لحقيقتها للمبتدي ولا العمل بها للمنتهي لوجود خلافها صريحا في الكتب المعتبرات من المطولات والمختصرات ثم كتب منها نسختين دفع إحداهما إلى الوزير محمد باشا الصوفي وكان ينتسب إليه والثانية إلى الوزير الكبير رستم باشا فلما أخذها طلب قراءتها فلما وصل إلى تشنيعه على المولى المزبور تغير غاية التغير بسبب أنه كان قرأ على المولى المزبور وكان ذلك سببا لخموله ثم تنبه له الدهر فولي المدارس إلى أن صار مفتيا بأماسية وكان بحر المعارف ولجة العلوم بارعا في العلوم العقلية والنقلية خصوصا الفقه قانعا باليسير سخيا وأخذ عنه الأجلاء وكثر الازدحام عليه وكتب حاشية على بعض المواضع من شرح المفتاح للسيد يرد فيها على المولى ابن كمال باشا في المواضع التي يدعي التفرد فيها و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عدة رسائل على مواضع من شرح التجريد للشريف وله شرح على متن المراح وتوفي في أول الربيعين انتهى وفيها أحمد بن علوي بن محمد بن علي بن جحدب بن محمد بن عبد الله بن علوي بن باعلوي اليمني الزاهد قال في النور كان يعد في حكم رجال الرسالة لشدة ورعه وتقشفه واستقامته وحسن طريقته وله في الزهد والتقلل من الدنيا حكايات لعلها لا توجد في تراجم كبار الأولياء ولم يتقدموه إلا بالسبق في الزمان ومن كراماته أنه لما حج رؤي يشرب من ماء البحر فقيل له في ذلك فقال أليس كل أحد يشربه فأخذ بعضهم ما بقي في الإناء فشربه فإذا هو حلو وكف بصره في آخر عمره وحصل عليه قبل انتقاله بأربعة أيام جذبة من جذبات الحق دهش بها عقله وتحير لبه وانغمر بها سره وأخذ عن نفسه فكان يقوم إلى الصلاة بطريق العادة وهو مأخوذ عن حسه وربما صلى إلى غير القبلة وتوفي ببلدة تريم يوم الثلاثاء ثامن عشر شهر رمضان وفيها شهاب الدين أبو العباس أحمد بن محمد بن محمد بن علي بن حجر نسبة على ما قيل إلى جد من أجداده كان ملازما للصمت فشبه بالحجر الهيتمي السعدي الأنصاري الشافعي الإمام العلامة البحر الزاخر ولد في رجب سنة تسع وتسعمائة في محلة أبي الهيتم من اقليم الغربية بمصر المنسوب إليها ومات أبوه وهو صغير فكفله الإمامان الكاملان شمس الدين بن أبي الحمايل وشمس الدين الشناوي ثم أن الشمس الشناوي نقله من محلة أبي الهيتم إلى مقام سيدي أحمد البدوي فقرأ هناك في مبادىء العلوم ثم نقله في سنة أربع وعشرين إلى جامع الأزهر فأخذ عن علماء مصر وكان قد حفظ القرآن العظيم في صغره وممن أخذ عنه شيخ الإسلام القاضي زكريا والشيخ عبد الحق السنباطي والشمس المشهدي والشمس السمهودي والأمين الغمري والشهاب الرمي والطبلاوي وأبو الحسن البكري والشم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لقاني الضيروطي والشهاب بن النجار الحنبلي والشهاب بن الصائغ في آخرين وأذن له بالافتاء والتدريس وعمره دون العشرين وبرع في علوم كثيرة من التفسير والحديث والكلام والفقه أصولا وفروعا والفرائض والحساب والنحو والصرف والمعاني والبيان والمنطق والتصوف ومن محفوظاته المنهاج الفرعي ومقروآته لا يمكن حصرها وأما إجازات المشايخ له فكيرة جدا استوعبها في معجم مشايخه وقدم إلى مكة في آخر سنة ثلاث وثلاثين فحج وجاور بها ثم عاد إلى مصر ثم حج بعياله في آخر سنة سبع وثلاثين ثم حج سنة أربعين وجاور من ذلك الوقت بمكة وأقام بها يدرس ويفتي ويؤلف ومن مؤلفاته شرح المشكاة وشرح المنهاج وشرحان على الارشاد وشرح الهمزية البوصيرية وشرح الأربعين النواوية والصواعق المحرقة وكف الرعاع عن محرمات اللهو والسماع والزواجر عن اقتراف الكبائر ونصيحة الملوك وشرح ألفية عبد الله بافضل الحاج المسمى المنهج القويم في مسائل التعليم والأحكام في قواطع الإسلام وشرح العباب المسمى بالايعاب وتحذير الثقات عن أكل الكفتة والقات وشرح قطعة صالحة من ألفية ابن مالك وشرح مختصر أبي الحسن البكري في الفقه وشرح مختصر الروض ومناقب أبي حنيفة وغير ذلك وأخذ عنه من لا يحصى كثرة وازدحم الناس على الأخذ عنه وافتخروا بالانتساب إليه وممن أخذ عنه مشافهة شيخ مشايخنا البرهان بن الأحدب وبالجملة فقد كان شيخ الإسلام خاتمة العلماء الاعلام بحرا لا تكدره الدلا إمام الحرمين كما أجمع عليه الملا كوكبا سيارا في منهاج سماء الساري يهتدي به المهتدون تحقيقا لقوله تعالى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بالنجم هم يهتدو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احد العصر وثاني القطر وثالث الشمس والبدر أقسمت المشكلات ألا تتضح إلا لديه وأكدت المعضلات أليتها أن لا تنجلي إلا عليه لا سيما في الحجاز عليها قد حجر ولا عجب فإنه المسمى بابن حجر وتوفي رحمه الله تعالى بمكة في رجب ودفن بالمعلا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في تربة الطبريين وفيها المولى صالح بن جلال الحنفي قال في العقد المنظوم كان أبوه من كبار قضاة القصبات ونشأ هو مشغولا بالعلم وأربابه واهتم بالتحصيل وقرأ على الأجلاء وصار ملازما من المولى خير الدين معلم السلطان سليمان ثم تنقل في المدارس والمناصب إلى أن ولي قضاء حلب ثم قضاء دمشق ثم قضاء مصر ثم كف فتقاعد بمدرسة أبي أيوب الأنصاري بمائة درهم وكان مشاركا في أكثر العلوم له منها حظ وافر زكي النفس كثير السخاء محسنا متفضلا كتب حواشي على شرح المواقف وعلى شرح الوقاية لصدر الشريعة وعلى شرح المفتاح للشريف الجرجاني وجمع لطائف علماء الروم ونوادرهم وله ديوان شعر وديوان انشاء كلاهما بالتركي انتهى  وفيها الشيخ عبد الوهاب بن أحمد الشعراوي الشافعي قال الشيخ عبد الرؤوف المناوي في طبقاته هو شيخنا الإمام العامل العابد الزاهد الفقيه المحدث الأصولي الصوفي المربي المسلك من ذرية محمد بن الحنفية ولد ببلده ونشأ بها ومات أبوه وهو طفل ومع ذلك ظهرت فيه علامة النجابة ومخايل الرياسة والولاية فحفظ القرآن وأبا شجاع والأجرومية وهو ابن نحو سبع أو ثمان ثم انتقل إلى مصر سنة إحدى عشرة وتسعمائة وهو مراهق فقطن بجامع الغمري وجد واجتهد فحفظ عدة متون منها المنهاج والألفية والتوضيح والتلخيص والشاطبية وقواعد ابن هشام بل حفظ الروض إلى القضاء وذلك من كراماته وعرض ما حفظ على علماء عصره ثم شرع في القراءة فأخذ عن الشيخ أمين الدين إمام جامع الغمري قرأ عليه ما لا يحصى كثرة منها الكتب الستة وقرأ على الشمس الدواخلي والنور المحلى والنور الجارحي ومنلا على العجمي وعلي القسطلاني والأشموني والقاضي زكريا والشهاب الرملي ما لا يحصى أيضا وحبب إليه الحديث فلزم الاشتغال به والأخذ عن أهله ومع ذلك لم يكن عنده جمود المحدثين ولا لدونة النقل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بل هو فقيه النظر صوفي الخبر له دربة بأقوال السلف ومذاهب الحلف وكان ينهى عن الحط على الفلاسفة وتنقيصهم وينفر ممن يذمهم ويقول هؤلاء عقلاء ثم أقبل على الاشتغال بالطريق فجاهد نفسه مدة وقطع العلائق الدنيوية ومكث سنين لا يضطجع على الأرض ليلا ولا نهارا بل اتخذ له حبلا بسقف خلوته يجعله في عنقه ليلا حتى لا يسقط وكان يطوي الأيام المتوالية ويديم الصوم ويفطر على أوقية من الخبز ويجمع الخروق من الكيمان فيجعلها مرقعة يستتر بها وكانت عمامته من شراميط الكيمان وقصاصة الجلود واستمر كذلك حتى قويت روحانيته فصار يطير من صحن الجامع الغمري إلى سطحه وكان يفتتح مجلس الذكر عقب العشاء فلا يختمه إلا عند الفجر ثم أخذ عن مشايخ الطريق فصحب الخواص والمرصفي والشناوي فتسلك بهم ثم تصدى للتصنيف فألف كتبا منها مختصر الفتوحات وسنن البيهقي الكبرى ومختصر تذكرة القرطبي والميزان والبحر المورود في المواثيق والعهود وكشف الغمة عن جميع الأمة والمنهج المبين في أدلة المجتهدين والبدر المنير في غريب أحاديث البشير النذير ومشارق الأنوار القدسية في العهود المحمدية ولواقح الأنوار واليواقيت والجواهر في عقائد الأكابر والجوهر المصون في علوم الكتاب المكنون وطبقات ثلاث ومفحم الأكباد في مواد الاجتهاد ولوائح الخذلان على من لم يعمل بالقرآن وحد الحسام على من أوجب العمل بالالهام والبراق الخاطف لبصر من عمل بالهواتف ورسالة الأنوار في آداب العبودية وكشف الران عن أسئلة الجان وفرائد القلائد في علم العقائد والجواهر والدرر والكبريت الأحمر في علوم الكشف الأكبر والاقتباس في القياس وفتاوى الخواص والعهود ثلاثة وغير ذلك وحسده طوائف فدسوا عليه كلمات يخالف ظاهرها الشرع وعقائد زائغة ومسائل تخالف الاجماع وأقاموا عليه القيامة وشنعوا وسبوا ورموه بك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عظيمة فخذلهم الله وأظهره عليهم وكان مواظبا على السنة مبالغا في الورع مؤثرا ذوي الفاقة على نفسه حتى بملبوسه متحملا للأذى موزعا أوقاته على العبادة ما بين تصنيف وتسليك وافادة واجتمع بزاويته من العميان وغيرهم نحو مائة فكان يقوم بهم نفقة وكسوة وكان عظيم الهيبة وافر الجاه والحرمة تأتي إلى بابه الأمراء وكان يسمع لزاويته دوي كدوي النخل ليلا ونهارا وكان يحيى ليلة الجمعة بالصلاة على المصطفى ولم يزل مقيما على ذلك معظما في صدور الصدور إلى أن نقله الله تعالى إلى دار كرامته ومن كلامه دوروا مع الشرع كيف كان لا مع الكشف فإنه قد يخطىء وقال ينبغي إكثار مطالعة كتب الفقه عكس ما عليه المتصوفة الذين لاحت لهم بارقة من الطريق فمنعوا مطالعته وقالوا أنه حجاب جهلا منهم وقال كل إنسان لا يعذب في النار إلا من الجزء الناري الذي هو أحد أركان بدنه وقال ذهب بعض أهل الكشف إلى أن جميع الحيوان لهم تكليف إلهي برسول منهم في ذواتهم لا يشعر به إلا من كشف عن بصره فإن لله الحجة على خلقه فلا يعذب أحدا إلا جزاءا فلا إشكال في إيلام الدواب وقال الجبر آخر ما تنتهي إليه المعاذير وذلك سبب مآل أهل الرحمة إلى الرحمة وتوفي رحمه الله في هذه السنة ودفن بجانب زاويته بين السورين  وقام بالزاوية بعده ولده الشيخ عبد الرحمن لكنه أقبل على جمع المال ثم توفي في سنة إحدى عشرة بعد الألف انتهى ملخصا  وفيها المولى كمال الدين المعروف بددة خليفة الحنفي الإمام العلامة قال في ذيل الشقائق كان من أولاد الأتراك ومن أصحاب البضائع وعالج صنعة الدباغة سنين حتى أناف عمره على العشرين مقيما ببلدة أماسية على ذلك فاتفق أن صنع لمفت من علماء العصر وليمة ببلده فذهب متطفلا فلما باشروا أمر الطعام طلبوا من يجمع لهم الحطب فرأوا صاحب الترجم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قائما بزي الدباغين فأشار المفتي إلى صاحب الترجمة وقال ليذهب هذا الجاهل فعلم حينئذ وخامة الجهل وتأثر تأثيرا عظيما من الازدراء به ثم تضرع إلى الله تعالى وطلب منه الخلاص من ربقة الجهل وباع حانوته واشترى مصحفا وذهب إلى باب المفتي وبدأ في القراءة وقام في الخدمة حتى ختم القرآن العظيم وتوجهت همته إلى طلب العلم فأكب على الاشتغال حتى صار معيدا للمولى سنان الدين المشتهر باقلق ثم تولى عدة مدارس ثم عين مفتيا ببعض الجهات ثم تقاعد وكان عالما فاضلا آية في الحفظ والاحاطة له اليد الطولى في الفقه والتفسير وكتب حاشية على شرح تصريف العزى للتفتازاني وبسط فيه الكلام وله منظومة في الفقه وعدة رسائل في فنون عديدة انتهى ملخصا وفيها المولى محي الدين الشهير بابن الإمام نشأ طالبا للعلم مكبا عليه وقرأ على جماعات منهم المولى كمال وغيره ثم تنقل في الوظائف إلى أن قلد قضاء حلب بلا رغبة منه في ذلك ولا طلب فباشره قدر سنتين ولم يتلفظ بلفظ حكمت ثم صار مفتيا بأماسية وكان من العلماء العاملين والفضلاء الكاملين يحقق كلام القدماء ويدقق النظر في مقالات الفضلاء وقد علق على أكثر الكتب المتداولة حواشي إلا أنه لم يتيسر له جمعها وتبييضها وتوفي في أول الربيعين  سنة أربع وسبعين وتسعمائة   فيها توفي المولى تاج الدين إبراهيم المناوي الحنفي قال في العقد المنظوم قرأ على علماء زمانه حتى اتصل بابن كمال باشا فتقيد به وصار ملازما منه وحصل وبرع ودرس بعدة من المدارس إلى أن وصل إلى إحدى الثمان وتولى مدرسة السلطان سليمان بدمشق والافتاء بها وكان عالما دينا فقيها لين الجانب صحيح العقيدة حميد الأخلاق وتوفي بدمشق انتهى  وفيها أو في التي بعدها جزم بالأول في النور السافر وبالثاني في الاعلام السلطان سليمان خان بن السلطان سليم خان الحادي عشر من ملوك بني عثم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ال في الاعلام كان سلطانا سعيدا ملكا أيده الله لنصر الإسلام تأييدا ولي السلطنة بعد وفاة أبيه السلطان سليم خان في سنة ست وعشرين وتسعمائة وجلس على تخت السلطنة وما دمى أنف أحد ولا أريق في ذلك محجمة من دم ومولده الشريف سنة تسعمائة واستمر في السلطنة تسعا وأربعين سنة وهو سلطان غاز في سبيل الله مجاهد لنصرة دين الله مرغم أنوف عداه بلسان سيفه وسنان قناه كان مؤيدا في حروبه ومغازيه مسددا في آرائه ومعازيه مسعودا في معانيه ومغانيه مشهودا في وقائعه ومراميه أيان سلك ملك وأنى توجه فتح وفتك وأين سافر سفر وسفك وصلت سراياه إلى أقصى الشرق والغرب وافتتح البلدان الشاسعة الواسعة بالقهر والحرب وأخذ الكفار والملاحدة بقوة الطعان والضرب وكان مجدد دين هذه الأمة المحمدية في القرن العاشر مع الفضل الباهر والعلم الزاهر والأدب الغض الذي يقصر عن شأوه كل أديب وشاعر إن نظم عقود الجواهر أو نثر آثر منشور الأزاهر أو نطق قلد الأعناق نفائس الدر الفاخر له ديوان فائق بالتركي وآخر عديم النظير بالفارسي تتداولهما بلغاء الزمان وتعجز أن تنسج على منواله فضلاء الدوران وكان رؤوفا شفوقا صادقا صدوقا إذا قال صدق وإذا قيل له صدق لا يعرف الغل والخداع ويتحاشى عن سوء الطباع ولا يعرف المكر والنفاق ولا يألف مساوي الأخلاق بل هو صافي الفؤاد صادق الاعتقاد منور الباطن كامل الإيمان سليم القلب خالص الجنا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ا تناهيت في بثي محاس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لا وأكثر مما قلت ما أدع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أطال في ترجمته وترجمة أولاده وذكر غزواته فذكر له أربع عشرة غزوة انتصر وفتح في جميعها وذكر كثيرا من مآثره فمن ذلك الصدقة الرومية التي هي الآن مادة حياة أهل الحرمين الشريفين فإنه أضاف إليها من خزائنه الخاصة مبلغا كبيرا ومنها صدقات الجوالي وهي جم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جالية ومعناه ما يؤخذ من أهل الذمة في مقابلة استمرارهم في بلاد الإسلام تحت الذمة وعدم جلائهم عنها وهي من أحل الأموال ولأجل حلها جعلت وظائف للعلماء والصلحاء والمتقاعدين من الكبراء ومنها إجراء العيون ومن أعظمها إجراء عين عرفات إلى مكة المشرفة ومنها بمكة المدارس الأربعة السليمانية ومنها تكيته ومدرسته العظيمة الشأن الكائنة بمرجة دمشق إلى غير ذلك مما لا يحصى كثيرة فرحمه الله تعالى رحمة واسعة انتهى ملخصا ومن أراد البسط الزائد فليراجع الأعلام  سنة خمس وسبعين وتسعمائة   قال في النور فيها غرق مركب بالهند فكان فيه عشرة من السادة آل باعلوي فكانوا من جملة من غرق وحصلت لهم الشهادة  وفيها توفي أبو الضياء عبد الرحمن بن عبد الكريم بن إبراهيم بن علي بن زياد الغيثي المقصري نسبة إلى المقاصرة بطن من بطون عك بن عدنان الزبيدي مولدا ومنشأ ووفاة الشافعي مذهبا لاشعري معتقدا لحاكمي خرقة اليافعي تصوفا وفي ذلك يقول رحمه الله تعال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نا شافعي في الفروع ويافع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ي التصوف أشعري المعتق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بذا أدين الله ألقاه ب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رجو به الرضوان في الدنيا وغ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لد في رجب سنة تسعمائة وحفظ القرآن والاشارد وأخذ عن محمد بن موسى الضجاعي وأحمد المزجد وتلميذه الطنبذاوي وبه تخرج وانتفع وأذن له في التدريس والافتاء فدرس وأفتى في حياته وأخذ التفسير والحديث والسير عن الحافظ وجيه الدين بن الديبع وغيره والفرائض عن الغريب الحنفي والأصول عن جمال الدين يحيى قبيب والعربية عن محمد مفضل اللحاني وجد واجتهد حتى صار عينا من أعيان الزمان يشار إليه بالبنان وقصدته الفتاو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من شاسع البلاد وضربت إليه آباط الابل من كل ناد وعقدت عليه الخناصر وتلمذت له الأكابر وحج وزار القبر الشريف فاجتمع بفضلاء الحرمين ودرس فيهما واشتغل بالافتاء من وفاة شيخه أبي العباس الطنبذاوي وذلك سنة ثمان وأربعين وتسعمائة وكان من الفقر على جانب عظيم بحيث كان كما أخبر عن نفسه يصبح وليس عنده قوت يومه حتى اتفق أن زوجته وضعت وليس عنده شيء حتى عجز عن المصباح وباتوا كذلك وفي سنة أربع وستين نزل في عينيه ماء فكف بصره فاحتسب ورضي وقال مرحبا بموهبة الله وجاءه قداح فقال له أنا أصلح بصرك وقال بعض أهل الثروة وأنا أنفق عليك وعلى عيالك مدة ذلك فامتنع وقال شيء ألبسنيه الله لا أتسبب في إبطاله ومع ذلك كان على عادته من التدريس والافتاء والتصنيف ومن مصنفاته اثبات رفع اليدين عند الاحرام والركوع والاعتدال والقيام من الركعتين وكتاب فتح المبين في أحكام تبرع المدين والمقالة الناصة على صحة ما في الفتح والذيل والخلاصة وهذه الكتب الثلاثة صنفها بسبب ما وقع بينه وبين ابن حجر في عدم بطلان تبرع المدين وله كتاب النخبة في الأخوة والصحبة والأدلة الواضحة في الجهر بالبسملة وأنها من الفاتحة وهو كتاب مشتمل على مناقب الأئمة الأربعة والتقليد وأحكام رخص الشريعة وله كتاب إقامة البرهان على كمية التراويح في رمضان وكشف الغمة عن حكم المقبوض عما في الذمة وكون الملك فيه موقوفا عند الأئمة ومزيل العناء في أحكام الغناء وسمط اللآل في كتب الأعمال وكشف النقاب عن أحكام المحراب وله غير ذلك مما لا يعد كثرة وتوفي بزبيد ليلة الأحد حادي عشر رجب قاله في النور  وفيها عز الدين أبو نصر عبد السلام بن شيخ الإسلام وجيه الدين عبد الرحمن بن عبد الكريم بن زياد اليمني الشافعي ولد سنة ثلاث وأربع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سعمائة ونشأ في حجر والده وتغذى بدر علومه وفوائده وقرت به عينه وتفقه بوالده كثيرا ورأس على الأكابر صغيرا ودرس وأفتى في حياة أبيه وصنف مصنفات لا يستغني عنها فقيه وكتب معاصرو أبيه على فتاويه وانفرد بعد والده بالافتاء مع زحمة البلد بأئمة شتى وكان من الولاية والعلم على جانب عظيم ومن مصنفاته شرح على مولد السيد حسين بن الأهدل وشرح لوداع ابن الجوزي مات عنهما مسودتين وتشنيف الأسماع بحكم الحركة في الذكر والسماع والقول النافع القويم لمن كان ذا قلب سليم والتحرير الواضح الأكمل في حكم الماء المطلق والمستعمل والمطالع الشمسة وبالجملة فإنه كان مفتي الأنام وعلامة الأعلام توفي في ثاني عشر شوال قاله في النور أيضا  وفيها علي المتقي بن حسام الدين الهندي ثم المكي كان من العلماء العاملين وعباد الله الصالحين على جانب عظيم من الورع والتقوى والاجتهاد في العبادة ورفض السوى وله مصنفات عديدة وكرامات كثيرة وتوفي بمكة المشرفة بعد مجاورته بها مدة طويلة  وفيها الشيخ محمد بن خليل بن قيصر القبيباتي الحنبلي الصوفي الفاضل الصالح المعتقد توفي في هذه السنة وقد جاوز المائة رحمه الله تعالى  وفيها المولى محمد بن عبد الوهاب بن عبد الكريم الشهير بعبد الكريم زادة الحنفي الإمام العلامة قال في العقد المنظوم كان جده عبد الكريم قاضيا بالعسكر في دولة السلطان محمد خان وولي أبوه عبد الوهاب الدفتردارية في عهد السلطان سليم خان ونشأ هو غائصا في بحار العلوم ولجج المعارف طالبا لدرر الفضائل واللطائف واشتغل على إسرافيل زادة وجوى زادة وابن كمال باشا والمولى أبي السعود وغيرهم وتبحر وتمهر وفاق أقرانه وطار صيته في الآفاق وجمع أشتات العلوم وتنقل في المدارس على عادة أمثاله إلى أن صار طودا من المعارف نحوا وعربية وأدبا وفقها وغير ذلك حلو المفاكه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طيب المعاشرة وكان من عادته أن لا يكتب بالقلم الذي يكتب به اسم الله تعالى ولا ينام ولا يضطجع في بيت كتبه تعظيما للعلم ومن تصانيفه عدة مقامات على منوال الحريري وحاشية على تفسير البيضاوي من أوله إلى سورة طه وحواش على حاشية المولى جلال الدين الدواني للتجريد وكتب أشياء أخر إلا أنها لم تظهر بعد موته وكان ينظم بعدة لغات نظما جيدا 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فاني كفاف النفس ما أنا قاص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لى دولة فيها الأنام خصام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هل هي إلا نحو طيف لناعس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هل هي إلا ما يراه نيام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ياعجبا للمرء يعقد قلب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لى شهوات صرمهن لزام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لله صعلوك قنوع بحظ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ا معه عند اللئام لوام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قناعته أغنته عن كل حاج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ذاك أمير والزمان غلا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في سابع عشرى رمضان  وفيها القاضي أبو الفتح محمد بن محمد بن عبد السلام بن أحمد الربعي التونسي الخروبي لإقامته باقليم الخروب بدمشق نزيل دمشق المالكي الإمام العلامة المفنن قال في الكواكب ولد ليلة الإثنين غرة شهر ربيع الأول سنة إحدى وتسعمائة ودخل دمشق قديما وهو شاب فكان يتردد إلى ضريح الشيخ محي الدين بن عربي وأخذ عن شيخ الإسلام الوالد وكان فقيها أصوليا يفتي الناس على مذهبه وفتاويه مقبولة وله حرمة ووجاهة وكان علامة في النحو والصرف والمعاني والبيان والبديع والعروض والمنطق وأكثر العلوم العقلية والنقلية وكان له الباع الطويل في الأدب ونقد الشعر وشعره في غاية الحسن إلا أنه كان متكيفا يأكل البرش والأفيون لا يكاد يصحو منه وربما قرأ الناس عليه في علوم شتى وهو يسرد فإذا فرغ القارىء من قراءته المقالة فتح عينيه وقرر العبارة أحسن تقرير وكان على مذهب الشعراء من التظاهر بمحبة الاشكال والصور الحسنة حتى رمي واتهم وكان هجاءا يتفق</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ه النكات في هجائه وفي شعره ولو على نفسه وكان يقع في حق العلماء والأكابر وإذا وصله من أحدهم نوال مدحه وأثنى عليه وكانوا يخافون من لسانه وولي نيابة القضاء بالمحكمة الكبرى زمانا طويلا مع الوظائف الدينية وحمل عنه الناس العلم وانتفعوا به وأنبل من تخرج به في الشعر والعربية العلامة درويش ابن طالو مفتي الحنفية بدمشق انتهى ملخصا ومن شعره مؤرخا عمارة الحمام الذي بناه مصطفى باشا تحت قلعة دمشق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ما كملت عمارة الحما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زداد به حسن دمشق الشام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قالت طربا وأرخت منشد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حمامك أصل راحة الأجسا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ه مواليا موجها بأسماء الكواكب السبع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م صدغ عقرب على مريخ خدك دب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قوس حاجبك دايم مشتريه الصب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كم أسد شمس حسنك يا قمر قد حب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لعاذل الثور في زهرة جمالك سب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توفي قاضيا في غرة شوال ودفن بمقبرة باب الفراديس وكانت له جنازة مشهورة حمل بها مصطفى باشا الوزير وهو إذ ذاك متولي الشام ورثاه بعض أدباء عصره مؤرخا وفاته فقا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ذ عالم الدنيا قضى نحب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نتقلا نحو جوار الال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أغلق الفضل له باب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ؤرخا مات أبو الفتح آ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سنة ست وسبعين وتسعمائة   فيها توفي عبد العزيز الزمزمي المكي الإمام العلامة قال في النور ولد سنة تسعمائة وكان من علماء مكة وفضلائها وأكابرها ورؤسائها وله النظم البديع الرائق منه قوله في قصيدته المسماة بالفتح المبين في مدح سيد المرسلي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از بالرفع مغلق لك وش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يف ترقى وافحم الشعراء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نخفض الجنان جوزي منش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ذكر الملتقى جزاءا وفاءا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1</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جئت من بعدذا وذاك أخير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لهذا نظمي على الفتح جاء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كان له جاريتان إحداهما اسمها غزال والأخرى دام السرور فاتفق أنه باعهما ثم ندم على ذلك فقا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جاريتي كنت قرير عي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أفق مسرتي بهما مني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نفر صرف أيامي غزال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لا دامت ولا دام السرو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له غير ذلك مما لا يحصى وكان من أجلاء عصره رحمه الله تعالى انتهى  وفيها مصلح الدين المشتهر بالدرزاداة الحنفي والإمام العلامة قال في العقد المنظوم قرأ على أفاضل عصره منهم محي الدين قطب الدين زادة وصار ملازما من المولى خير الدين معلم السلطان سليمان ثم تنقل في المدارس إلى أن قلد قضاء المدينة المنورة ويحكى أنه لما دخل الحرم أعتق مماليكه واجتهد في أداء مناسك الحج وكان صاحب يد في العلوم سهل القياد صحيح الاعتقاد سمحا جوادا إلا أن فيه خصلة ابن حزم الذي قيل فيه لسان ابن حزم وسيف الحجاج شقيقان وعلق حواشي في أثناء دروسه على بعض المواضع من شرح المفتاح للشريف الجرجاني وتوفي بعد أن تمم أعمال حجة بمكة المشرفة ودفن بالبقيه انتهى وفيها القاضي كمال الدين محمد بن القاضي شهاب الدين أحمد بن يوسف بن أبي بكر الزبيري الصفدي ثم الدمشقي الحنفي الشهير بابن الحمراوي قال في الكواكب قال والدي حضر كثيرا من دروسي وذكر أن مولده سنة تسع وتسعمائة وتولى وظائف متعددة كنظر النظار ونظر الجامع الأموي والحرمين الشريفين وكان الحرب بينه وبين السيد تاج الدين وولده محمد قائمة وكان هو المؤيد عليهما وكان من رؤساء دمشق وأعيانها المعدودين جوادا له في كل يوم أول النهار وآخره مائدة توضع بألوان الأطعمة المفتخرة وكان ذا مهابة وحشمة ووجاهة لا ترد شفاعته في قليل ولا كثير وكان ينفع الناس بجاهه ويكرم القادمين إلى دمشق من أعي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أهل البلاد ويتردد إليه الفضلاء والأعيان وكان باب الخضر الذي يمر منه إلى الطواقية ضيقا فوسعه من ماله وللشعراء فيه مدائح طنانة وتوفي نهار الاثنين رابع عشر ربيع الأول ودفن بباب الصغير  سنة سبع وسبعين وتسعمائة   فيها كما قال في النور توفي السلطان بدر بن السلطان عبد الله بن السلطان جعفر الكثيري سلطان حضرموت ولد سنة اثنتين وتسعمائة وولي السلطنة وهو شاب وطالت مدته وحسنت سيرته وكان جميل الأخلاق جوادا وافر العقل جميل الصورة كان كاسمه بدرا منيرا مقداما هزبرا محظوظا جدا بحيث لا يقصد بابا مغلقا إلا افنتح ولا يتقدم على أمر مهم إلا اتضح وتوفي في آخر شعبان بعد أن قبض عليه ولده السلطان عبد الله وحجر عليه حتى مات وتولى بعده وفيها زين الدين عبد الرحمن بن محمد بن عبد السلام بن أحمد البتروني ثم الطرابلسي ثم الحلبي الشافعي ثم الحنفي الإمام العلامة الصوفي واعظ حلب ووالد مفتيها الشيخ أبي الجود قرأ على الشيخ علوان الحموي وغيره من علماء عصره وجد واجتهد فبلغ ما قصد ونظم تصريف الزنجاني في أرجوزة وشرح الجزرية وكتب على تائية ابن حبيب تعليقة استمد فيها من شرح شيخه الشيخ علوان  وفيها محي الدين يحيى بن عبد القادر بن محمد النعيمي الشافعي الفقيه المحدث الإمام العلامة ولد سنة اثنتين وتسعمائة وأخذ عن والده وغيره وعنى بالحديث أتم عناية وبرع في الفقه وغيره وأخذ عنه الشيخ شمس الدين الميداني وغيره وكان من محاسن الدنيا رحمه الله تعالى  وفيها شمس الدين محمد بن عبد الوهاب الأبار الدمشقي العاتكي الشافعي الخطيب التبريزي الشيخ الإمام العالم الصالح كان من العلماء العاملين والورث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كاملين والجلة المتعبدين رحمه الله تعالى وفيها شمس الدين محمد بن محمد الشربيني القاهري الشافعي الخطيب الإمام العلامة قال في الكواكب أخذ عن الشيخ أحمد البرلسي الملقب عميرة والنور المحلى والنور الطهواني والشمس محمد بن عبد الرحمن بن خليل النشكي الكردي والبدر المشهدي والشهاب الرملي والشيخ ناصر الدين الطبلاوي وغيرهم وأجازوه بالافتاء والتدريس فدرس وأفتى في حياة أشياخه وانتفع به خلائق لا يحصون وأجمع أهل مصر على صلاحه ووصفوه بالعلم والعمل والزهد والورع وكثرة النسك والعبادة وشرح كتاب المنهاج والتنبيه شرحين عظيمين جمع فيهما تحريرات أشياخه بعد القاضي زكريا وأقبل الناس على قراءتهما وكتابتهما في حياته وله على الغاية شرح مطول حافل وكان من عادته أن يعتكف من أول رمضان فلا يخرج من الجامع إلا بعد صلاة العيد وكان إذا حج لا يركب إلا بعد تعب شديد وإذا خرج من بركة الحاج لم يزل يعلم الناس المناسك وآداب السفر ويحثهم على الصلاة ويعلمهم كيف القصر والجمع وكان يكثر من تلاوة القرآن في الطريق وغيره وإذا كان بمكة أكثر من الطواف ومع ذلك فكان يصوم بمكة والسفر أكثر أيامه ويؤثر على نفسه وكان يؤثر الخمول ولا يكترث بأشغال الدنيا وبالجملة كان آية من آيات الله تعالى وحجة من حججه على خلقه وتوفي بعد عصر يوم الخميس ثاني شعبان سنة سبع وسبعين وتسعمائة وهي سنة ميلادي انتهى ملخصا  وفيها شمس الدين محمد بن مسلم بتشديد اللام المفتوحة المغربي التونسي الحصيني نسبة إلى حصين مصغرا طائفة من عرب المغرب المالكي ثم الحنفي نزيل حلب كان إماما عالما صالحا توفي بحلب في هذه السنة  وفيها المولى مصلح الدين المشتهر بمعلم السلطان جهانكير قال في ذيل الشقائق طلب العلوم وشمر عن ساق الاجتهاد وأخذ عن جوى زادة والمو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عبد الواسع وصار ملازما منه ثم تنقلت به الأحوال إلى أن صار معلم السلطان جهانكير بن سليمان خان واستمر على تعليمه إلى أن توفي فلم تطل مدة المترجم أيضا وكان عالما عاملا ورعا دينا سريع الفهم قوي الذهن حسن الأخلاق وتوفي في المحرم انتهى  وفيها المولى مصلح الدين الشهير ببستان الحنفي قال في العقد المنظوم ولد بقصبة نيرة سنة أربع وتسعمائة وطلب العلم ورحل في الطلب وأخذ عن علماء عصره كالمولى محي الدين الفناري والمولى شجاع وابن كمال باشا وتخرج به وصار ملازما من المولى خير الدين معلم السلطان سليمان ثم تنقل في المدارس وقضاء القصبات إلى أن قلد قضاء برسة ثم قضاء أدرنة ثم قضاء قسطنطينية ثم قضاء عسكر أناضول ثم بعد عشرة أيام قضاء روم ايلي لموت جوى زادة فاستقر فيه خمس سنين ثم عزل وعين له مائة وخمسون درهما كل يوم وكان من أكابر العلماء وفحول الفضلاء إذا باحث أقام للأعجاز برهانا وأصمت البابا وأذهانا وكان المشاهير من كبار التفاسير مركوزة في صحيفة خاطره وأما العلوم العقلية فاليه فيها المنتهى وكتب حاشية على تفسير البيضاوي لسورة الأنعام ثم سلك مسلك الزهد والصلاح وكان يحفظ القرآن العظيم ويختمه في صلاته كل أسبوع وتوفي في العشر الأخير من شهر رمضان ودفن بقر بزاوية السيد البخاري خارج قسطنطينية  سنة ثمان وسبعين وتسعمائة   فيها كان ميلاد صاحب النور السافر في أعيان القرن العاشر في عشية يوم الخميس لعشرين خلت من شهر ربيع الأول كما قاله في نوره  وفيها توفي المولى أحمد بن عبد الله المعروف بفوري أفندي مفتي الحنفية بدمشق الشام قال في الكواكب كان من العلماء البارعين والفضلاء المحققين ولي تدريس السليمانية بدمشق والافتاء بها وعمل درسا عاما استدعى له العلماء</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كتب إلى شيخ الإسلام الوالد يستدعيه إليه وكان الشيخ مريضا مدة طويلة فكتب يعتذر إلي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حضوري عند مولاي منائ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كن الضرورة لا تساع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لضعف ليس يمكنني ركوب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ا مشى يقارب أو يباع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أشهر علتي لا شك عش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تعذر إن أرى فيهن قاع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أحسن حالتي ذا الحين مش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كون به المعاون والمساع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لولا ذاك مولانا قعدن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سمع دروسك العليا مقاع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بقيت مدى الزمان فريدعص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لى أعلى المراتب أنت صاع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كانت وفاة المفتي يوم الثلاثاء ختام شوال ودفن بتربة باب الصغير بالقلندرية رحمه الله تعالى وفيها رحمة الله قاضي بن قاضي عبد الله السندي الحنفي نزيل مكة قال في الكواكب كان عاملا فاضلا له رسالة سماها غاية التحقيق ونهاية التدقيق في مسائل ابتلى بها أهل الحرمين الشريفين انتهى  وفيها الشيخ محمد بن محمد بن عبد الرحيم بن عبد الله المعروف بالزغبي الشيخ الصالح المجذوب قال في الكواكب كان سمينا طويل اللحية له شيبة بيضاء وكان له ذوق ونكت ولطائف على لسان القوم واشارات الصوفية وكان قد صحب في طريق الله جماعة منهم الشيخ عمر العقيبي وحدثني بعض اخواننا الصالحين قال كنت مرة مع الزغبي بقرية برزة بالمقام فسألته بماذا أعطى ما أعطى قال فقال لي مالك بهذا السؤال فقلت لا بد أن تخبرني فقال يا ولدي ما نلت هذه الرتبة حتى سحت في البرية أربع عشرة سنة وحكى لي أنه في بدء أمره وحال تجرده وقف على جبل الربوة المعروف بالمنشار فوثب منه إلى جبل المزة وأنا أنظر وكان الزغبي يحب أن يشرب الماء عن الرماد وسصفه لكل من شكا إليه مرضا أي مرض كان وكان يقول هو الصفوة وكان منزله بمحلة القيمرية ومر يوما على دكان جزار بمحلة القيمر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وجد الشيخ شهاب الدين الطيبي واقفا على الجزار فقال الزغبي للجزار يا معلم توص من هذا الشيخ فإنه يتصرف من الألوف من الناس ويطاوعونه ولا يتجرأ أحد على مخالفته إن طأطأ رأسه طأطؤوا معه وإن رفع رأسه رفعوا معه قال وسأله بعض الناس عن أسفار زوجته فقال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القواعد من النساء اللاتي لا يرجون نكاح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آية وكانت وفاة زوجته قبله في سنة سبع وسبعين بقرية حرستا ودفنت هناك ولما توفيت قال تقدمتنا الحجة واتسعنا لحزنها ولو تقدمناها ما وسعت حزننا ومر قبل موته بنحو سنة بالمكان الذي هو مدفون فيه الآن فقال لا إله إلا الله ان لنا هنا حبسة طويلة فلما توفي دفن هناك قريبا من الشيخ أبي بكر بن قوام وقبره مشهورا يزار وعليه قبة حسنة وقيل أن يوم موته وافق فتح قبرس انتهى باختصار  سنة تسع وسبعين وتسعمائة   فيها توفي الفقيه بافضل حسين بن عبد الله بن عبد الرحمن بن أبي بكر الشافعي الحضرمي قال في النور كان من أكمل المشايخ العارفين الجامعين بين علوم الشريعة وسلوك الطريقة وشهود الحقيقة صاحب أحوال سنية ومقامات عليه وفراسات صادقة وكرامات خارقة وله في التصوف رسالة سماها الفصول الفتحية والنفثات الروحية فيما يوجب الجمعية وعدم البراح من الحق والفناء والبقاء به بالكلية والجزئية وتوفي بتريم رحمه الله ورضي عنه  وفيها الشيخ رمضان المعروف ببهشتي كان من قصبة ديزه فخرج منها لطلب العلم واتصل بمجالس الأعلام فقرأ على المولى محمد الشهير بمرحبا ثم اتصل بخدمة الملوى سعد الله ثم حببت إليه العزلة والقناعة ورغب عن قبول المناصب واختار خطابة جامع أحمد باشا في قصبة جورلي وأكب على الاشتغال والاشغال وانتفع به الطلبة وهرعوا إليه وكتب في أثناء دروسه حاشية لطيفة على حواشي الخيالي وعلى شرح المسعود الرومي في آداب البحث وحواش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على بعض المواضع من شرح المفتاح للشريف وكان عالما فاضلا مدققا لطيف الطبع حسن الصحبة حلو المحاورة ينظم الشعر التركي أبلغ نظام فاتسم فيه ببهشتي على عادتهم وتوفي في القصبة المزبورة وفيها المولى خواجه عطاء الله معلم السلطان سليم خان بن السلطان سليمان خان قال في ذيل الشقائق نشأ بقصبة بركى من ولاية ايدين صارفا لرائج عمره في احراز العلوم والمعارف بحيث لا يلويه عن تحصيلها عائق ولا صارف وقرأ على ابن كمال باشا والمولى أبي السعود المفتي وسعد الله محشي تفسير البيضاوي وهو قاضي بقسطنطينية ثم صار ملازما بطريق الاعادة من اسرافيل زادة ثم تنقل في المدارس ثم عين لتعليم السلطان سليم خان وهو يومئذ أمير بلواء مغنيسا ولما وصلت السلطنة إلى مخدومه علت كلمته وارتفعت رتبته واستقام أمره واشتعل جمره فبالغ في اكرامه وأفرط في اعظامه وكان يدعوه إلى داره العامرة فيجتمع به ثم قدم صغار طلبته على المشايخ الكبار وقلدهم المناصب الجليلة في الأزمنه القليلة فضج الناس عليه بالدعاء وكان عالما فاضلا ورعا دينا قوي الطبع صحيح الفكر إلا أن فيه التعصب الزائد وكتب رسالة تشتمل على خمسة فنون الحديث والفقه والمعاني والكلام والحكمة وتوفي في أوائل صفر بقسطنطينية وصلى عليه المولى أبو السعود المفتي  وفيها المولى علي قال في الكواكب ابن اسرافيل وقال في العقد المنظوم ابن محمد الشهير بقنالي زادة ولد سنة ثمان عشرة وتسعمائة في قصبة أسبارتة من لواء حميد وكان أبوه من قضاة بعض القصبات ثم اشتغل المترجم بالعلوم فقرأ على المولى محي الدين المشتهر بالمعلول والمولى سنان الدين محشى تفسير البيضاوي والمولى محي الدين المشتهر بمرحبا ثم صار معيدا لدرس المولى صالح الأسود وعلى جوى زادة ولازمه وصار ملازما من المولى محي الدين الفناري ثم عمل رسالة حقق فيها بحث نفس الأمر وعرضها على أبي السعود افندي وهو</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ومئذ قاضي روم ايلي فقلده المدرسة الحسامية بادرنة بعشرين ثم تنقل في المدارس إلى أن قلد قضاء دمشق ثم القاهرة ثم بروسه ثم ادرنة ثم قسطنطينية ثم قضاء عسكر أناضولي وكان رحمه الله تعالى إماما عالما بليغا واسع المعرفة كثير الافتنان جاريا في مجاري المعارف بغير عنان اخترع الكثير من المعاني وولد وقلد جيد الزمان من منثوره ومنظومه ما قلد فمن نظم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رى من صدغك المعوج دال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كن نقطت من مسك خالك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صارت داله بالنقط ذال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ها أنا هالك من أجل ذلك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هيب نار الهوى من أين جاء إل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حشاك حتى رأينا القلب وهاج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ما دروا أنه من سحر مقلت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لفي سبيلا إلى قلبي ومنهاج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نفق فإن الله كافل عبد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الرزق في اليوم الجديد جدي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المال يكثر كلما أنفقت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البير ينزح ماؤها فيزي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من نثره قوله في رسالة قلمية مد باعه في العلوم وقده قيد شبر حبر باهر إذا رأيت آثاره تقول أحسن بهذا الخبر قادر على تحرير العلوم وتحبيره يتكلم ويدر على الكافور عبيرا فياحسن تعبيره إذا شكل رفع الاشكال وإذا قيد أطلق العقول من العقال طورا يجلس على الدست مثل الكرام الصيد وطورا يبيت على المجرة باسطا ذراعيه بالوصيد يتنزه في مراتع الطرب ويتبختر في غلايل القصب إذا شط داره نشط عنه مزاره فهو يبكي كالغمام وينوح كالحمام يذكر لذاته وأترابه ويحن إلى أول أرض مس جلد ترابه على منبر الأنامل خطيب مصقع ألف تراه تارة في الدواة وطورا على الاصبع يقوم في خدمة الناس وإذا قلت له أجر يقول على الرأس يتعيش بكسب يمينه ويقتات من عرق جبينه لفظا باسمه فصيحا وهو محرف أرادوا أن يصحفوه فلم يصحف ميزاب عين الحكمة عنه نابعة مقياس بمصر العلم يعتبرون أصابعه أخرس ولك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لسانه قارىء يتكلم بعد ما قطع رأسه وهو حكمة الباري مداح لكنه لا يفارقه الهجا سترطرة صبح تحت أذيال الدجى وله رسالة سيفية طنانة وأشعار فارسية وغيرها وكان أعجوبة من الأعاجيب وتوفي رحمه الله شهيدا في سابع شهر رمضان بمدينة أدرنة وذلك أنه سافر مع السلطان إلى أدرنة وكان مبتلى بعرق النسا فاشتد ألمه بالحركة وشدة البرد فعالجه بعض المتطببة ودهنه بدهن فيه بعض السموم ثم أعقبه بالطلاء بدهن النفط فوصل السم إلى باطنة فكان سبب موته  وفي حدودها الإمام العلامة تقي الدين أحمد بن شهاب الدين الفتوحي صاحب المنتهى قال الشعراوي في ذيله على طبقاته ومنهم سيدنا ومولانا الشيخ الإمام العلامة الشيخ تقي الدين ولد شيخنا شيخ الإسلام الشيخ شهاب الدين الشهير بابن النجار صحبته أربعين سنة فما رأيت عليه ما يشينه في دينه بل نشأ في عفة وصيانة ودين وعلم وأدب وديانة أخذ العلم عن والده شيخ الإسلام المذكور وعن جماعة من أرباب المذاهب المخالفة وتبحر في العلوم حتى انتهت إليه الرياسة في مذهبه وأجمع الناس أنه إذا انتقل إلى رحمة الله تعالى مات بذلك فقه الإمام أحمد من مصر وسمعت القول مرارا من شيخنا الشيخ شهاب الدين الرملي وما سمعته قط يستغيب أحدا من أقرانه ولا غيرهم ولا حسد أحدا على شيء من أمور الدنيا ولا تزاحم عليها وولي القضاء بسؤال جميع أهل مصر فأشار عليه بعض العلماء بالولاية وقال يتعين عليك كذلك فأجاب مصلحة للمسلمين وما رأيت أحدا أحلى منطقا منه ولا أكثر أدبا مع جليسه حتى يود أنه لا يفارقه ليلا ولا نهارا وبالجملة فأوصافه الجميلة تجل عن تصنيفي فأسأل الله أن يزيده من فضله علما وعملا وورعا إلى أن يلقاه وهو عنه راض آمين اللهم آمين انتهى وفيها يعقوب أفندي الكرماني الحنفي الإمام العالم الزاهد الناسك ولد ببلدة شيخلو وكان أبوه من الأجناد العثمانية ورغب هو في العلم وأهله فجد واجتهد وأخذ عن علماء عصره ث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رأى صورة المحشر في المنام وشاهد فيه شدائد الساعة وأهوال القيام فلما استيقظ سلك طريق الصوفية فاختار سلوك منهج الخلوتية فأخذ ذلك عن مصلح الدين المشتهر بمركز أنف وصار خليفة من خلفائه إلى أن فوض إليه مشيخة زاوية مصطفى باشا بقسطنطينية فسلك بها أحسن الطرق مع العلم والدين والوعظ والتذكير والتفسير وانتفع به الناس إلى أن توفي في ذي القعدة  سنة ثمانين وتسعمائة   فيها كما قال في النور أخذ السلطان أكبر بن همايون كجرات وهو من ذرية تيمورلنك بينه وبينه أربعة آباء وكان عظيم الشأن ورزق السعد وطالت أيامه واتسع ملكه جدا وكان عادلا إلا أنه كان يميل إلى الكفرة ويستصوب أقوالهم ويستحسن أفعالهم وتوفي في جمادى الآخرة سنة أربع عشرة وألف وكانت مدة سلطنته خمسين سنة وتولى بعده ولده سليم شاه انتهى  وفيها توفي الشيخ بالي الخلوتي المعروف بسكران قال في العقد المنظوم نشأ في طلب العلم وتحصيل الفضائل حتى صار ملازما من الولى خير الدين معلم السلطان سليمان ودرس في عدة مدارس ثم رأى مناما كان سببا لتركه ذلك واقباله على طريق التصوف وتلقن الذكر وسلك الطريق وفوضت إليه زاوية داخل قسطنطينية فاشتغل بالارشاد والافادة وتربية المريدين وكان عالما فاضلا عابدا صالحا معرضا عن أبناء الدنيا غير مكترث بالأغنياء لم يدخل قط إلى باب أمير ولا صاحب منصب غاية في الميل إلى الخيل الجياد ويرسل بعضها إلى الغزو وصاحب جذبة عظيمة وله في تعبير الرؤيا ما يدهش وتوفي في ذي القعدة ودفن بقسطنطينية وفيها زينب بنت محمد بن محمد بن أحمد الغزي الشافعية قال في الكواكب كانت من أفاضل النساء من أهل العلم والدين والصلاح مولدها في القعدة سنة عشر وتسعمائة وقرأت على والد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على أخيها شقيقها الشيخ الوالد كثيرا وكتبت له كتبا بخطها ومدحته بقصيدة تقول في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نما العالم الذ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جمع العلم واكتمل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قام فيه بحق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تبع العلم بالعمل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سهر الليل ك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نشاط بلا كسل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هو في الله دأب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بد الدهر لم يزل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حاز علما بخشي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بدنياه ما اشتغل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حاسديه تعجبو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يس ذا الفضل بالحيل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ذاك مولاه خص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كمال من الأزل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من يرم مشبها 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ي الورى عقله اختبل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أو بلوغا لفض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له قط ما وصل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هو شيخي وسيد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به النفع قد حص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شعرها في المواعظ وغيرها في غاية الرقة والمتانة اتصلت بمنلا كمال وبعده بالقاضي شهاب الدين البصروي انتهى وفيها شمس الدين أبو عبد الله محمد بن محمد بن علي الغزي الأزهري الشافعي الإمام العلامة المعمر أخذ عن القاضي زكريا وغيره وكان إماما محدثا مسندا جليل القدر وافر العلم رحمه الله تعالى وفيها المولى مصلح الدين المشتهر بمعلم زادة الحنفي ينتهي نسبه إلى السلطان إبراهيم بن أدهم رضي الله عنه قرأ على سعد الله بن عيسى بن أميرخان وتنقل في المدارس إلى أن ولي قضاء حلب ثم قضاء برسه ثم قضاء العسكر الأناضولي ثم الروم ايلي ودام فيه خمس سنين وكان بينه وبين عطاء الله معلم السلطان مصاهرة واتصال فلذا حصلت له الحظوة وعظم الشوكة ولما مات عطاء الله اغتنم أعداؤه الفرصة وسعوا به حتى عزل وكان عالما فاضلا محققا كاملا مجيدا للكتابات على الفتاوى لين الجانب مجبول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لى الكرم وحسن المعاشرة غير أن فيه طمعا زائدا وحرصا وافرا وتوفي في ربيع الأول وقد أناف على سبعين سنة ومات وهو متوض وصلى ركعتين وأخذ سبحته بيده واضطجع فخرجت روحه ودفن بفناء مسجده الذي بناه في مدينة برسه  سنة إحدى وثمانين وتسعمائة   فيها وقيل سنة تسع وسبعين وهو الصحيح توفي الشيخ شهاب الدين أحمد الطيبي الشافعي الإمام العلامة أخذ عن الكمال بن حمزة وغيره من علماء عصره وأجازوه وعنى بالحديث والقراآت فصار ممن يشار إليه فيهما بالبنان وكان إماما بجامع بني أمية علامة محدثا فاضلا عديم النظير ومن شعره عاقدا لما أخرجه أبو المظفر بن السمعاني عن الجنيد رحمه الله إنما تطلب الدنيا لثلاثة أشياء الغني والعز والراحة فمن زهد فيها عز ومن قل سعيه فيها استراح ومن قنع فيها استغن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ثلاث يطلب الدنيا الفت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لغنى والعز أو أن يستريح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عزه في الزهد والقنع غن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قليل السعي فيها مستريح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بالجملة فكان أحد مشايخ دمشق وعلمائها وصدورها رحمه الله تعالى  وفيها تقريبا شمس الدين محمد الفارضي القاهري الحنبلي الشاعر المشهور الإمام العلامة قال في الكواكب أخذ عن جماعة من علماء مصر واجتمع بشيخ الإسلام الوالد حين كان بالقاهرة سنة اثنتين وخمسين وكان بدينا سمينا فقال الوالد يداعب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فارضي الحنبلي الرض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ي النحو والشعر عديم المثيل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قيل ومع ذا فهو ذو خف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قلت كلا بل رزين ثقي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استشهد الشيخ شمس الدين العلقمي بكلامه في شرح الجامع الصغير فمن ذلك قوله في معنى ما رواه الدينوري في المجالسة والسلفي في بعض تخاريج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ن سفيان الثوري قال أوحى الله تعالى إلى موسى عليه الصلاة والسلام لأن تدخل يدك إلى المنكبين في فم التنين خير من أن ترفعها إلى ذي نعمة قد عالج الفق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دخالك اليد في التنين تدخل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مرفق منك مستعد فيقضمه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خير من المرء يرجى في الغنى و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خصاصة سبقت قد كان يسنم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 بدائع شع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ذا ما رأيت الله للكل فاعل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رأيت جميع الكائنات ملاح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إن لا ترى إلا مضاهي صنع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حجبت فصيرت المساء صباح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 محاسنه أيضا أنه صلى شخص إلى جانبه ذات يوم فخفف جدا فنهاه فقال أنا حنفي فقال الفارض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عاشر الناس جمعا حسما رسمت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هل الهدى والحجا من كل من نبه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ما حزم العلم النعمان في سن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وما طمأنينة أصلا ولا كره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كونها عنده ليست بواجب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ا يوجب الترك فيما قرر الفقه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يا مصرا على تفويتها أبد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د وانتبه رحم الله الذي انتب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نتهى ملخصا وأخذ عن الفارضي كثير من الاجلاء منهم العلامة شمس الدين محمد المقدسي العلمي مدرس القصاعية بدمشق وأنشد له وذكر أن القاضي البيضاوي خطأ من أدغم الراء في اللام ونسبه إلى أبي عمرو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نكر بعض الورى على م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تدغم في اللام عنه راء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لا نخطى أبا شعيب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لله يغفر لمن يشاء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لا خذ حكمة من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خل القيل والقال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ساد الدين والدني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بول الحاكم المال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قال يرثي الشيخ مغوش التونس لما مات بمص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تقضي التونسي فقلت بيت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روح كل ذي شجن ويونس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5</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أتوحشنا وتؤنس بطن لح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كن مثل ما أوحشت تونس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فيها تقريبا أيضا قال في الكواكب ما لفظه محمد بن عبد الله بن علي الشيخ العلامة الشنشوري المصري الشافعي مولده تقريبا سنة ثمان وثمانين وثمانمائة وأخذ عن الجلال السيوطي والقاضي زكريا والديمي والقلقشندي والسعد الذهبي والكمال الطويل والنور المحلى وله مؤلفات في الفرائض وغيرها وأجاز ابن كسباي في ربيع الثاني سنة ثمانين وتسعمائة وقال ولده الشيخ عبد الله شارح الترتيب في اجازة ذكر فيها مشايخه ومن مشايخي الشيخ العلامة والدي الشيخ بهاء الدين محمد بن الشيخ الصالح عبد الله بن الشيخ المسلك نور الدين علي الشنشوري الشافعي وتوفي والدي سابع عشر الحجة الحرام سنة ثلاث وثمانين وتسعمائة وله من العمر تسع وتسعون سنة انتهى ومن خطه نقلت  وفيها المولى علي بن عبد العزيز المشتهر بأم ولد زادة قال في العقد المنظوم صار ملازما من المولى محي الدين الفناري وتنقل في المدارس وقاسى فقرا شديدا أيام طلبه إلى أن ولي قضاء حلب فلم يكمل سنة حتى توفي وكان عالما أديبا وفاضلا لبيبا مبرزا على أقرانه حائزا قصبات السبق في ميادين العلوم وله رسائل أنيقة وألفاظ رشيقة ومن شعره القصيدة الميمية الطنانة التي أول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با لصد تحلو عشرة وتدا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في القلب من نار الغرام ضرام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شربت بذكر العامرية قهو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سكرى إلى يوم القيام مدا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هي طويلة انتهى ملخصا  سنة اثنتين وثمانين وتسعمائة   فيها عمر درويش باشا الوزير جامعا بدمشق المحروسة فجعل له مامية تاريخا فقا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ي دولة السلطان بالعدل مرا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ن قام بالفرض وأحيا السنه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6</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درويش باشا قد أقام معبد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كم له أجر به ومن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بناه خير جامع تاريخ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له فاسجد واقترب بج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فيها توفي السلطان الأعظم سليم بن سليمان قال في الأعلام مولده الشريف سنة تسع وعشرين وتسعمائة وجلوسه على تخت ملكه الشريف بالقسطنطينية العظمى في يوم الاثنين لتسع مضين من ربيع الآخر سنة أربع وسبعين وتسعمائة ومدة سلطنته الشريفة تسع سنين وسنه حين تسلطن ست وأربعون سنة وعمره كله ثلاث وخمسون سنة وكان سلطانا كريما رؤفا بالرعية رحيما عفوا عن الجرائم حليما محبا للعلماء والصلحاء محسنا إلى المشايخ والفقراء طالما طافت بكفيه الآمال واعتمرت وصدع بأوامره الليالي والأيام فائتمرت كم أظهرت لسواد الكفرة يد صارمة البيضاء آية للناظرين وكم جهز جيوشا للجهاد في سبيل الله فقطع دابر القوم الكافرين فمن أكبر غزواته فتح جزيرة قبرس بسيف الجهاد ومنها فتح تونس المغرب وحلق الواد ومنها فتح ممالك اليمن واسترجاعها من العصاة البغاة أهل الإلحاد ومن خيراته تضعيف صدقة الحب على أهل الحرمين والأمر ببناء المسجد الحرام وتوفي لسبع مضين من شهر رمضان ودفن بقرب أياصوفيا وتولى بعده ولده السلطان مراد ولماميه الروم في تاريخ جلوس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البخت فوق التخت أصبح جالس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لك به رحم الاله عباد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به سرير الملك سر فارخو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حاز الزمان من السرور مراد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الياس القرماني الطبيب الحنفي قال في العقد المنظوم ولد بولاية قرمان ثم خرج من بلاده لطلب العلم بعد ما بلغ الحنث وتنقل في البلدان حتى وصل إلى خدمة الحكيم اسحق وحصل عنده بعض العلوم سيما الطب وفتح حانوتا في بعض الأسواق وتكسب بالطب وبيع المعاجين والأشربة ثم فرغ عن الحانوت وشمر عن ساق الاجتهاد وبعد ما ظهر فيه الشيب وتقيد بأخي زاد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حصل عليه كثيرا من العلوم هذا مع العائلة والاحتياج إلى أن برع وفاق أقرانه وكان من العلماء العاملين مع كمال الورع والتصلب في الدين آية في الزهد والتقوى متبحرا في الفنون الشرعية والنقلية مشاركا في العلوم العقلية وكان يفسر القرآن العظيم وينتفع به الناس إلى أن توفي شهيدا في ذي القعدة وذلك أنه طبب فرهاد باشا الوزير من سلس البول فمات في أيام قلائل بالزحير فاتهم بقتله فترصد له جماعته ساعة حتى خرج من داره فضربوه بالسكاكين حتى قتلوه فغضب السلطان لذلك وصلب بعضهم ونفى الباقين  وفيها الشيخ عبد القادر بن أحمد بن علي الفاكهي المكي الشافعي قال في النور ولد في ربيع الأول عام عشرين وتسعمائة وكان إماما عالما وله تصانيف كثيرة لا تحصى منها شرحان على البداية للغزالي ورأيت منها جملة عديدة في فنون شتى ولعمري أنه كان يشبه الجلال السيوطي في كثرتها بحيث أنه يكتب على كل مسئلة رسالة مع أن عبارته ما هي بذاك رحمه الله وتوفي بمكة انتهى وفيها سراج الدين عمر بن عبد الوهاب الناشري اليمني الشافعي قال في النور ولد بمدينة زبيد وكان إماما علامة وكان سئل عما يعتاد أهل زبيد من العيد الذي في أول خميس من رجب هل له أصل وهل هو سنة أم لا فأجاب بهذه الأبيات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سائل سال عن قوم وعادته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يد الخميس الذي في مبتدا رجب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أتى معاذ بأمر الله فيه لن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الاتباع إلى منهاج خير نبي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صار ذلك عيدا عندنا فلذ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نخصه لمزيد الحب بالقرب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لا نقول بتخصيص الصيام 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ا صلاة ولا شيء من القرب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نعم لنا فيه تخصيص المحبة إذ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ان النجاة لنا فيه من العطب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صار اقباله فيه القبول عل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وابل القابلين الكل عن أرب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ثم الصلاة مع التسليم لابرح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لى محمد خير العجم والعرب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8</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الآل والصحب ثم التابعين له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ا انهل مزن على الاشجار والكثب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فيها القاضي عيسى الهندي العلامة المفنن قال في النور كان من أعيان العلماء المشهورين وواحد المشايخ المدرسين وله تصانيف نافعة رحمه الله تعالى وتوفي بأحمداباد انتهى  وفيها ناصر الدين محمد بن أحمد بن عبد الرحمن بن محمد بن أحمد بن عيسى بن شرف المعروف بابن أبي الجود وبابن أبي الحيل قديما وبابن الكشك الشلاح أبوه قال في الكواكب قال الوالد قال الوالد قرأ علي من الترمذي إلى كتاب الصلاة والبردة والمنفرجة وسمع قصيدتي القافية والخائية مرثيتي شيخ الإسلام وغير ذلك وأجزته مولده سنة تسع عشرة وتسعمائة انتهى وأخبرنا الشيخ أبو اليسر القواس أنه كان له ذكاء مفرط وعرض له أكل الأفيون وهو لبن الخشخاش وغلب عليه فكتبت إليه العمة خالة أبي اليسر المذكور السيدة زينب بنت الشيخ رضى الدين تنصح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ا ناصر الدين يابن الكشك ياذا الجو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سمع أقول لك نصيحة تطرب الجلمو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بسك تعاني اللبن فهمك هو المفقو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صير بالك ومالك والذكا مفقو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كان المذكور رئيس الكتبة بمحكمة القسمة وماميه ترجمانها وكان يصير بينهما لطائف ووقائع وتوفي يوم السبت رابع عشر الحجة ودفن بباب الفراديس انتهى ملخصا وفيها المولى أبو السعود محمد بن محمد بن مصطفى العمادي الحنفي الإمام العلامة قال في العقد المنظوم ولد سنة ثمان وتسعين وثمانمائة بقرية قريبة من قسطنطينية وقرأ على والده كثيرا من جملة ما قرأه عليه حاشية التجريد للشريف الجرجاني بتمامها وشرح المفتاح للشريف أيضا قرأه عليه مرتين وشرح المواقف له أيضا وصار ملازما من المولى سعدى جلبي وتنقل في المدارس ثم قلد قضاء برسه ثم قضاء قسطنطينية ثم قضاء العسكر في ولاية روم ايلي ودام عليه مدة ثمان سنين ثم لما تو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مولى سعد الله بن عيسى بن أميرخان تولى مكانه الفتيا فقام باعبائها أتم قيام وذلك سنة اثنتين وخمسين وتسعمائة واستمر على ذلك إلى أن مات وسارت أجوبته في جميع العلوم وجميع الآفاق مسير النجوم وجعلت رشحات أقلامه تميمة نحر لكونها يتيمة بحرياله من بحر وكان من الذين قعدوا من الفضائل والمعارف على سنامها وغاربها وضربت له نوبة الامتياز في مشارق الأرض ومغاربها تفرد في ميدان فضله فلم يجاره أحد وانقطع عن القرين والمماثل في كل بلد وحصل له من المجد والاقبال والشرف والأفضال ما لا يمكن شرحه بالمقال وقد عاقه الدرس والفتوى والاشتغال بما هو أهم وأقوى عن التفرغ للتصنيف سوى أنه اختلس فرصا وصرفها إلى التفسير الشريف وقد أتى فيه بما لم تسمح به الاذهان ولم تقرع بمثله الآذان وسماه بارشاد العقل السليم إلى مزايا الكتاب الكريم ولما وصل منه إلى آخر سورة ص ورد التقاضي من طرف السلطان سليمان خان فبيض الموجود وأرسله إليه وبعد ذلك تيسر له الختام وأنعم عليه السلطان بما لم يدخل تحت الحصر وله حاشية على العناية من أول كتاب البيع وبعض حواش على بعض الكشاف وجمعها حال اقرائه له وكان طويل القامة خفيف العارضين غير متكلف في الطعام واللباس غير أن فيه نوع اكتراث بمداراة الناس والميل الزائد لأرباب الرياسة فكان ذا مهابة عظيمة واسع التقرير سائغ التحرير يلفظ الدرر من كلمه وينثر الجوهر من حكمه بحرا زاخرا وطودا باذخا وله شعر كثير مطبوع منه قصيدته الميمية الطويلة التي أول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بعد سليمي مطلب ومرا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غير هواها لوعة وغرام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فوق حماها ملجأ ومثاب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دون ذراها موقف ومقام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هيهات أن تثنى إلى غير باب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نان المطايا أو يشد حزا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هي طويلة انتهى ملخصا وينسب إليه البيتان اللذان أجيب بهما بيتا العجم وهم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0</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نحن أناس قد غدا دأبن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حب علي بن أبي طالب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يعيبنا الناس على حب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لعنة الله على العائب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أجاب المولى أبو السعود بقو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ا عيبكم هذا ولك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غض الذي لقب بالصاحب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قولكم فيه وفي بنت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لعنة الله على الكاذب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بقسطنطينية مفتيا في أوائل جمادى الأولى وصلى عليه المولى سنان محشى تفسير البيضاوي ودفن بجوار أبي أيوب الأنصاري رضي الله عنه  سنة ثلاث وثمانين وتسعمائة   فيها توفي شمس الدين أحمد السرائي الحنفي الإمام العالم ولد بمدينة سراي ونشأ بها وطلب العلم وأكثر من الشيوخ حتى صار ملازما من محي الدين عرب زادة ومعيدا له وصار معلما للوزير محمود الشهير بزال فارتفع قدره وعظم شأنه ثم تنقلت به الأحوال وتقلب في المدارس وكان عارفا عالما حسن السمت مرضي السيرة صاحب ذهن سليم وطبع مستقيم معرضا عن البطالة مكبا على الاشتغال حسن النثر والنظم باللسان العربي وله رسالتان سيفية وقلمية في غاية البلاغة وتوفي في رجب  وفيها المولى محمد بن عبد العزيز المشتهر بمعيد زادة قال في ذيل الشقائق ولد بمرعش سنة اثنتين وعشرين وتسعمائة واشتغل على علماء بلده ثم جاء إلى قسطنطينية فقرأ على معمار زادة ثم على المولى سنان وصار ملازما من المولى خير الدين معلم السلطان سليمان ثم تنقل في المدارس إلى أن توفي ولم يجلس بمجلس القضاء وكان عالما محققا مدققا صاحب يد طولى في العلوم الأدبية وقدم راسخة في فنون العربية مع المشاركة التامة في سائر العلوم المتداولة وله تعليقات على بعض المواضع من التفسير والفروع وغيرهما ومن شعر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1</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لقد جار الزمان على بني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ليهم ضاق بالرحب البقاع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ترى الأشعار في الأسعار أغل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علم الشرع أكسد ما يباع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قد صارت جوائزهم عقود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غايتها خماس أو رباع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كم من شاعر أمسى عزيز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قد أضحى له أمر مطاع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ذي فضل ينادي في النواد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ضاعوني وأي فتى أضاعو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توفي ببيت المقدس لما توجه قاضيا لها قبل أن يباشر الحكم في ذي القعدة انتهى وذكر في الكواكب أنه كان مفتيا بدمشق ومدرسا بالسليمانية بها  وفيها محمود بن أحمد المشتهر بابن برزان ولد بقصبة اسكليب ونشأ على طلب العلم والفضائل وأخذ عن أعيان الأفاضل حتى صار ملازما من المولى أبي السعود وتنقل في المدارس وأذن له في الافتاء فلم تطل مدته وكان عارفا كاملا مطلعا على دقائق العربية له باع في العلوم الأدبية عالما بالفقه والكلام وتوفي بقسطنطينية في شوال وفيها المولى محمود بن حسن السامون الحنفي الإمام العلامة قرأ على علماء عصره ومهر وصار ملازما من المولى خير الدين معلم السلطان سليمان وتنقل في المدارس إلى أن ولي قضاء حلب ثم دمشق ثم مكة ثم تقاعد بوظيفة مثله وكان عالما صالحا مشتغلا بنفسه جيد الحفظ كثير العلوم محمود السيرة في قضائه وتوفي في ذي القعدة  وفيها الشيخ محي الدين الأسكليبي الحنفي ولد بقصبة تسمى اسكليب ونشأ في طلب العلم ودار البلاد العجمية والرومية والعربية في طلبه واجتمع بكثير من الأعيان وتلقى عن جلة من علماء الزمان إلى أن برع في العلوم وتضلع من المنطوق والمفهوم ثم سلك طريق السادة الصوفية وتسلك بالشيخ إبراهيم القيصري إلى أن صار كما قال فيه محي الدين المشتهر بحكيم جلبي من الرجال الكاملين مملوءا من المعارف الآلهية من فرقه إلى قدمه وروحه المطهرة متصرفة الآن في هذه الأقطار وأن أرباب السلوك وطلبة المعارف الآلهية مستفيدو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من معارفه وتوفي رحمه الله تعالى باسكليب وفيها مصلح الدين مصطفى بن الشيخ علاء الدين المشتهر بجراح زاده الحنفي ولد بمدينة أدرنة في صفر سنة إحدى وتسعمائة ونشأ بها طالبا للعلوم والمعارف وقرأ كتاب المفتاح باتقان وتحقيق على المولى لطف الله بن شجاع ثم هبت عليه نسمات الزهد فتلقى طريق القوم من سادات زمانه وتحمل مشاق العبادات والمجاهدات حتى صار بحرا من بحار الحقيقة وكهفا منيفا لأرباب الطريقة متخليا عن الأخلاق الناسوتية متحليا بمفاخر الحلل اللاهوتية منجمعا عن الناس معرضا عن تكلفاتهم راغبا عن بدعهم وعن خرافاتهم لا يطرق أبواب الأمراء ولا يطرف مجالس الأغنياء وله كشوفات عجيبة واشرافات على الخواطر غريبة وتوفي بأدرنة في المحرم ودفن بقرب زاوية الشيخ شجاع  سنة أربع وثمانين وتسعمائة   فيها توفي المولى رمضان المعروف بناظر زادة الرومي الحنفي الإمام العلامة قال في العقد المنظوم ولد بقصبة صوفية من بلاد الروم ونشأ في طلب العلم والأدب وأخذ عن المولى عبد الباقي والمولى برويز وصار ملازما من قطب الدين زادة وحفظ الكنز وقلد المدارس ثم قلد قضاء الشام ثم مصر ثم بروسه ثم أدرنة وقبل أن يصل إليها قلد قضاء قسطنطينية وكان ممن حاز قصب السبق في مضمار الفضائل وشهد بوفور علمه وغزارة فضله الأفاضل علما مستقيما عفيفا نزها جميل الصورة حسن السيرة متواضعا ومع هذا الفضل الباهر والتقدم الظاهر لم ير له تأليف لغاية احترازه عن النسبة إلى الخطأ وتوفي بقسطنطينية فجأة في أواسط شعبان وفيها زين العباد القيصري الحنفي ولد ببلدة قيصرية واشتغل على الشيخ شمس الدين مدرس البكتوتية ببلدة مرعش ثم رحل إلى القسطنطينية وقرأ على علمائها حتى وصل إلى خدمة سعدى جلبى محشى البيضاوي ثم بعد موته بجوى زاده وصا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ملازما منه وتنقل في المدارس حتى وصل إلى مدرسة بايزيد خان باماسية بثمانين وأقام بها على الافتاء والدرس إلى الموت وكان واسع العلم كثير المحفوظ قليل الاعتناء بزخارف الدنيا مكبا على الاشتغال والاشغال  وكان له أخ يسمى عبد الفتاح كان فاضلا كاملا تنقل في مدارس عديدة إلى أن نقل إلى مدرسة السلطان سليمان خان بدمشق فباشرها مع الافتاء بها واستمر فيها إلى أن توفي في هذه السنة أيضا وفيها سعيد سلطاني الحبشي الحنفي قال في النور كان عالما فاضلا صالحا دينا فقيها مشاركا في كثير من العلوم يحفظ القرآن العظيم كثير العبادة يختم في رمضان خمس ختمات في الصلاة وكان أمراء الجيوش يحترمونه ويجلونه وجعلوا له معلوما يوازي خمسة عشر ألف دينار وكان محسنا لأهل العلم ولما حج قرأ على ابن حجر الهيتمي وكان له رغبة في تحصيل الكتب وابتنى بأحمداباد مسجدا حسنا إلا أنه كان فيه كبر والكمال لله وتوفي بأحمداباد يوم الإثنين ثالث شوال ودفن بمسجده ثم دفن إلى جنبه شيخنا الشيخ عبد المعطي باكثير انتهى  وفيها عبد الله بن سعد الدين المدني السندي قال في النور أيضا كان من كبار العلماء البارعين وأعيان الأئمة المتبحرين وله جملة مصنفات منها حاشية على العوارف للسهروردي وتوفي بمكة في ذي الحجة انتهى  وفيها شمس الدين محمد بن شمس الدين محمد بن الشيخ علوان الحموي الشافعي أخذ عن أبيه وغيره وتفقه وكان إماما كاملا وتوفي بحماة  وفيها بدر الدين أبو البركات محمد بن القاضي رضي الدين محمد بن محمد بن عبد الله بن بدر بن عثمان بن جابر الغزي العامري القرشي الشافعي الإمام العلامة شيخ الإسلام بحر العلوم قال ولده النجم في الكواكب ولد في وقت العشاء ليلة الإثنين رابع عشر ذي القعدة سنة أربع وتسعمائة وحمله والده إلى الشيخ أبي الفتح المزي الصوفي فألبسه خرقة التصوف ولقنه الذك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أجاز له بكل ما تجوز له وعنه روايته وهو دون السنتين وأحسن والده تربيته وهو أول من فتق لسانه بذكر الله تعالى ثم قرأ القرآن العظيم على عدة مشايخ منهم البدر السنهوري بروايات العشرة ثم لزم في الفقه والعربية والمنطق والده الشيخ رضي الدين وقرأ في الفقه أيضا على تقي الدين بن قاضي عجلون وكان معجبا به يلقبه شيخ الإسلام وأكثر انتفاعه بعد والده عليه وسمع عليه في الحديث ثم أخذ الحديث والتصوف عن البدر ابن الشويخ المقدسي ثم رحل مع والده إلى القاهرة فأخذ عن مشايخ الإسلام بها القاضي زكريا وأكثر انتفاعه في مصربه والبرهان بن أبي شريف والبرهان القلقشندي والقسطلاني وغيرهم وبقي في الاشتغال بمصر مع والده نحو خمس سنوات واستجاز له والده قبل ذلك من الحافظ جلال الدين السيوطي وبرع ودرس وأفتى وألف وشيوخه أحياء فقرت أعينهم به وجمعه بجماعة من أولياء مصر وغيرها والتمس له منهم الدعاء كالشيخ عبد القادر الدشطوطي وسيدي محمد المنير الخانكي ثم تصدر بعد عوده مع والده من القاهرة في سنة إحدى وعشرين للتدريس والافادة واجتمعت عليه الطلبة وهو ابن سبع عشرة سنة واستمر على ذلك إلى الممات مشتغلا بالعلم تدريسا وتصنيفا وافتاء ليلا ونهارا مع الاشتغال بالعبادة وقيام الليل وملازمة الأوراد وتولى الوظائف الدينية كمشيخة القراء بالجامع الأموي وإمامة المقصورة ودرس بالعادلية ثم بالفارسية ثم الشامية البرانية ثم المقدمية ثم التقوية ثم جمع له بينهما وبين الشامية الجوانية ومات عنهما وانتفع به الناس طبقة بعد طبقة ورحلوا إليه من الآفاق ولزم العزلة عن الناس في أواسط عمره لا يأتي قاضيا ولا حاكما ولا كبيرا بل هم يقصدون منزله الكريم للعلم والتبرك وطلب الدعاء وإذا قصده قاضي قضاة البلد أو نائبها لا يجتمع به إلا بعد الاستئذان عليه والمراجعة في الاذن وقصده نائب الشام مصطفى باشا فل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جتمع به إلا بعد مرات وكذا درويش باشا نائب الشام وقال له يا سيدي ما تسمع عني قال الظلم وكان لا يأخذ على الفتوى شيئا بل سد باب الهدية مطلقا فلم يقبل إلا من أخصائه وأقاربه ويكافىء أضعافا وكان يحب الصوفية ويكرمهم وأخذ عنه العلم من لا يحصى كثرة وأما تصانيفه فبلغت مائة وبضعة عشر مصنفا من أشهرها التفاسير الثلاثة المشهورة المنثور والمنظومات وأشهرها المنظوم الكبير في مائة ألف بيت وثمانين ألف بيت وحاشيتان على شرح المنهاج للمحلى وشرحان على المنهاج كبير وصغير وكتاب فتح المغلق في تصحيح ما في الروضة من الخلاف المطلق والتنقيب على ابن النقيب والبرهان الناهض في نية استباحة الوطء للحائض وشرح خاتمة البهجة والدر النضيد في أدب المفيد والمستفيد والتذكرة الفقهية وشرحان على الرحبية وثلاثة شروح على الألفية في النحو منظومان ومنثور وشرح الصدور بشرح الشذور وشرح على التوضيح لابن هشام وشرح شواهد التلخيص وأسباب النجاح في آداب النكاح وكتاب فصل الخطاب في وصل الأحباب ومنظومة في خصائص النبي ومنظومة في خصائص يوم الجمعة وشرحها ومنظومة في موافقات سيدنا عمر للقرآن العظيم وشرحها والعقد الجامع في شرح الدرر اللوامع نظم جمع الجوامع وغير ذلك ومن شع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له العالمين رضاك عن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توفيقي لما ترضى منائي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حرماني عطائي إن ترد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فقري إن رضيت به غنائ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الحظ والجاه لا بفض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ي دهرنا المال يستفا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كم من جواد بلا حما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كم حمار له جوا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كان ابتداء مرضه في ثاني شوال من هذه السنة واستمر مريضا إلى يوم الأربعاء سادس عشرى شوال المذكور وصلى عليه الشهاب العيثاوي ودفن بتربة الشيخ أرسلان وقال ماميه الشاعر مؤرخا لوفات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6</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أبكي الجوامع والمساجد فقد م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د كان شمس عوارف التمكين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كذا المدارس أظلمت لما أت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تاريخه بخفاء بدر الدي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نجم الدين محمد بن أحمد بن علي بن أبي بكر الغيطي السكندري ثم المصري الشافعي الإمام العلامة المحدث المسند شيخ الإسلام ولد في أثناء العشر الأول من القرن العاشر قال في الكواكب كان رفيقا لوالدي على والده وعلى القاضي زكريا قرأ عليه البخاري ومسلم كاملين وسنن أبي داود إلا يسيرا من آخرها وجمع عليه للسبعة ولبس منه خرقة التصوف وسمع على الشيخ عبد الحق السنباطي سنن ابن ماجه كاملا والموطأ وغير ذلك وقرأ عليه في التفسير والقراآت والنحو والصرف وأذن له بالافتاء والتدريس وقرأ وسمع على السيد كمال الدين بن حمزة لما قدم مصر وقرأ على الكمال الطويل كثيرا وأجازه بالتدريس والافتاء وأخذ عن الأمين بن النجار والبدر المشهدي كثيرا وعن الشمس الدلجي وأبي الحسن البكري وغيرهم قال الشعراوي أفتى ودرس في حياة مشايخه باذنهم وألقى الله محبته في قلوب الخلائق فلا يكرهه إلا مجرم أو منافق وانتهت إليه الرياسة في علم الحديث والتفسير والتصوف ولم يزل أمارا بالمعروف ناهيا عن المنكر يواجه بذلك الأمراء والأكابر لا يخاف في الله لومة لائم قال وتولى مشيخة الصلاحية بجوار الإمام الشافعي ومشيخة الخانقاة السرياقوسية وهما من أجل وظائف مشايخ الإسلام من غير سؤال منه وأجمع أهل مصر على جلالته وما رأيت أحدا من أولياء مصر إلا يحبه ويجله وذكره القاضي محب الدين الحنفي في رحلته إلى مصر فقال وأما حافظ عصره ومحدث مصره ووحيد دهره الرحلة الإمام والعمدة الهمام الشيخ نجم الدين الغيطي فإنه محدث هذه الديار على الاطلاق جامع للكمالات الجميلة ومحاسن الأخلاق حاز أنواع الفضائل والعلوم واحتوى على بدائع المنثور والمنظوم إذا تكلم في الحديث بلفظه الجاري أقر كل مسلم بأنه البخار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أجمعت على صدارته في العلم علماء البلاد واتفقت على ترجيحه بعلو الاسناد وقفت له على مؤلف سماه القول القويم في اقطاع تميم انتهى أي ومن مؤلفاته المعراج المتداول بأيدي الناس يقرؤه علماء الأزهر كل سنة في رجبها  سنة خمس وثمانين وتسعمائة   فيها كما قال في النور طلع نجم ذو ذؤابة كهيئة الذنب طويل جدا له شعاع ومكث كذلك يطلع نحو شهرين انتهى قلت قال السيوطي في كتابه حسن المحاضرة في أخبار مصر والقاهرة ما لفظه ذكر كوكب الذنب قال صاحب المرآة أن أهل النجوم يذكرون أن كوكب الذنب طلع في وقت قتل قابيل هابيل وفي وقت الطوفان وفي وقت نار إبراهيم الخليل وعند هلاك قوم عاد وقوم ثمود وقوم صالح وعند ظهور قوم موسى وهلاك فرعون وفي غزوة بدر وعند قتل عثمان وعلي وعند قتل جماعة من الخلفاء منهم الراضي والمعتز والمهتدي والمقتدر وأدنى الأحداث عند ظهور هذه الكواكب الزلازل والأهوال قلت يدل لذلك ما أخرجه الحاكم في المستدرك وصححه من طريق ابن أبي مليكة قال غدوت على ابن عباس فقال ما نمت البارحة قلت لم قال طلع الكوكب ذو الذنب فخشيت أن يكون الدخان قد طرف انتهى ما أورده السيوطي بحروفه وفيها توفي المولى حامد أفندي المفتي قال في العقد المنظوم ولد بقونية وطلب العلم في كبره بعد أن ذهب شبابه لكنه أكب على الطلب ولازم الأفاضل وحصل له منهم قبول زائد منهم المولى سعدى محشى تفسير البيضاوي وصار ملازما من المولى القادري ثم تنقل في المدارس من سنة أربعين وتسعمائة إلى أن قلد قضاء دمشق فلم يمكث فيه سنة حتى نقل إلى قضاء مصر فأقام فيها ثلاث سنين ثم قلد قضاء برسه ثم قضاء قسطنطينية ثم قضاء العسكر بولاية روم ايلي فاستمر فيه تسع سنين سالكا أحسن مسلك وكان السلطان لكثرة اعتماده عليه وحبه له أراد أن يولي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وزارة العظمى فوافق موت المرحوم المولى أبي السعود أفندي المفتي فأقيم مقامه وسلم إليه المجد زمامه فدام في الفتوى إلى أن توفي وذلك في أوائل شعبان ودفن بجوار أبي أيوب الأنصاري رضي الله عنه  وفيها ميان عبد الصمد الهندي الرجل الصالح قال في النور كان من الأخيار عالما فاضلا محسنا متواضعا وحكى أنه كان إذا لم يكن على طهارة وثم أحد ممن اسمه اسم نبي لم يتلفظ باسمه تعظيما واحتراما لذلك الاسم الشريف رحمه الله تعالى انتهى وفيها شمس الدين أبو النعمان محمد بن كريم الدين محمد الأيجي العجمي الشافعي الصالحي نزيل صالحية دمشق الإمام العلامة العارف بالله تعالى قال في الكواكب قدم دمشق وهو شاب في سنة عشرين وتسعمائة وصحب سيدي محمد بن عراق سنين كثيرة وتعانى عنده المجاهدات واشتغل بالعلم قبل أن يدخل بلاد الشام وبعده على الشيخ الصفوي الأيجي وغيره وكان له يد في المعقولات وتولى تدريس الشامية عن شيخ الإسلام الوالد بعد ما كان بينهما من المودة والصحبة ما لا يوصف وانتقد على الأيجي ذلك وعوض الله على الوالد بأحسن منها وكان الأيجي ملازما على الأوراد والعبادات أمارا بالمعروف نهاءا عن المنكر وكان يتردد إلى الحكام وغيرهم لقضاء حوائج الناس وسافر إلى الروم مرتين انتهى وكان إماما عالما عاملا زاهدا وليا من أولياء الله تعالى له كرامات كثيرة شهيرة توفي بصالحية دمشق يوم الجمعة بعد الصلاة عاشرى جمادى الأولى وصلى عليه بجامع الحنابلة قاضي قضاة دمشق حسين جلبي ابن قرا ونائب الشام حسن باشا ابن الوزير محمد باشا ودفن من الغد بمنزله بسفح قاسيون  وفيها الشيخ مسعود بن عبد الله المغربي المعتقد العارف بالله تعالى قال في الكواكب صحب بدمشق الشيخ شهاب الدين الاخ وكان يجلس عنده في درسه عن يمينه فيقول له الاخ يا سيدي مسعود احفظ لي قلبي فإن جدي الشيخ رض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دين كان يجلس إلى جانبه سيدي علي بن ميمون في درسه فيقول له يا سيدي علي امسك لي قلبي ولما دخل سيدي مسعود دمشق كان يقتات من كسب يمينه فكان يضرب الأبواب المغربية جدرانا لبساتين دمشق فكان يبقى ما يعمله خمسين سنة وأكثر لا يتهدم من اتقانه لها وأخبرت أنه عرض له جندي والشيخ في لباس الشغل فقال له خذ هذه الجرة واحملها وكان بها خمر فحملها الشيخ معه فلما وضعها له وجدها الجندي دبسا فجاء إلى الشيخ واعتذر إليه وتاب على يديه وكان لأهل دمشق فيه كبير اعتقاد يتبركون به ويقبلون يديه وكان الشيخ يحيى العمادي يزوره قال النجم الغزي ولقد دعا لي ومسح على رأسي وأنا أجد بركة دعائه الآن وتوفي رحمه الله يوم الخميس رابع عشري شهر رمضان ودفن بالزاوية  سنة ست وثمانين وتسعمائة   فيها توفي المولى أحمد بن محمد المشتهر بنشانجي زاده قال في ذيل الشقائق ولد بمدينة قسطنطينية سنة أربع وثلاثين وتسعمائة وقرأ على علماء عصره كالمولى شيخ زاده شارح البيضاوي والمولى عبد الكريم زاده والمولى برويز وصار ملازما من المولى سنان وتنقل في المدارس ثم اتفق أن مات عدة من أولاده فترك تصاريف الدنيا وأعرض عن المدارس واختار الانزواء ثم رجع وصار مدرسا بإحدى المدارس الثمان ثم قلد قضاء مكة ثم مصر ثم المدينة المنورة وقبل توجهه إليها تغير عليه خاطر السلطان فعزله وأمره بالخروج عن البلدة فخرج متوجها إلى الحج فلما حج وعاد توفي بقرب دمشق فحمل إليها ودفن فيها وكان رحمه الله طويل الباع في العلوم العربية مائلا إلى الصلاح متصلا بأسباب الفلاح مكبا على الاشتغال والاشغال بدأ باعراب القرآن العظيم مقتفيا أثر السفاقسي والسمين وصل به إلى سورة الاعراف وشرح الحزب المنسوب إلى الإمام علي بن أبي طالب الذي أوله اللهم يا من ولع لسان الصبح</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1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علق حواشي على مواضع من تفسير البيضاوي والهداية وشرح المواقف والمفتاح وله رسائل كثيرة بقيت في المسودات ومن شع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فضل الله إنا لا نبال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إن كان العدو رمى بجهل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ليس يضرنا الحساد شيئ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سوء المكر ملتحق بأه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جمال الدين محمد طاهر الهندي الملقب بملك المحدثين قال في النور ولد سنة ثلاث عشرة وتسعمائة وحفظ القرآن قبل أن يبلغ الحنث وجد في طلب العلم نحو خمس عشرة سنة وبرع في فنون عديدة حتى لم يعلم أن أحدا من علماء كجرات بلغ مبلغه في الحديث وورث من أبيه مالا جزيلا فأنفقه على طلبة العلم وكان يرسل إلى معلمي الصبيان ويقول أيما صبي حسن ذكاؤه فأرسله إلي فيرسل إليه جماعة فيقول لكل واحد كيف حالك فإن كان غنيا أمره بطلب العلم وإن كان فقيرا يقول له تعلم ولا تهتم من جهة معاشك ثم يتعهده بجميع ما يحتاج إليه وكان هذا دأبه حتى صار منهم جماعة كثيرة علماء في فنون كثيرة ولما حج أخذ عن أبي الحسن البكري وابن حجر الهيتمي والشيخ علي المتقي الهندي وجار الله بن فهد والشيخ عبد الله العيدروس وغيرهم وكان عالما عاملا متضلعا متبحرا ورعا وله مصنفات منها مجمع بحار الأنوار في غرائب التنزيل ولطائف الأخبار وكان يقوم على طائفتي الرافضة والمهدوية ويناظرهم ويريد ارجاعهم إلى الحق وقهرهم في مجالس وأظهر فضائحهم وقال بكفرهم فسعوا عليه واحتالوا حتى قتلوه في سادس شوال  وفيها شمس الدين وقيل نجم الدين محمد بن محمد بن رجب البهنسي الأصل الدمشقي المولد والمنشأ والوفاة الحنفي الإمام العلامة شيخ الإسلام ولد في صفر سنة سبع وعشرين وتسعمائة وأخذ عن ابن فهد المكي وغيره وتفقه بالقطب بن سلطان وبه تخرج لأنه كان يكتب عنه على الفتوى لأن القطب كان ضريرا ثم أفتى استقلالا من سنة خمسين واشتغل في بق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1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علوم على الشيخ أبي الفتح المالكي والشيخ محمد الأيجي نزيل الصالحية وتخرج به غالب حنفية دمشق منهم الشيخ عماد الدين المتوفي قبله ورأس في دمشق وكان إماما بارعا وولي خطابة الجامع الأموي ودرس بالأموي والسيبائية ثم بالمقدمية ثم بالقصاعية ومات عنا وعلوفته في التدريس بها ثمانون عثمانيا وحج مرتين وألف شرحا على كتاب منتهى الإرادات لم يكمله وكان من أفراد الدهر وأعاجيب العصر وتوفي بعد ظهر يوم الأربعاء رابع أو خامس جمادى الآخرة ودفن بمقبرة باب الصغير وأرخ موته بعض الشعراء فقا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ما لدار التقى مفتي الأنام مض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العين تبكي دما من خشية الل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لفقد مولى خطيب الشام سيدن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ن لم يزل قائما في نصرة الل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فاته قد أتت فيما أؤرخ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بهنسي عليه رحمة ال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عماد الدين محمد بن محمد البقاعي الأصل ثم الدمشقي الحنفي الإمام الأوحد العلامة قال في الكواكب مولده في سنة سبع وثلاثين وتسعمائة وقرأ في النحو والعروض والتجويد على الشهاب الطيبي المقرىء والمعقولات على أبي الفتح المالكي والشيخ علاء الدين بن عماد الدين رفيقا عليهما للشيخ إسمعيل النابلسي والشمس بن المنقار والأسد والشيخ محمد الصالحي وغيرهم وقرأ في الفقه على النجم البهنسي وغيره وبرع في العربية وغيرها وتصدر للتدريس بالجامع الأموي ودرس بالريحانية والجوهرية والخاتونية والناصرية ومات عنها وقصده للقراءة عليه الفضلاء وتردد إليه النواب وغيرهم وكان حسن الأخلاق ودودا وكان في ابتداء أمره فقيرا ثم حصل دنيا ونال وجاهة وثروة ولم يتزوج حتى بلغ نحو أربعين سنة وكان حسن الشكل لطيف الذات جميل المعاشرة خفيف الروح عنده عقل وشرف نفس وكان يدرس في التفسير وغير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1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نتفعت به الطلبة منهم إبراهيم بن محمد بن مسعود بن محب الدين والشيخ تاج الدين القطان والشيخ حسن البوريني وغيرهم ومن شعره معمى في عم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م أنس إذ زارني منيت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شية عنا الرقيب احتبس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من فرحتي رحت أتلو الضح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حاسدنا مر يتلو عبس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ه معمى في عل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د زارني من أحب ليل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طلعة البدر والكمال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بت منه بطيب عيش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وله بالهنا وفال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ه في القهو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هذه القهوة الحلال أتتك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تتهادى والطيب يعبق منه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سودوها على الحرام بح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أماطوا غوائل الغول عن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ليلة الاثنين ثاني عشر شعبان ودفن بمقبرة باب توما جوار الشيخ أرسلان انتهى ملخصا وفيها المولى يوسف المشتهر بالمولى سنان قال في العقد المنظوم ولد بقصبة صونا وجد في الطلب ورحل فيه وتحمل المتاعب وأخذ عن أفاضل عصره منهم المولى محي الدين الفناري والمولى علاء الدين الجمالي وصار ملازما من المولى خير الدين معلم السلطان سليمان ثم تنقل في المدارس ثم صار مفتشا ببغداد ثم عزل وقبل وصوله إلى قسطنطينية بشر بقضاء دمشق ثم نقل إلى قضاء أدرنة ثم إلى قضاء قسطنطينية وقبل الوصول إليها بشر بقضاء العساكر في ولاية أناضولي وجلس للدرس العام بحضرة الأعيان وكان رحمه الله تعالى جميل الصورة من جلة وأعيان أفاضل الروم شهد بفضله الخاص والعام واعترفوا برسوخ قدمه في الفنون ومن تصانيفه حاشية على تفسير البيضاوي أظهر فيها اليد البيضاء والحجة الزهراء وشرح لكتاب الكراهية وكتاب الوصايا من الهداية وامتحن في آخر أمره بأن أشاع عنه بعض الحسدة ما هو برىء منه فعزل من قضاء العسك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1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أمر بالتفتيش عليه مع شريكه المولى مصلح الدين الشهير ببستان فلما ظهرت براءة ذمته عينت له وظيفة أمثاله وقلد تدريس دار الحديث التي بناها السلطان سليمان ثم استعفى منها لهرمه وتوفي في صفر وقد أناف على التسعين  سنة سبع وثمانين وتسعمائة   فيها كما قال في النور مات السلطان حيدرة بن حنش صاحب أحور  وفيها درويش باشا بن رستم باشا الرومي هو ابن أخت محمد محمد باشا الوزير تولى ايالة دمشق وعمر بها الجامع خارج باب الجابية لصيق المغيربية وعمر الحمام داخل المدينة بالقرب من الجامع الأموي ويعرف الآن بحمام القيشاني وعمر القيسارية والسوق والقهوة ووقف ذلك فيما وقفه على جامعه وشرط تدريسه للشيخ إسماعيل النابلسي وكان خصيصا به وعمر الجسر على نهر بردا عند عين القصارين بالمرجة ومات ببلاده قرمان وحمل تابوته إلى دمشق فدفن بها وفيها نور الدين علي بن صبر اليافعي الشافعي قاله في النور كان فقيها صالحا قانتا ذا كرامات انتهى  وفيها عمر بن عبد الله بن عمر باعلوي الهنداوي قال في النور اشتهر بذلك لقوة كانت في بدنه ودينه تشبيها بالحديد الهنداوي وكان وليا صالحا شريفا ومن كراماته أنه أخبر أخي السيد عبد الله عن شيء يقع من شخص بعينه فكان كما قال بعد موته بيسير وتوفي بتريم وفيها محمد بن أحمد بن عبد الله المعروف بماميه الرومي الشاعر المشهور أصله من الروم وقدم دمشق في حال صغره فلما التحى صار ينكجريا بخمسة عثمانية وحج في زمرة الينكجرية سنة ستين وتسعمائة وكان في تلك الحال يميل إلى الأدب ونظم الشعر ثم عزل عن الينكجرية وصحب الشيخ أبا الفتح المالكي وعليه تخرج بالأدب قال في الكواكب وقرأ على الشيخ شهاب الدين الأخ في الجرومية وكان قبل قراءته في النحو جمع لنفسه ديوانا كله ملحون فلم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1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لم بالنحو أصلح ما أمكن إصلاحه وأعرض عن الباقي وتولى آخر الترجمة بمحكمة الصالحية ثم بالكبرى وعزل منها ثم أعيد إليه زمن جوى زادة ثم عزل ثم ولي ترجمة القسمة فأثرى وكان إليه المنتهى بالزجل والموال والموشحات وقال فيه أستاذه أبو الفتح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ظهرت لماميه الأديب فضيل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ي الشعر قد رجحت بكل علوم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لا تعجبوا من حسن رونق نظم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هذا إمام الشعر ابن الروم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جمع لنفسه ديوانا وجعل تاريخ جمعه قول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أتوا البيوت من أبواب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ذلك سنة إحدى وسبعين وتسعمائة وله التواريخ التي لا نظير لها كقوله في تاريخ عرس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هنئتم بعرسك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لسعد قد خولكم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قد أتى تاريخ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نساؤكم حرث لك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قد أحسن في قو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ل لقوم ضلوا عن الرشد لم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ظهروا منهم اعتقادا خبيث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كيف تنبي عن القديم عقو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ا يكادون يفقهون حديث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في ذي الحجة من هذه السنة أو في محرم التي بعدها ودفن بباب الفراديس بالقرب من قبري ابن مليك وأبي الفتح المالكي وفيها محمد باشا الوزير وزير السلطان سليمان ثم السلطان سليم ثم السلطان مراد وقف الطاحون خارج باب الفراديس وغيرها على المقرئة وتوفي شهيدا بالقسطنطينية  سنة ثمان وثمانين وتسعمائة   فيها توفي المولى شمس الدين أحمد المشتهر بقاضي زادة قال في العقد المنظوم قرأ على علماء عصره منهم جوى زادة وسعدى جلبى وصار ملازما من المولى القادري وتنقل في المدارس ثم قلد قضاء حلب فأقام فيه عدة سنين ثم ولي قضاء قسطنطينية بعد تعب شديد ثم صار قاضي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1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بعساكر روم ايلي فبعد سبعة أشهر اختل أمره وتراجع سعره ففر طائر عزه وطار قبل أن يقضي الأوطار بسبب وحشة كانت بينه وبين المولى عطاء الله معلم السلطان سليم خان فتقاعد بوظيفة مثله ثم لما جلس السلطان مراد خان على سرير السلطنة أعاده إلى قضاء العسكر بالولاية المزبورة لما سمع عنه من الفضيلة الباهرة والصلابة الدينية الظاهرة فاستمر مدة ثم قلد الفتوى بدار السلطنة السنية فاستمر فيها إلى أن دخل في خبر كان وأيلى ديباجة حياته الجديدان وكان رحمه الله تعالى من أساتذة العلوم والجهابذة القروم طالما جال في ميدان الفضائل وبرز وأحرز من قصبات السبق في مضمار المعارف ما أحرز أفحم من عارضه بشقاشقه الهادرة وأرغم من عاناه بحقائقه النادرة كثير الاعتناء بدرسه دائم الاشتغال في يومه وأمسه رفيع القدر شديد البأس عزيز النفس يهابه الناس ومن تصانيفه شرح الهداية من أول كتاب الوكالة إلى آخر الكتاب وحاشية على شرح المفتاح للسيد الشريف من أوله إلى آخر الفن الثاني وحاشية على أوائل صدر الشريعة وحاشية التجريد في بحث الماهية ورسائل أخرى وكان أيام قضائه بالعسكر ثانيا سببا لسنن جميلة منها تقديم قضاء العسكر على غير الوزراء وأمير الأمراء وكانوا قبل ذلك يتقدم عليهم من كان أمير الأمراء في الممالك وبالجملة فإنه كان رحمه الله عين الأعيان وقدوة الزمان وفارس الميدان غير أن فيه من التهور المفرط والحدة ما زاد علة المعتاد ستره الله بفضله يوم التناد وتوفي بآخر الربيعين بقسطنطينية ودفن قريبا من جامع السلطان محمد  سنة تسع وثمانين وتسعمائة   فيها توفي ظنا داود بن عمر الأنطاكي الطبيب الأكمه العالم العلامة قا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1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طالوي في السانحات داود بن عمر الأنطاكي نزيل القاهرة المعزية والمميز على من له فيها المزية المتوحد بأنواع الفضائل والمتفرد بمعرفة علوم الأوائل سيما علم الأبدان المقدم على علم الأديان فإنه بلغ فيه الغاية التي لا تدرك وأما معرفته لأقسام النبض فآية له باهرة وكرامة على صدق دعواه ظاهرة ولقد سألته عن مسقط رأسه ومشعل نبراسه فأخبرني أنه ولد بأنطاكية بهذا العارض قال وقد بلغت سيارة النجوم وأنا لا أستطيع أن أقوم لعارض ريح تحكم في الأعصاب وكان والدي رئيس قرية حبيب النجار واتخذ قرب مزار سيدي حبيب رباطا للواردين وبنى فيه حجرات للمجاورين ورتب لها في كل يوم من الطعام ما يحمله إليه بعض الخدام وكنت أحمل إلى الرباط فأقيم فيه سحابة يومي وإذا برجل من أفاضل العجم يدعى محمد شريف نزل بالرباط فلما رآني سأل عني فأخبر فاصطنع لي دهنا مسدني به في حر الشمس ولفني في لفافة من فرقي إلى قدمي حتى كدت أموت وتكرر منه ذلك الفعل مرارا من غير فاصل فقمت على قدمي ثم أقرأني في المنطق والرياضي والطبيعي ثم أفادني اللغة اليونانية وقال إني لا أعلم الآن على وجه الأرض من يعرفها غيري فأخذتها عنه وأنا الآن فيها بحمد الله هو إذ ذاك ثم سار فسرت إلى جبل عاملة ثم إلى دمشق واجتمعت ببعض علمائها كأبي الفتح المغربي والبدر الغزي والعلاء العمادي ثم دخلت مصر وها أنا فيها إلى الآن قال وكان فيه دعابة وحسن سجايا وكرم نجار وخوف من المعاد وخشية من الله كان يقوم الليل إلا قليلا ويتبتل إلى ربه تبتيلا وكان إذا سئل عن شيء من العلوم الحكمية والطبيعية والرياضية أملى ما يدهش العقل بحيث يجيب على السؤال الواحد بنحو الكراسة ومن مصنفاته التذكرة جمع فيها الطب والحكمة ثم اختصرها في مجلدة وشرح قصيدة النفس لابن سينا شرحا حافلا نفيسا وقرىء عليه قال وأجازني إجازة طنانة ثم أوردها في السانحات فراجع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1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فيها المولى أحمد المشتهر بمظلوم ملك قال في ذيل الشقائق اشتغل بالعلوم وصار من ملازمي المولى جعفر وتنقل في المدارس ثم قلد قضاء بيت المقدس ثم المدينة المنورة ثم مكة المشرفة وكان رحمه الله تعالى عالما فصيحا حازما جيد العقيدة صاحب أخلاق حميدة ووقار واتعاظ وتوفي بقسطنطينية انتهى وفيها المولى خضر بك ابن القاضي عبد الكريم ولد بقسطنطينية المحمية ونشأ في خدمة الفضل وذويه وقرأ على علماء عصره حتى صار ملازما من المولى أحمد المشتهر بمعلم زادة ودرس بعدة مدارس إلى أن قلد المدرسة المشهورة بمناستر بمحروسا بروسة وتوفي مدرسا بها وكان من الغائصين في لجج بحار العلوم على درر دقائق الفهوم مكبا على الاشتغال غير أنه لا يخلو عن القيل والقال مطلق اللسان في السلف ومزدريا بشأن الخلف مع غاية الاعجاب بنفسه عفا الله عنه بلطفه في رمسه قاله في العقد المنظوم وفيها باكثير عبد المعطي بن الشيخ حسن بن الشيخ عبد الله المكي الحضرمي الشافعي الإمام العالم المحدث المعمر قال في النور ولد بمكة في رجب سنة خمس وتسعمائة ونشأ بها ولقي جماعة من العلماء منهم الشيخ زكريا الأنصاري سمع عليه صحيح البخاري بقراءة والده فهو يرويه عنه سماعا كما في اصطلاح أهل الحديث وأخذ عن جماعة وقرأ على بعض شيوخه كتاب الشفا في مجلس واحد من صلاة الصبح إلى الظهر وكان عالما مفننا لطيف المحاورة فكها له ملح ونوادر أديبا شاعرا مصقعا ومن شع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لت إذ أقبل الربيع وواف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رده الغض ليت ذاك نصيبي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خدود الملاح تعزى إلي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شذاه أربى على كل طيب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ورد سلطان الزهو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ا سواه الحاشية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للونه المحمر ينسب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حسن خد الغانية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إذا تضوع نش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هدى إليك الغالية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1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يمات الدواة تعد سبع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سبعا عدهن بلا خفاء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مداد ثم محبرة مقص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رملة ومصمغة الغراء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مكشطة ومقلمة مقط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صقلة ومموهة لماء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محراك ومسطرة مس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مسحة لختم وانتهاء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ه في القهو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هلا بصافي قهوة كالاثم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جليت فزينت بالخمار الأسو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لما أديرت في كؤوس لجين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يمين ساق كالقضيب الأمل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يحكى بياض إنائها وسواد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طرفا كحيلا لا بكحل المرو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دخل الهند بآخره وأقام بها إلى أن مات بأحمداباد ليلة الثلاثاء لثلاث بقين من ذي الحجة وفيها السيد علاء الدين علي بن محمد بن حمزة الفقيه الشافعي المسند قاضي القضاة الشافعية بدمشق ونقيب الأشراف بها ولد يوم الخميس سادس ربيع الأول سنة ثمان وتسعمائة وأخذ عن والده وغيره وسمع على والده المشيخة التي خرجها لنفسه بقراءة الشيخ شرف الدين موسى الحجاوي الحنبلي في مجلسين آخرهما يوم الثلاثاء حادي عشر شوال سنة إحدى وثلاثين وتسعمائة بمنزل والده شمالي المدرسة البادرائية وأجازه أن يرويها عنه وجميع ما يجوز له وعنه روايته وقد تسلسل له فيها من المسلسلات قبل ذلك وممن أخذ عن صاحب الترجمة الشيخ زين الدين الشهير بابن صارم الدين الصيداوي الشافعي وروى عنه المسلسل بالقضاة وتوفي يوم الأحد سابع عشرى القعدة الحرام رحمه الله تعالى وفيها قطب شاه سلطان كلكندة قال في النور كان عادلا كريما إلا أنه كان غاليا في التشيع  وفيها تقريبا ولي الدين محمد بن علي بن سالم الشبشيري القاهري الشافعي العالم الفاضل المعمر قال في الكواكب أخذ عن السخاوي والديمي والسيوطي والقاضي زكريا وآخرين وتوفي في حدود التسعين وتسعمائة رحمه الله تعا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1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نتهى وفي حدودها شمس الدين محمد الصفري القدسي الشافعي الإمام العالم الواعظ بالجامع الأزهر أخذ عن علماء عصره ودأب وحصل ووعظ وأفاد رحمه الله تعالى وفيها المولى محمد المعروف بصاروكز زاده نسبة إلى جده من قبل أبيه الحنفي الرومي قال في العقد المنظوم نشأ في مجالس الأفاضل الأكارم ومحافل الأماثل الأعاظم مغترفا من حياض معارفهم ومتأنقا في رياض لطائفهم إلى أن صار ملازما من المولى أبي السعود وتنقل في المدارس إلى أن قلد قضاء المدينة المنورة فتبرم من ذلك فبدل بقضاء حلب فلم يبارك له في عمره بل في مدة تقرب من سنتين توفي وكان رحمه الله تعالى عالما عاملا فاضلا كاملا حليما سليما لطيف الطبع وقورا صبورا مهتما بدرسه مشتغلا بنفسه وله تعليقة على كتاب الصوم من الهداية وحواش على المفتاح من القانون الأول إلى آخر بحث الاستعارة وحواش على الهيئات من شرح المواقف وله رسالة بليغة في وصف العلم مطلع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ك الحمد يا من أنطق النون والقل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أوصافه جلت عن النقص والعدم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أضحك من طرس ثغورا بصنع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أبكى به عين اليراع من السقم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صلاة وتسليم على الروضة الت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تعطر من أنفاسها المسك والشم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بقيتها سجع في غاية البلاغة  سنة تسعين وتسعمائة   فيها توفي القاضي الشريف حسين المكي المالكي الملقب بالكرم لفرط كرمه قيل كان سماطه في الأعياد ألف صحن صيني قال في النور كان من أعيان مكة وفضلائها وأجوادها ورؤسائها لم يخلف مثله ولبعض فضلاء مكة هذا التخميس على البيتين المشهورين جعله رثاء في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هفي على بدر الوجود وسعد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غيبه تحت الثرى في لحده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20</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مات الحسين المالكي بمجد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ا دهر بع رتب العلا من بعد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بيع الهوان ربحت أم لم تربح </w:t>
      </w:r>
      <w:r>
        <w:rPr>
          <w:rFonts w:cs="Times New Roman" w:ascii="Times New Roman" w:hAnsi="Times New Roman"/>
          <w:color w:val="0000FF"/>
          <w:sz w:val="24"/>
          <w:szCs w:val="24"/>
          <w:rtl w:val="true"/>
        </w:rPr>
        <w:t xml:space="preserve">* )  ( </w:t>
      </w:r>
      <w:r>
        <w:rPr>
          <w:rFonts w:ascii="Times New Roman" w:hAnsi="Times New Roman"/>
          <w:color w:val="0000FF"/>
          <w:sz w:val="24"/>
          <w:sz w:val="24"/>
          <w:szCs w:val="24"/>
          <w:rtl w:val="true"/>
        </w:rPr>
        <w:t xml:space="preserve">وافعل مرادك يا زمان كما تر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رفع من الغوغا وحط ذوي الذرى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لا تعتذر لذوي النهى عما جر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دم وأخر من أردت من الورى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مات الذي قد كنت منه تستحي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من شعره هو وقد أهدى إليه القطب الحنفي سمك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ا أيها القطب الذ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وجوده دار الفلك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لو لم تكن بحر الند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ا جاءنا منك السمك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ولي قضاء المدينة المنورة مدة طويلة مع حسن السيرة وتوفي في تاسع صفر  وفيها قطب الدين محمد بن علاء الدين أحمد بن محمد بن قاضي خان بن بهاء الدين بن يعقوب بن حسن بن علي النهرواني الهندي ثم المكي الحنفي الإمام العلامة ولد سنة سبع عشرة وتسعمائة وأخذ عن والده والشيخ عبد الحق السنباطي وهو أجل من أخذ عنه من المحدثين والشيخ محمد التونسي والشيخ ناصر اللقاني والشيخ أحمد بن يونس بن الشلبي وغيرهم وذكره ابن الحنبلي في تاريخه إلا أنه سمى والده على والصحيح الأول وأثنى عليه ثناءا حسنا قال ومن مؤلفاته طبقات الحنفية احترقت في جملة كتبه وقال النجم الغزي وقفت له على تاريخ كتبه لمكة المشرفة وكان بارعا مفننا في الفقه والتفسير والعربية ونظم الشعر وشعره في غاية الرقة منه الزائية المشهورة وه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قبل كالغصن حين يهتز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ي حلل دون لطفها الخز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مهفهف القد ذو محي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عارض الخد قد تطرز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دار بخديه واو صدغ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لصاد من لحظه تلوز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الخمر والجمر من لما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خده ظاهر وملغز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يشكو له الخصرجور ردف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ثله حمله وأعجز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21</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طلبت منه شفاء سقم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قال لحظي لذاك أعوز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قد غفر الله ذنب ده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مثل هذا المليح أبرز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حز فؤادي بسيف لحظ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واه لو دام ذلك الحز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أفديه من أغيد مليح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الحسن في عصره تميز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كان نديمي فمذ رآن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سيره في الهوى تعزز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يا قطب لا تسل عن هوا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أثبت وكن في الغرام مركز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قال في النور ومن شع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دن لي والكاس والقرقف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لفقيه الكتب والمصحف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إن كان ما تعجبه قسمت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ليقتسمها مثل ما يعرف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لا تنكروا حالي ولا حا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ل بما ينفعه أعرف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لكنه ينكر أذواقن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ا له ذوق ولا ينصف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كم يزدري الراح وشراب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خشى على هذا الفتى يقصف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دعني وحالي يا فقيه الور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أنت عن إدراكه تكسف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هيهات أن يدرك طعم الهو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ن لم يكن في ذوقه يلطف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للعشق سر لم يزل غامض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غير أهل الحب لا يكشف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يا نديمي اشرب على رغم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دعه في انكاره يرشف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احبسه في باب الطهارات م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تابه لعله ينظف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بي غزال طاب مرعاه ف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ناس قلبي وهو لا يألف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بدر كمال لا يرى حس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نقصا ولا محقا ولا يكسف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ي خده أنبت ماء الحي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ردا بغير اللحظ لا يقطف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عارضه لام وفي صدغ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و ولكن آه لو يعطف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عزيز مصر الحسن لو كان ف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زمانه هام به يوسف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منه معمى في عل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22</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بلغ حبيبي بعض م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لقاه إن أبصرت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أما عذولي قل 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دع عنك ما أضمرت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ه معمى في أحم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نا إن دارت الكاس العقا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أطراف الرماح دم مدا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 إفاداته أن لفظ ابن خلكان ضبط على صورة الفعلين خل أمر من التخلية وكان الناقصة قال وسببه أنه كان يكثر قوله كان والدي كذا كان جدي كذا كان فلان كذا فقيل له خل كان فغلبت عليه انتهى وتوفي رحمه الله تعالى بمكة المشرفة وفيها الشريف أبو نمى محمد بن بركات صاحب مكة قال في النور ولبعض فضلاء مكة في تاريخ وفات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ا من به طبنا وطاب الوجو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د كنت بدرا في سماء السعو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ما صرت في الترب ولكنم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سكنك الله جنان الخلو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لد سنة عشر وتسعمائة وتوفي يوم عاشوراء انتهى  وفيها المولى محمد بن نور الله المشتهر بأخي زادة نسبة إلى جده من قبل أمه المولى أخي يوسف التوقاتي محشى صدر الشريعة قال في العقد المنظوم نشأ صاحب الترجمة في طلب العلم والسيادة وأخذ عن جلة من المشايخ منهم عرب جلبي والمولى عبد الباقي ثم صار ملازما من المولى خير الدين معلم السلطان سليمان ثم قلد المدارس إلى أن قلد قضاء حلب ثم برسة ثم أدرنة ثم صار قاضيا بالعساكر في ولاية أناضولي ثم تقاعد بوظيفة مثله ثم قلد تدريس دار الحديث السليمانية فدام على الدرس والإفادة ونشر العلوم والمعارف إلى الوفاة وكان بحرا من بحار العلوم زاخرا وطودا من أطواد الفهوم باذخا يقذف للقريب من جواهر معارفه عجائب ويبعث للغريب من طماطم فضائله سحائب طالما فتح بمفاتيح أنظاره الدقيقة مغالق المعضلات وحل بخاطره اليقظان وفكره العجيب الشان عقد المشكلات عديم النظي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2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ي سرعة الانتقال وحسن التقرير وصاحب أدب وسكينة ومعارف رصينة أنظر أهل زمانه وفارس ميدانه وتوفي في آخر ذي القعدة انتهى ملخصا  وفيها الشيخ العارف بالله تعالى شيخ بن عبد الله بن شيخ بن عبد الله العيدروس اليمني الشافعي قال ولده في النور السافر في أعيان القرن العاشر ولد سنة تسع عشرة وتسعمائة بتريم من اليمن وصار شيخ زمانه باتفاق عارفي وقته ولقد ألهم الله أهله حيث سموه شيخا كما ألهم الله آل النبي حيث سموه محمدا وكان علامة وقته وشيخ الطريقة حقيقة واسما فإن الشيخ أبا بكر باعلوي كان يقول ما أحد من آل باعلوي أولهم وآخرهم أعطى مثله وقال غيره والله ما هو إلا آية من آيات الله تعالى وما ألف مثل كتابه الفوز والبشرى وحكى من مجاهداته أنه كان يعتمر غالبا في رمضان أربع عمرات بالليل وأربعا بالنهار وهذا شيء من أعظم الكرامات وممن أخذ عنه العلم ابن حجر الهيتمي والعلامة عبد الله باقشير الحضرمي وله من كل منهما إجازة في جماعة آخرين يكثر عددهم ومن مصنفاته العقد النبوي والسر المصطفوي والفوز والبشرى وسرحان على قصيدته المسماة تحفة المريد ومولدان كبير وصغير ومعراج ورسالة في العدل وورد سماه الحزب النفيس ونفحات الحكم على لامية العجم وهو على لسان التصوف ولم يكمله وديوان شعر ومن شع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فاني أن أزهو بجد ووال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ي حسب من فوق هام الفراق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لي نسب بالمصطفى وابن بنت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حسين علا زينا زكي المحات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أبا وأبا من سيد الرسل هكذ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لى العيدروس المجتبى خير ماج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راثة خير الخلق أحمد جدن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نحن به نعلو العلا في المعاق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رثنا العلا أكرم بنا خير ساد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شذا مجدنا يشذو بطيب المحام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قد أفرد ترجمته ومناقبه غير واحد بالتأليف كالعلامة حميد بن عبد الله السند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2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قال فيه الفاضل عبد اللطيف الدبير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شيخ الأنام مفيد كل محقق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حر العلوم العارف الرباني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ابن العفيف أبو الشهاب المجتب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طب الزمان العيدروس الثاني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شرف السيادة والزهادة والتق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خر الحماة الغر من عدنان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هو كالسفينة من تولاه نج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سواه لم يأمن من الطوفا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دخل الهند سنة ثمان وخمسين وتسعمائة فأقام بها إلى أن توفي بأحمداباد ليلة السبت لخمس وعشرين خلت من شهر رمضان انتهى ما أورده ولده ملخصا  سنة إحدى وتسعين وتسعمائة   فيها تقريبا توفي برهان الدين إبراهيم بن المبلط القاهري شاعر القاهرة كان فاضلا أديبا شاعرا ومن شعره في القهو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قول عذولي قهوة البن مر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شربة حلو الماء ليس لها مثل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قلت على ما عبتها من مرار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د اخترتها فاختر لنفسك ما يحلو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قا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رى قهوة البن في عصرن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لى شربها الناس قد أجمعو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صارت لشرابها عاد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يست تضر ولا تنفع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قا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ا عائبا لسواد قوتنا الت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يها شفاء النفس من أمراضه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أو ما تراها وهي في فنجان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تحكي سواد العين وسط بياض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نور الدين علي بن علي السنفي المصري ثم الدمشقي الشافعي الإمام العلامة قال في الكواكب ولد بمصر سنة إحدى وتسعمائة وأخذ الفقه وغيره عن القاضي زكريا والبرهان بن أبي شريف والبرهان القلقشندي والكمال الطويل وغيرهم وورد الشام وقطنها وانتفع به الفضلاء كالشيخ إسماعيل النابلسي وشيخنا شيخ الإسلام أحمد العيثاوي وولي نيابة القضاء بالكبرى وتنزه عن المحصول برهة ثم تناوله وكانت وفاته بدمشق ليلة الأحد راب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2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شعبان وفيها جمال الدين محمد بن أبي بكر الأشخر بالشين المعجمة الساكنة والخاء المعجمة بعدها راء اليمني الشافعي الإمام العلامة قال في النور ولد في اليوم الثاني والعشرين من ذي الحجة سنة خمس وأربعين وتسعمائة وتخرج بأبيه وقرأ على جماعة من الجلة وحصل له من الجميع الإجازة وبرع في العلوم حتى صار شيخ الإسلام ومفتي الأنام الفرد الحافظ الحجة السالك بالطالبين في أوضح المحجة إمام الفنون الذي اعترف بتقدمه المفتون وله التصانيف المفيدة والتآليف العديدة منها منظومة الارشاد وشرح الشذور ومنظومة في أصول الفقه وشرحها ومختصر المحرر للسمهودي في تعليق الطلاق ومنظومة في أسماء الرجال وألفية في النحو نظمها في مرض موته وله فتاوى مجلد ضخم وشرح بهجة المحافل واختصر التفاحة في علم المساحة وله غير ذلك ومن نظمه جامعا غزوات النب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غزوة بدر أحد فالخندق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ني قريظة بني المصطلق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خيبر وطائف بالاتفاق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اتل فيها المصطفى أهل الشقاق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الخلف في بني النضير ذكر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تح حنين غابة وادي القر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ه فيها مرتبا على سني الهجرة الشريف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بدر فأحد بعد هاذين خندق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ذات رقاع والمريسيع خيب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فتح تبوك رتبت هذه عل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سنى هجرة كل بذاك يخب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ه مما يتعلق بالبروج والمناز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زنوا عقربا بقوس شتاء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غفروا للبليد لما أساء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شرب الجدي دلو حوت ربيع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له الذبح حيث حل الرشاء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حمل الثور جوزة نحو صيف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شاركا للذراع لما أشاء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سرط الليث سنبلا بخريف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ناثرا أنجم السماك شراء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نظمه كثير وعلمه غزير ونظم كثيرا من المسائل العلمية والقواعد الفقه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2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ليقرب ضبطها ويسهل حفظها وبالجملة فإنه كان آية من آيات الله تعالى خاتمة المحققين لم يخلف بعده مثله وتخرج به جماة من بلده وغيرها  منهم أخوه العلامة أحمد الاشخر وناهيك به إذ حفظ العباب للمزجد وكان أخوه يعظمه ويقدمه على سائر الطلبة غير أنه بعد ذلك ظهرت فيه طبيعة السوداء فترك الاجتماع بالناس إلا نادرا ومع ذلك لما اجتمع به الفقيه أحمد ابن الفقيه محمد باجابر حصل له عنده الحظوة التامة واختلى به أياما مدة إقامته عنده وأملى عليه شيئا كثيرا من نظم أخيه وبحث معه في مسائل فقهية وتعجب الناس لذلك فرحمهم الله تعالى جميعا  سنة اثنتين وتسعين وتسعمائة   فيها توفي الولي الكبير الشيخ أبو بكر بن سالم باعلوي قال في النور كان من المشايخ الأفراد المقصودين بالزيارة من أقصى البلاد وانتفع ببركته الحاضر والباد وانغمرت بنفحات أنفاسه العباد واشتهرت كراماته ومناقبه في الآفاق وسارت بها الركبان والرفاق ووقع على ولايته الاجماع والاتفاق توفي رحمه الله تعالى ليلة الأحد السابع والعشرين من ذي الحجة بعينات بكسر المهملة وسكون المثناة التحتية وقبل الالف نون وبعدها مثناة فوقية من قرى حضرموت على نصف مرحلة من تريم  وفيها شهاب أحمد الشيخ بدر الدين العباسي المصري الشافعي ولد بمصر سنة ثلاث وتسعمائة وأخذ عن القاضي زكريا والبرهان بن أبي شريف والنور المحلى وكمال الدين الطويل ونور الدين المليجي بالجيم وأبي العباس الطنبذاوي البكري بزبيد وحفظ المنهاج الفقهي والشاطبية والعمدة في الحديث للحافظ عبد الغني المقدسي والأربعين النواوية والأجرومية ومختصر أبي شجاع وكان عالما عاملا علامة شديد الورع قليل الاختلاط بالناس متمسكا بالكتاب والسنة وطريقة السلف الصالح له اليد الطولى في علم الحرف والفلك</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2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الميقات وله الشعر الرائق ف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ان البخاري حافظا ومحدث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جمع الصحيح مكمل التحري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ميلاده صدق ومدة عم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يها حميد وانقضى في نو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ما وقف على هذه الأبيات التي نظم فيها بعضهم ما لكل فصل من المنازل على اصطلاح أهل اليمن وه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شرط البطين ثريا دبر هقعق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هنة الذرع فصل الصيف قد كمل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نثرة الطرف جبه الزبرة انصرفت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عوا سماك فذا فصل الخريف خل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غفر زبانا تكلل قلب شولت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نعامة بلدة فصل الشتا كمل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اذبح بلاعا سعودا واخب مزعم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ي بطن حوت فذا فصل الربيع تل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ستحسنها وقال أنه أجاد فيها غير أنه اعتمد في ذلك على حساب المتقدمين في المنازل حيث بدأ بالشرطين وعلى حساب المتأخرين يبدأون بالفرع المؤخر وتوفي بالهند بأحمداباد ليلة الجمعة رابع صفر ودفن بها بتربة العرب بالقرب من تلميذه وصاحبه الشيخ عبد الرحيم العمودي وكانا في حياتهما روحين في جسد وفيها القاضي زين الدين عبد الرحمن بن محمد بن أحمد بن الفرفور الحنفي كان إماما فاضلا شاعرا بارعا من شع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ترك الدنيا لناس زعمو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ن فيها مرهم القلب الجريح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ذاك ظن منهم بل غلط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آه منها ما عليها مستريح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أهدى سفينة لبعض أصحابه وكتب مع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سفينة وافتك يا سيد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شحونة بالنظم والنث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قد ملئت بالدر أرجاؤ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ن أجل ذا جاءت إلى البح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أبو السعادات محمد بن أحمد بن علي الفاكهي المكي الحنبلي الإمام العلامة ولد سنة ثلاث وعشرين وتسعمائة وقرأ في المذاهب الأربعة فكانت له اليد الطولى وتفنن في العلوم ومن شيوخه الشيخ أبو الحسن البكر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2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ابن حجر الهيتمي والشيخ محمد الحطاب في آخرين من أهل مكة وحضرموت وزبيد يكثر عددهم بحيث يزيدون على التسعين وأجازوه وحفظ الأربعين النواوية والعقائد النسفية والمقنع في فقه الحنابلة وجمع الجوامع الأصولي وألفية ابن مالك وتلخيص المفتاح وغير ذلك منها القرآن العظيم وقرأ للسبعة ونظم ونثر وألف من ذلك شرح مختصر الأنوار المسمى نور الأبصار في فقه الشافعي ورسالة في اللغة وغير ذلك ورزق الحظوة في زمنه وكان جوادا سخيا لا يمسك شيئا ولذلك كان كثير الاستقراض وكانت تغلب عليه الحدة ودخل الهند وأقام بها مدة مديدة ثم رجع إلى وطنه مكة سنة سبع وخمسين وتسعمائة وفي ذلك العام زار النبي ثم حج في السنة التي تليها وعاد إلى الهند فمات بها ليلة الجمعة الحادي والعشرين من جمادى الآخرة وفي حدودها بهاء الدين أبو عبد الله محمد بن عبد الله المصري النحوي الشيخ العالم الصالح قال في الكواكب ولد تقريبا سنة ثمان وتسعمائة وتوفي في عشر التسعين انتهى وفيها قطعا شهاب الدين محمود بن شمس الدين محمد السندي الطبيب قال في النور كان آية في الطب والمعالجات حكى أن بعض السلاطين أهدى إلى السلطان محمود صاحب كجرات أشياء نفيسة من جملتها جارية وصيفة فأعطاها السلطان لبعض الوزراء فاتفق أن صاحب الترجمة جس نبضها قبل أن يمسها ذلك الوزير فحذره من جماعها وقال كل من جامعها يموت فأرادوا تجربته في ذلك وجاءوا بعبد وأدخلوه عليها فمات لوقته فازدادوا تعجبا منه وسأله الوزير عن السبب فقال إنهم أطعموها أشياء أورثت ذلك وأن مهديها قصد هلاك السلطان ويقرب من هذا بل يؤيده أن القزويني ذكر في عجائب البلدان عند الكلام على عجائب الهند ومن عجائبها البيش وهو نبت لا يوجد إلا في الهند سم قاتل أي حيوان يأكل منه يموت ويتولد تحته حيوان يقال له فأ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29</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لبيش تأكل منه ولا يضرها ومما ذكر أن ملوك الهند إذا أرادوا الغدر بأحد عمدوا إلى الجواري إذا ولدن وفرشوا من هذا النبت تحت مهودهن زمانا ثم تحت فرشهن زمانا ثم تحت ثيابهن زمانا ثم يطعمونهن منه في اللبن حتى تصير الجارية إذا كبرت تتناول منه ولا يضرها ثم يبعثوا بها مع الهدايا إلى من أرادوا الغدر به من الملوك فإذا غشيها مات انتهى  سنة ثلاث وتسعين وتسعمائة   فيها توفي الشيخ تقي الدين أبو بكر بن محمد الحمامي والده الصهيوني الشافعي الإمام العلامة قال في الكواكب قرأ على الشيخ شهاب الدين الطيبي في القراآت وغيرها وعلى الشيخ شهاب الدين أخي في الحساب وغيره وكان يعتمد علم الحرف ويعمل الأوفاق اعتقده الحكام بسبب ذلك وعاش فقيرا ثم أثرى في آخر عمره فقال لبعض أصحابه حيث وسعت علينا الدنيا فالأجل قريب فمات عن قرب ومن كلامه ليس في التردد إلى من ليس فيه كبير فائدة كبير فائدة وله نظم لطيف 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ضنى الجوانح بالهوى ولهيب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در تزايد في الهوى ولهى ب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جوانحي جنحت إلى ذاك الذ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شغل الفؤاد بحبه ولهيب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على هواه مقلتي سحت وم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شحت بفيض مدامعي وصبيب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إذا أصبت أذى بأوصاف الهو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ا تنكروا بحياتكم وصبى ب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لله صب ما تذكر للهو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لا وهام بذكره وصبى ب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ذكر الشيخ حسن البوريني أنه ذاكرا أبا بكر الصيوني فوجده فاضلا في علوم إلا أنه اشتهر بعلم النجوم انتهى ملخصا وفيها الشيخ إسمعيل بن أحمد بن الحاج إبراهيم النابلسي الشافعي قال في الكواكب هو شيخ الإسلام ومفتي الأنام أستاذ العصر ومفرد الوقت تصدر للافتاء والتدريس وصار إليه المرجع بعد شيخ الإسلام الوالد مولده وجدته بخط المنلا أسد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3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سبع وثلاثين وتسعمائة واشتغل على جماعة من أهل العلم في النحو والصرف وحفظ القرآن العظيم وألفية ابن مالك ثم لازم الشيخ أبا الفتح الشيشري هو وصاحبه الشيخ عماد الدين الحنفي ثم لزم العلامة الشيخ علاء الدين بن عماد الدين في المعقولات وغيرها وأخذ عن شيخ الاقراء الشيخ شهاب الدين الطيبي وقرأ المنهاج على العلامة الفقيه السنفي ودرس بالجامع الأموي ثم بدار الحديث الأشرفية وبالشامية البرانية عن الشهاب القلوجي ودرس بالدرويشة بشرط واقفها وضم إليها تدريس العادلية الكبرى وكانت دروسه حافلة لصفاء ذهنه وطلاقة لسانه وحسن تقريره وله شعر منه قوله محاجيا في عاقر قرح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ولاي يا خير مول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يا سليم القريح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ما مثل قول المحاج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وما عجوز قريح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أجاب عن قول بعضه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ا أيها النحوي ما اسم قد حو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ن مانعات الصرف خمس موانع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تزول من تلك الموانع عل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يصير مصروفا بغير منازع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قو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ا أكمل الفضلاء يا من قد غد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ي فضله فردا بغير مدافع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ي أذربيجان لقد ألغزت إذ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شنفت باللغز البديع مسامع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توفي رحمه الله تعالى يوم السبت ثالث عشر المحرم ودفن بمقبرته التي أنشاها شمالي مقبرة باب الصغير بالقرب من جامع جراح  وفيها رحمة الله بن عبد الله السندي الحنفي نزيل المدينة المشرفة قال في النور كان من العلماء العاملين وعباد الله الصالحين وتوفي في مكة في ثامن عشر المحرم وكان له أخ اسمه حميد وكان أيضا من أهل العلم والصلاح حسن الأخلاق كثير التواضع ظاهر الفضل جليل القدر وحصل له في آخر الأمر جاه عظيم وجاور بها تسع سنين ومات بها أيضا انتهى وممن أخذ عن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3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نجم الغيطي وممن أخذ عن الشيخ حميد الشيخ محمد علي ابن ابن الشيخ محمد علان المكي الشافعي الصديقي الشهير بابن علان شيخ شيخنا السيد محمد بن السيد حمزة الحسيني نقيب السادة الأشراف بدمشق  وفيها شمس الدين محمد بن محمد بن محمد بن أبي اللطف المقدسي الشافعي المتقدم ذكر والده في سنة إحدى وسبعين وتسعمائة ولد صاحب الترجمة سنة أربعين وتسعمائة وبرع وهو شاب وفضل وتقدم على من هو أسن منه حتى على أخويه وصار مفتي القدس الشريف على مذهب الإمام الشافعي وكان له يد طولى في العربية والمعقولات وله شعر منه قوله مقيدا لأسماء النوم بالنهار وما في كل نوع من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نوم بعد صلاة الصبح غيلو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قر وعند الضحى فالنوم فيلول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هو الفتور وقبل الميل قيل 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ذ زاد في العقل أي بالقاف قيلول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النوم بعد زوال بين فاع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بين فرض صلاة كان ميلول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بعد عصر هلاك كان مورثا وكذاك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لة العقل بالاهمال عيلو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كان إماما علامة وتوفي رحمه الله تعالى بالقدس الشريف في أواخر صفر  وفيها الاستاذ الأعظم شمس الدين محمد بن الشيخ أبي الحسن علي بن محمد بن عبد الرحمن بن أحمد بن محمد بن محمد بن أحمد بن محمد بن عوض بن عبد الخالق بن عبد المنعم بن يحيى بن يعقوب بن نجم الدين بن عيسى بن داود ابن نوح بن طلحة بن عبد الله بن عبد الرحمن بن أبي بكر الصديق رضي الله عنه البكري الصديقي الشافعي الأشعري المصري قال في النور أخذ عن والده والقاضي زكريا وغيرهما وكان من آيات الله في الدرس والاملاء يتكلم بما يحير العقول ويذهل الأفكار بحيث لا يرتاب سامعه في أن ما يتكلم به ليس من جنس ما ينال بالكسب وربما كان يتكلم بكلام لا يفهمه أحد من أهل مجلسه مع كون كثير منهم أو أكثرهم على الغاية من التمكن في سائر مرات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32</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علوم وكان إليه النهاية في العلم حتى كان بعض الأجلاء ممن يحضر دروسه يقول لولا أن باب النبوة سد لاستدلينا بما نسمعه منه على نبوته وأما مجالسه في التفسير وما يقرره فيها من المعاني الدقيقة والأبحاث الغامضة مع استيعاب أقوال الأئمة وذكر المناسبات بين السور والآيات وبين أسماء الذات المقدس والصفات وما قاله أئمة الطريق في كل آية من علوم الإشارة فمما يحير العقول ويدهش الخواطر وجميع ما يلقيه بألفاظ مسجعة معربة موضوع كل لفظ في محله الذي لا أولى به ولم يحفظ أحد له هفوة في لفظ من ألفاظه من جهة اعراب أو تصريف أو تقديم أو تأخير أو غير ذلك من هفوات الألسن وما من درس من دروسه إلا وهو مفتتح بخطبة مشتملة على الاشارة إلى كل ما اشتمل عليه ذلك الدرس على طريق براعة الاستهلال وهكذا كانت مجالسه في الفقه والحديث وكل علم يتصدى لتقريره وله جملة تصانيف منها شرح مختصر على أبي شجاع في الفقه وكتب أيضا على أوائل منهج القاضي زكريا وله رسائل في أنواع من العلوم والمعارف والآداب كرسالته في الاسم الاعظم ورسالته في الصلاة على النبي ورسالته في السماع وغير ذلك وله ديوان شعر كبير منه قو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ا أريض مفتح الأزها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بهيج مشعشع الأنوا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لآل منظمات عقود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غوان عرائس أبكا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شموس تضيء في أفق السع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زها ضوؤها على الأقما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غصون بايكها تسجع الورق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تنسى ترنم الأوتا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مثل قول الاله في حق جدي </w:t>
      </w:r>
      <w:r>
        <w:rPr>
          <w:rFonts w:cs="Times New Roman" w:ascii="Times New Roman" w:hAnsi="Times New Roman"/>
          <w:color w:val="0000FF"/>
          <w:sz w:val="24"/>
          <w:szCs w:val="24"/>
          <w:rtl w:val="true"/>
        </w:rPr>
        <w:t xml:space="preserve">* ( ^ </w:t>
      </w:r>
      <w:r>
        <w:rPr>
          <w:rFonts w:ascii="Times New Roman" w:hAnsi="Times New Roman"/>
          <w:color w:val="0000FF"/>
          <w:sz w:val="24"/>
          <w:sz w:val="24"/>
          <w:szCs w:val="24"/>
          <w:rtl w:val="true"/>
        </w:rPr>
        <w:t xml:space="preserve">ثاني اثنيين هما في الغا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منه قصيدته الطويلة التي مطلع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ا أرسل الرحمن أو يرس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ن رحمة تصعد أو تنزل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ي ملكوت الله أو ملك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ن كل ما يختص أو يشتمل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33</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الا وطه المصطفى عبد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نبيه مختاره المرسل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اسطه فيها وأصل له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فهم هذا كل من يعق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ذا خطب ذنب علينا دج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نرنا دجاه بنور الرج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كم شدة من ذنوب عظا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ها الله بالعفو قد فرج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كم ضقت ذرعا بجرمي فم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جدت سوى العفو لي مخرج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لله فالجأ ولا تيأس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ما خاب عبد إليه التج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نظر إلى الماء الذ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بيد النسيم تجعدا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قد شبهوه بمبر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لأجل ذا يبري الصد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كان رضي الله عنه يحج في كل عامين مرة وبالجملة فلم يكن له نظير في زمانه ولم يخلف مثله وتوفي بالقاهرة في ربيع الثاني وقيل في تاريخ وفات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ات من نسل أبي بكر فت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ان في مصر له قدر مكين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قلت لما الدمع من عيني جر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أخروه مات قطب العارفي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فيها المولى السيد محمد بن محمد بن عبد القادر أحد موالي الروم وابن أحد مواليها السيد الشريف الحنفي المعروف بابن معلول قال في الكواكب ولي قضاء الشام وكلف الناس المبالغة في تعظيمه وماتت له بنت فصلى عليها شيخ الإسلام الوالد وعزاه بالجامع الأموي ولم يذهب معه فحنق عليه ثم لما ولى مصر ثم قضاء العساكر فوجه التقوية عن الوالد للشيخ محمد الحجازي المعروف بابن سماقة ثم باشر قضاء العسكر سبعة عشر يوما ثم جن وأخذ من مجلس الديوان محمولا وولي قضاء العسكر بعده جوى زادة فأعاد التقوية إلى الشيخ ثم ولي ابن معلول الافتاء ثم عزل عنه سريعا وأعطي نقابة الأشراف ومات وهو نقيب عن ثمان وخمسين سنة انتهى باختصار  سنة أربع وتسعين وتسعمائة   فيها توفي برهان الدين إبراهيم بن عبد الرحمن بن علي بن أبي بكر العلقم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34</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لقاهري الشافعي الإمام العلامة أخو الشيخ شمس الدين العلقمي ولد سنة ثلاث وعشرين وتسعمائة وهو منسوب إلى بلدة العلاقمة قرية من كورة بلبيس ونشأ بها ثم رحل إلى القاهرة وتفقه بأخيه والشيخ شهاب الدين البلقيني وقرأ البخاري كاملا وثلث مسلم وجميع الشفا على قاضي القضاة شهاب الدين الفتوحي وسمع عليه الأكثر من بقية الكتب الستة بقراءة الشمس البرهمتوشي وقرأ جميع سيرة ابن هشام علي المحيوي يحيى الوفائي قاضي الحضرة وجميع رياض الصالحين على العارف بالله تعالى أحمد بن داود النسيمي وجميع البخاري وسيرة ابن سيد الناس علي السيد الشريف يوسف بن عبد الله الأرميوني وأجازه بالفقه والنحو الشهاب البلقيني تلميذ القسطلاني وقرأ الكثير من حلية أبي نعيم على الإمام المحدث أحمد بن عبد الحق وكان في ابتداء أمره يلازم دروس الشهاب الرملي ويسمعه وله مشايخ غير هؤلاء وبالجملة فقد كان إماما عالما عاملا رحمه الله تعالى  وفيها شهاب الدين أحمد بن قاسم العبادي القاهري الشافعي الإمام العلامة الفهامة أخذ العلم عن الشيخ ناصر الدين اللقاني ومحق عصره بمصر شهاب الدين البرلسي المعروف بعميرة والعلامة قطب الدين عيسى الصفوي وبرع وساد وفاق الأقران وسارات بتحريراته الركبان وتشنفت من فرائد فوائده الآذان ومن مصنفاته الحاشية على شرح جمع الجوامع المسماة بالآيات البينات وحاشية على شرح الورقات وحاشية على المختصر في المعاني والبيان وحاشية على شرح المنهج وأخذ عنه الشيخ محمد بن داود المقدسي وغيره وتوفي بالمدينة المنورة عائدا من الحج وفيها تقريبا نور الدين علي بن محمد العسيلي المصري الشافعي الإمام العلامة الأديب المفنن في العلوم النقلية والعقلية ذكره الشعراوي وأثنى عليه بالخشية والبكاء عند سماع القرآن والتهجد قال وكان يغلب عليه أحوال الملامية وإن غالب أعماله قلبية وك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35</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ماما علامة له حاشية حافلة على مغنى ابن هشام ومن نظمه قوله في صدر قصيد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رعى الله ليلة وصل خلت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خلوت بها وضجيعي القم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صفت عن رقيب وعن عاذل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لم تك إلا كلمح البصر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قد قصرت بعد طول النو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ا قصرت مع ذاك القص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قوله في عبد له اسمه فرج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كل ضيق إذا استبطأته فرج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كل ضيق أراه فهو من فرج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كان الشيخ نور الدين من أخص الناس بالشيخ محمد بن أبي الحسن البكري  وفيها شمس الدين أبو مسلم محمد بن محمد بن خليل بن علي بن عيسى بن أحمد الصمادي الدمشقي القادري الشافعي ولد سنة إحدى عشرة وتسعمائة قال في الكواكب وكان من أمثل الصوفية في زمانه وله شعر في طريقتهم إلا أنه لا يخلو من مؤاخذة في العربية وكان شيخ الإسلام الوالد يجله ويقدمه على أقرانه من الصوفية ويترجمه بالولاية وأفتى شيخ الإسلام الوالد تبعا لشيخي الإسلام شمس الدين بن حامد والتقوى بن قاضي عجلون بإباحة طبولهم في المسجد وغيره قياسا على طبول الجهاد والحجيج لأنها محركة للقلوب إلى الرغبة في سلوك الطريق وهي بعيدة الأسلوب عن طريقة أهل الفسق والشرب وكان الأستاذ الشيخ محمد البكري يبجل صاحب الترجمة لأنهما اجتمعا في بيت المقدس وعرف كل منهما مقدار الآخر قال النجم الغزي وما رأيت في عمري أنور من أربعة إذا وقعت الأبصار عليهم شهدت البصائر بنظر الله إليهم أجلهم والدي والشيخ محمد الصمادي والشيخ محمد اليتيم ورجل رأيته بمكة المشرفة سنة إحدى وألف وكان الشيخ محمد الصماد معتقدا للخواص والعوام خصوصا حكام دمشق والواردين إليها من الدولة وكانوا يقصدونه في زاويته للتبرك وطلب الدعاء منه وبالجملة كان من أفراد الدهر توفي رضي الله عنه ليلة الجمعة عاشر صفر ودفن بزاويتهم داخل باب الشاغور وكان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36</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دمشق قبل ذلك بثلاثة أيام مزينة لفتح تبريز وقيل في تاريخ وفات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هف قلبي على الصمادي يوم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لحسيب النسيب أعني محمد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مذ توفي أهل النهى أرخو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ات قطب من الرجال ممج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انتهى باختصار وفيها المولى محمد بن عبد الكريم الملقب بزلف نكار الحنفي الرومي القسطنطيني الإمام العلامة قال في العقد المنظوم وهو آخر من ترجم فيه كان من ملازمي المولى جعفر وتنقل في المدارس وله حواش مقبولة على حواشي التجريد للشريف الجرجاني ورسالة على أول كتاب العتاق من الهداية ورسائل أخر في علم البيان وغيره وكان فاضلا عالما عاملا أديبا وقورا خيرا صبورا انتهى  سنة خمس وتسعين وتسعمائة   فيها توفي المولى محي الدين محمد بن محمد بن الياس المعروف بحوى زادة الحنفي الإمام العلامة قال في الكواكب هو أحسن قضاة الدولة العثمانية وأعفهم وأصلحهم سيرة ترقى في المدارس على عادة موالي الروم وولي قضاء دمشق فدخلها في خامس عشر صفر سنة سبع وسبعين وتسعمائة وهي سنة ميلادي وانفصل في ختام السنة عن قضاء دمشق وأعطى قضاء مصر ثم صار قاضيا بالعساكر وفي آخر أمره صار مفتيا بالتخت السلطاني وكانت سيرته في قضاءه في غاية الحسن بحيث يضرب بها المثل وكان عالما فاضلا بارعا دينا خيرا عفيفا كان رسم الحجة في دمشق قبل ولايته أربع عشرة قطعة فجعله عشرا وكان رسم الصورة ثمان قطع فجعله ستا ودام على ذلك وأخذ بعض نوابه في بعض الوقائع ما زاد على ذلك فرده وقرأ على الشيخ الوالد في أوائل الكتب الستة وغير ذلك وحضر بعض دروسه في الفقه والتفسير واستجازه فأجازه وكان يفتخر بقراءته على الشيخ وإجازته وكان رحمه الله تعالى حليما إلى الغاية إلا في أمر الدين ومصالح المسلمين فإنه كان صلب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37</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يغضب لله تعالى وبالغ في ردع السياسة وربما ضرب بعضهم ولم يقبل من أحد هدية أيام قضاءه ولما انفصل عن دمشق أمر مناديا ينادي يوم الجمعة بالجامع الأموي أن قاضي القضاة عزل عن دمشق فمن أعطاه شيئا أو أخذ منه أحد من جماعته شيئا أو تعدى عليه أحد من جماعته فليرفع قصته إليه حتى يرد إليه ما انتزع منه فرفعت الناس أصواتهم بالبكاء والدعاء له ودام في ولاياته كلها على التعبد والورع في طعامه وشرابه ولباسه ومات وهو مفتي التخت السلطاني ليلة الخميس سادس جمادى الآخرة انتهى ملخصا  وفيها مصطفى بن محمد العجي الحلبي ثم الدمشقي الشافعي كان أبوه من تجار دمشق وأهل الخير وكان لصاحب الترجمة معرفة بالفرائض والحساب ومشاركة في عدة فنون وله شعر لطيف قاله في الكواكب  سنة ست وتسعين وتسعمائة   فيها توفي المولى برويز بن عبد الله الرومي الحنفي الإمام العالم العلامة قرأ على علماء عصره وتنقل في المدارس وولي عدة من المناصب الشريفة وكان بارعا مفننا له حاشية على تفسير البيضاوي وحاشية على الهداية ورسائل في فنون عديدة  وفيها الشريف الفاضل محمد بن الحسين الحسيني السمرقندي قال في النور كان فاضلا منشئا يعرف عدة ألسن مثل العربية والفارسية والرومية والهندية والحبشية وكان أهل المدينة إذا أرادوا مكاتبة أحد الأكابر لا يكتبون ذلك إلا بإنشائه ولما مات أحصيت كتبه فكانت ألفا وتسعين كتابا ووجد بخطه هذا البيتا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روحي ائتلفت بحبكم في القد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ن قبل وجودها وبعد العدم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ما يجمل بي من بعد عرفانك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ن أنقل من طرق هواكم قدم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ذكر أنهما لسيدي الشيخ عبد القادر الكيلاني قدس الله روحه وأنهما إذ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38</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رئا في اذن المصروع أفاق البتة وتوفي بالمدينة المشرفة ليلة الخميس تاسع المحرم انتهى وفيها جمال الدين محمد بن الصديق الخاص الحنفي اليمني الزبيدي قال في النور كان إماما عالما رحلة محققا مدققا من كبار علماء زبيد وأعيان المدرسين بها والمفتين على مذهب الإمام الأعظم ليس له نظير في زمانه ولم يخلف في ذلك القطر مثله وتوفي بزبيد عصر يوم الأربعاء رابع شعبان انتهى  سنة سبع وتسعين وتسعمائة   فيها توفي شهاب الدين أحمد بن الشيخ شهاب الدين أحمد بن عبد الحق المصري الشافعي الإمام العلامة أخذ عن والده وغيره من أعيان علماء مصر ودأب وحصل ودرس وأفتى وصار ممن يشار إليه في الاقليم المصري بالبنان وتتشنف بفرائد فوائده الآذان رحمه الله تعالى  سنة ثمان وتسعين وتسعمائة   فيها توفي المنلا أسد بن معين الدين الشيرازي الشافعي نزيل دمشق الإمام العلامة المحقق المدقق قال في الكواكب أكثر انتفاعه بالشيخ علاء الدين بن عماد الدين قرأ عليه الارشاد في الفقه لابن المقري وقرأ عليه في شرح المفتاح في المعاني والبيان وشرح الطوالع للأصبهاني والعضدوفي الكشاف والقاضي وكتب بخطه المطول وديوان أبي تمام والمتنبي وشرح ابن المصنف على الألفية وغير ذلك ودرس بالناصرية البرانية ثم بالشامية وجمع له بينهما وأفتى بعد موت الشيخ إسماعيل النابلسي وعنه أخذ أكثر فضلاء الوقت كالشيخ حسن البوريني والشهاب أحمد بن محمد المنقار والشيخ محمد بن حسين الحمامي وغيرهم وله شعر رائق بليغ كأنه لم يكن أعجميا ومن شعر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قال لي صاحبي غداة التقين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إذ رآني بمدمع مهراق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لم تبكي فقلت قد أنشدون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فردا فائقا لطيف المذاق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39</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كل من كان فاضلا كان مثل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اضلا عند قسمة الأرزاق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في جمادى الثانية ودفن بسفح قاسيون انتهى وفيها الحافظ جمال الدين الطاهر بن الحسين بن عبد الرحمن الأهدل اليمني الشافعي محدث الديار اليمنية قال في النور ولد سنة أربع عشرة وتسعمائة بقرية المراوعة وبها نشأ وتعلم القرآن وقرأ على إمام جامعها فخر الدين بن أبي بكر المعلم علوم النحو والفقه والحساب وغير ذلك ثم انتقل إلى مدينة زبيد ولازم الحافظ عبد الرحمن بن الديبع وانتفع به انتفاعا رقى به إلى درجة الكمال وساد على الأمثال وله مشايخ كثيرة في الحديث وغيره منهم أبو العباس الطنبذاوي ووجيه الدين ابن زياد والسيد عبد المحسن الأهدل وبرهان الدين مطير وخلائق وأجازوا له وارتحل إلى مكة المشرفة وجاور بها واجتمع فيها بجماعة من العلماء مثل شيخ الإسلام أبي الحسن البكري وقرأ عليه وعلى الحافظ أبي السعادات المالكي وغيرهما ثم أنه انفرد بعد شيخه ابن الديبع برياسة الحديث وارتحل إليه الناس وكثر الآخذون عنه منهم الحافظ محي الدين البزاز ومحمد بن أحمد الصابوني وبرهان الدين بن جعمان وعبد الرحمن الضجاعي وأمين الدين الأعمر وتخرج به ابن ابنه العلامة السيد الحسين بن أبي بكر بن الطاهر المترجم وعمى بآخر عمره بعد أن حصل بخطه كتبا كثيرة وصنف أشياء حسنة وبالجملة فإنه كان أوحد عصره علما وعملا وحفظا واتقانا وضبطا ومعرفة بأسماء الرجال وجميع علوم الحديث بحيث كان مسند الدنيا وتوفي يوم الأربعاء سابع عشر ربيع الأول بمدينة زبيد ودفن بباب سهام بمقبرة أهله انتهى  وفيها وجيه الدين ميان الهندي قال في النور توفي بأحمداباد وكان من أهل العلم والزهد وحصل له القبول التام من الناس وانتفع به الطلبة في كثير من الفنون واشتهر أمره جدا انتهى وتقدمت ترجمة عبد الصمد ميان الهندي أيضا وهذا غير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40</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سنة تسع وتسعين وتسعمائة   قال في النور في يوم الأربعاء رابع عشر رجب زالت الدولة المهدوية بأحمد نكر من بلاد الدكن وقتل الوزير جمال خلان وجيء برأسه إلى أحمد نكر وطيف به فيها ثم علق أياما وتسلطن برهان شاه انتهى  وفيها توفي المولى عبد الغني بن ميرشاه الحنفي أحد الموالي الرومية تنقل في المدارس إلى أن وصل إلى السلمانية ثم أعطى منها قضاء دمشق عوضا عن محمد أفندي بن بستان في سنة ثلاث وثمانين وتسعمائة وعزل عنها بتولية قضاء مصر سنة أربع وثمانين وتسعمائة ثم ولي دمشق بعد قضاء العسكرين في سنة أربع وتسعين وتسعمائة ثم عزل عنها وعاد إلى الروم فمات بها  وفيها الشيخ محمد بن محمد بن موسى البقاعي الحمادي الشافعي نزيل دمشق المعروف بالعره الزاهد الصالح العارف بالله تعالى قال في الكواكب كان دسوقي الطريقة وصحب سيدي محمد الأسد الصفدي من أصحاب سيدي محمد ابن عراق وكان بينهما مصاهرة أو قرابة وكان الشيخ محمد العره مواظبا على ذكر الله لا يفتر عنه طرفة عين ووجهه مثل الورد يتهلل نورا بحيث أن من رآه ذكر الله تعالى عند رؤيته وعلم أنه من أولياء الله تعالى إلى أن قال بعد ثناء طويل حسن وهو ممن أرجو أن ألقى الله على محبته واعتقاده رضي الله تعالى عنه وكانت وفاته في صبيحة يوم الثلاثاء تاسع عشر ربيع الأول وفيها المولى محمد بن حسن الشريف الحسيب المعروف بالسعودي أخذ هو وأخوه محمد المعروف بالحبابي عن المولى أبي السعود وتوفي أخوه قبله بعد أن ولي عدة مناصب منها قضاء حلب وكان صاحب الترجمة إماما محققا مدققا وتوفي بآمد  سنة ألف   فيها توفي شهاب الدين أحمد بن محمد بن علي بن محمد بن أحمد بن يوس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41</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ابن حسين بن يوسف بن موسى الحصكفي الأصل الحلبي المولد والدار الشافعي المعروف بابن المنلا جده لأبيه كان قاضي قضاة تبريز شهرته منلا جامي شرح المحرر وجده لأمه الشرفي يحيى أجا بن أجا قال في الكواكب مولده سنة سبع وثلاثين وتسعمائة ونشأ في كنف أبيه واشتغل بالعلم فقرأ على ابن الحنبلي في مغنى اللبيب فما دونه من كتب النحو وفي شرح المفتاح والمنطق والقراآت والحديث وفي مؤلفاته وصحب سيدي محمد بن الشيخ علوان وهو بحلب سنة أربع وخمسين وسمع منه نحو الثلث من البخاري وحضر مواعيده وسمع المسلسل بالأولية من البرهان العمادي وأجاز له وقرأ بالتجويد على الشيخ إبراهيم الضرير الدمشقي نزيل حلب كثيرا وأجاز له وذلك في سنة ست وخمسين ورحل إلى دمشق رحلتين وأخذ بها عن شيخ الإسلام الوالد وحضر دروسه بالشامية وبحث فيها بحوثا حسنة مفيدة أبان فيها عن يد في الفنون طولى وكلما انتقل من مسئلة إلى غيرها تلا لسان حال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للآخرة خير لك من الأولى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ما شهد بذلك الوالد في إجازته له البهجة وأجاز له وقرأ بها شرح منلا زادة على هداية الحكمة وعلى محب الدين التبريزي مع سماعه عليه في التفسير وقرأ قطعتين صالحتين من المطول والأصفهاني على الشيخ أبي الفتح الشبشيري ورحل إلى القسطنيطينية سنة ثمان وخمسين فأخذ رسالة الاسطرلاب عن نزيلها الشيخ غرس الدين الحلبي واجتمع بالفاضل المحقق السيد عبد الرحيم العباسي واستجاز منه رواية البخاري فأجاز له فمدحه بقول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لك الشرف العالي على قادة الناس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لم لا وأنت الصدر من آل عباس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حويت علوما أنت فيها مقدم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في نشرها أضحيت ذا قدم راس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فقت بنى الآداب قدرا ورتب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سدتهم بالجود والفضل والباس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يا بدر أفق الفضل يا زاهر السن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يا عالم الدنيا ويا أوحد الناس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إلى بابك العالي أتاك ميمم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كليم بعضب عدت أنت له آس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42</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تى عاري الآداب بادي الحجا فما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سواك لعار عن سنى الفضل من كاس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أقبسه من مشكاة نورك جذوة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علله من ورد الفضائل بالكاس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وسامحه في تقصيره ومديح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فمدحك بحر فيه من كل أجناس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فلا زلت محمود المآثر حاوي المفاخر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خصوصا بأطيب أنفاس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مدى الدهر ما احمرت خدود شقائق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ما قام غصن الورد في خدمة الآس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درس وأفاد وصنف وأجاد وله شرح على المغنى جمع فيه بين حاشيتي الدماميني والشمني وشرح شواهده للسيوطي وكتب ونظم الشعر الحسن فمن شعره في مليح لابس أسود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ماس في أسود اللباس حبيبي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ورمى القلب في ضرام بعاده </w:t>
      </w:r>
      <w:r>
        <w:rPr>
          <w:rFonts w:cs="Times New Roman" w:ascii="Times New Roman" w:hAnsi="Times New Roman"/>
          <w:color w:val="0000FF"/>
          <w:sz w:val="24"/>
          <w:szCs w:val="24"/>
          <w:rtl w:val="true"/>
        </w:rPr>
        <w:t xml:space="preserve">)  ( </w:t>
      </w:r>
      <w:r>
        <w:rPr>
          <w:rFonts w:ascii="Times New Roman" w:hAnsi="Times New Roman"/>
          <w:color w:val="0000FF"/>
          <w:sz w:val="24"/>
          <w:sz w:val="24"/>
          <w:szCs w:val="24"/>
          <w:rtl w:val="true"/>
        </w:rPr>
        <w:t xml:space="preserve">لم يمس في السواد يوما ولكن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 xml:space="preserve">حل في الطرف فاكتسى من سواده </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وتوفي سنة ألف قتله اللصوص في بعض قراه رحمه الله تعالى ثم تحرر لي من خط العلامة الشيخ عمر العرضي أنه مات في سنة ثلاث وألف انتهى  وفيها بدر الدين حسين بن عمر بن محمد النصيبي الشافعي أخذ النحو والصرف عن العلاء الموصلي والفقه عن البرهان التسيلي والبرهان العمادي والشمس الخناجري والنحو وغيره عن الشهاب الهندي وعن منلا موسى بن عوض الكردي والشيخ محمد المعرى الشهير بابن المرقي ورحل إلى حماة فدخل في مريدي الشيخ علوان وزوجه الشيخ ابنته وكان إماما عالما شاعرا مطبوعا له مساجلات مع ابن المنلا وكان بينهما غاية الاتحاد والمحبة  وفيها سراج الدين عمر بن عبد الله العيدروس الشريف الحسيب اليمني الشافعي الإمام العالم قال في النور كان من العلماء العاملين والمشايخ العارفين وكان عيدروسيا من الأب والأم الشيخ عبد الله العيدروس جده من الطرفين وتصدر بمكة المشرفة سنة ثمان وسبعين وتسعمائة فقام بالمقام أتم قيام ومشى على طريق السلف الصالح وتوفي بعدن في المحرم ودفن بها في قبة جده لأمه الشيخ أب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43</w:t>
      </w:r>
      <w:r>
        <w:rPr>
          <w:rFonts w:cs="Times New Roman" w:ascii="Times New Roman" w:hAnsi="Times New Roman"/>
          <w:color w:val="0000FF"/>
          <w:sz w:val="24"/>
          <w:szCs w:val="24"/>
          <w:rtl w:val="true"/>
        </w:rPr>
        <w:t xml:space="preserve">        </w:t>
      </w:r>
      <w:r>
        <w:rPr>
          <w:rFonts w:ascii="Times New Roman" w:hAnsi="Times New Roman"/>
          <w:color w:val="0000FF"/>
          <w:sz w:val="24"/>
          <w:sz w:val="24"/>
          <w:szCs w:val="24"/>
          <w:rtl w:val="true"/>
        </w:rPr>
        <w:t>بكر العيدروس وفيها جمال الدين محمد بن علي الحشيبري الشيخ الكبير قال في النور كان من المشايخ المشهورين ورزق القبول في حركاته وسكناته وحصلت له شهرة عظيمة ورويت عنه كرامات ولا يقدح في جلالته ذم بعض العلماء له وتنقيصه إياه بحسب ما يظهر لهم من أموره من غير نظر إلى خصوصيته فقد قيل المعاصر لا يناصر ولا زالت الأكابر على هذا وفيما يقع له من التخريفات والشطحات له أسوة بغيره من الصوفية كما أن للمنكرين أسوة بغيرهم من العلماء وحمل ما يصدر منه من الأحوال الغريبة على أحسن المحامل أولى فإن بنى حشيبر أهل صلاح وولاية وخرقتهم تعود إلى أبي الغيث بن جميل اليمني وتوفي المترجم ليلة الأحد سابع عشر ربيع الثاني بأحمداباد انتهى والله أعلم  قال مؤلفه شيخنا أمتع الله به وأطال بقاءه ونفع به المسلمين وهذا آخر ما أردنا جمعه من شذرات الذهب في أخبار من ذهب وقد بذلت في تهذيبه وتنقيحه وسعي وسهرت لأجله ليالي من عمري ونقحت عبارات رأيت ناقليها انحرفوا فيها عن نهج الصواب إما لغط أو سبق قلم أو تحامل على مترجم ونحو ذلك وتحريت ما صح نقله وربما لم أعز ما أنقله إلى كتاب لظهور ما أثبته ولطلب الاختصار وأنا أرجو الله تعالى أن ييسر لي عمل ذيل لأهل القرن الحادي عشر بمنه وكرمه وكان الفراغ من تأليفه في يوم الاثنين تاسع عشر شهر رمضان المعظم من شهور سنة ثمانين وألف على يد جامعه أفقر العباد أبي الفلاح عبد الحي بن أحمد بن محمد بن العماد غفر الله له ولمن ستر عيبا رآه وأصلح فيه خللا أبصرته عيناه آمين والحمد لله رب العالمين  وكان الفراغ من نسخة يوم الخميس خامس عشر شهر رجب الفرد الذي هو من شهور سنة أربع وثمانين وألف على يد الفقير الحقير محمد بن أحمد المحيوي الصالحي عفى عنهم آمين وهي أول نسخة نقلت من خط المصنف حفظه الله تعالى</w:t>
      </w:r>
    </w:p>
    <w:p>
      <w:pPr>
        <w:pStyle w:val="Normal"/>
        <w:bidi w:val="1"/>
        <w:ind w:left="0" w:right="0" w:hanging="0"/>
        <w:jc w:val="left"/>
        <w:rPr/>
      </w:pPr>
      <w:r>
        <w:rPr>
          <w:rFonts w:cs="Times New Roman" w:ascii="Times New Roman" w:hAnsi="Times New Roman"/>
          <w:color w:val="0000FF"/>
          <w:sz w:val="24"/>
          <w:szCs w:val="24"/>
          <w:rtl w:val="true"/>
        </w:rPr>
        <w:t>*</w:t>
      </w:r>
      <w:r>
        <w:rPr>
          <w:rFonts w:cs="Times New Roman" w:ascii="Times New Roman" w:hAnsi="Times New Roman"/>
          <w:color w:val="0000FF"/>
          <w:sz w:val="24"/>
          <w:szCs w:val="24"/>
        </w:rPr>
        <w:t>1</w:t>
      </w:r>
      <w:r>
        <w:rPr>
          <w:rFonts w:cs="Times New Roman" w:ascii="Times New Roman" w:hAnsi="Times New Roman"/>
          <w:color w:val="0000FF"/>
          <w:sz w:val="24"/>
          <w:szCs w:val="24"/>
          <w:rtl w:val="true"/>
        </w:rPr>
        <w:t>*</w:t>
      </w:r>
      <w:r>
        <w:rPr>
          <w:rFonts w:ascii="Times New Roman" w:hAnsi="Times New Roman"/>
          <w:color w:val="0000FF"/>
          <w:sz w:val="24"/>
          <w:sz w:val="24"/>
          <w:szCs w:val="24"/>
          <w:rtl w:val="true"/>
        </w:rPr>
        <w:t xml:space="preserve">تم بعون الله </w:t>
      </w:r>
      <w:r>
        <w:rPr>
          <w:rFonts w:cs="Times New Roman" w:ascii="Times New Roman" w:hAnsi="Times New Roman"/>
          <w:color w:val="0000FF"/>
          <w:sz w:val="24"/>
          <w:szCs w:val="24"/>
        </w:rPr>
        <w:t>11/5/0</w:t>
      </w:r>
      <w:r>
        <w:rPr>
          <w:rFonts w:cs="Times New Roman" w:ascii="Times New Roman" w:hAnsi="Times New Roman"/>
          <w:color w:val="0000FF"/>
          <w:sz w:val="24"/>
          <w:szCs w:val="24"/>
          <w:rtl w:val="true"/>
        </w:rPr>
        <w:t xml:space="preserve"> </w:t>
      </w:r>
      <w:r>
        <w:rPr>
          <w:rFonts w:cs="Times New Roman" w:ascii="Times New Roman" w:hAnsi="Times New Roman"/>
          <w:color w:val="0000FF"/>
          <w:sz w:val="24"/>
          <w:szCs w:val="24"/>
        </w:rPr>
        <w:t>8:10</w:t>
      </w:r>
      <w:r>
        <w:rPr>
          <w:rFonts w:cs="Times New Roman" w:ascii="Times New Roman" w:hAnsi="Times New Roman"/>
          <w:color w:val="0000FF"/>
          <w:sz w:val="24"/>
          <w:szCs w:val="24"/>
          <w:rtl w:val="true"/>
        </w:rPr>
        <w:t xml:space="preserve"> </w:t>
      </w:r>
      <w:r>
        <w:rPr>
          <w:rFonts w:cs="Times New Roman" w:ascii="Times New Roman" w:hAnsi="Times New Roman"/>
          <w:color w:val="0000FF"/>
          <w:sz w:val="24"/>
          <w:szCs w:val="24"/>
        </w:rPr>
        <w:t>P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rFonts w:ascii="Times New Roman" w:hAnsi="Times New Roman" w:cs="Times New Roman"/>
      <w:sz w:val="36"/>
      <w:szCs w:val="36"/>
    </w:rPr>
  </w:style>
  <w:style w:type="paragraph" w:styleId="Heading2">
    <w:name w:val="Heading 2"/>
    <w:basedOn w:val="Normal"/>
    <w:next w:val="Normal"/>
    <w:qFormat/>
    <w:pPr>
      <w:keepNext w:val="true"/>
      <w:numPr>
        <w:ilvl w:val="1"/>
        <w:numId w:val="1"/>
      </w:numPr>
      <w:bidi w:val="1"/>
      <w:ind w:left="0" w:right="0" w:hanging="0"/>
      <w:jc w:val="both"/>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bidi w:val="1"/>
      <w:ind w:left="0" w:right="0" w:hanging="0"/>
      <w:jc w:val="left"/>
      <w:outlineLvl w:val="2"/>
    </w:pPr>
    <w:rPr>
      <w:rFonts w:ascii="Times New Roman" w:hAnsi="Times New Roman" w:cs="Times New Roman"/>
      <w:b/>
      <w:bCs/>
      <w:color w:val="0000FF"/>
      <w:sz w:val="36"/>
      <w:szCs w:val="36"/>
    </w:rPr>
  </w:style>
  <w:style w:type="paragraph" w:styleId="Heading4">
    <w:name w:val="Heading 4"/>
    <w:basedOn w:val="Normal"/>
    <w:next w:val="Normal"/>
    <w:qFormat/>
    <w:pPr>
      <w:keepNext w:val="true"/>
      <w:numPr>
        <w:ilvl w:val="3"/>
        <w:numId w:val="1"/>
      </w:numPr>
      <w:bidi w:val="1"/>
      <w:ind w:left="0" w:right="0" w:hanging="0"/>
      <w:jc w:val="left"/>
      <w:outlineLvl w:val="3"/>
    </w:pPr>
    <w:rPr>
      <w:rFonts w:ascii="Times New Roman" w:hAnsi="Times New Roman" w:cs="Times New Roman"/>
      <w:color w:val="0000FF"/>
      <w:sz w:val="36"/>
      <w:szCs w:val="36"/>
    </w:rPr>
  </w:style>
  <w:style w:type="paragraph" w:styleId="Heading5">
    <w:name w:val="Heading 5"/>
    <w:basedOn w:val="Normal"/>
    <w:next w:val="Normal"/>
    <w:qFormat/>
    <w:pPr>
      <w:keepNext w:val="true"/>
      <w:numPr>
        <w:ilvl w:val="4"/>
        <w:numId w:val="1"/>
      </w:numPr>
      <w:bidi w:val="1"/>
      <w:ind w:left="0" w:right="0" w:hanging="0"/>
      <w:jc w:val="center"/>
      <w:outlineLvl w:val="4"/>
    </w:pPr>
    <w:rPr>
      <w:rFonts w:ascii="Times New Roman" w:hAnsi="Times New Roman" w:cs="Times New Roman"/>
      <w:color w:val="0000FF"/>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1:40:00Z</dcterms:created>
  <dc:creator>Home User</dc:creator>
  <dc:description/>
  <dc:language>en-US</dc:language>
  <cp:lastModifiedBy>Home User</cp:lastModifiedBy>
  <dcterms:modified xsi:type="dcterms:W3CDTF">2003-05-07T01:40:00Z</dcterms:modified>
  <cp:revision>2</cp:revision>
  <dc:subject/>
  <dc:title>بسم الله الرحمن الرحيم</dc:title>
</cp:coreProperties>
</file>